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4. Payroll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IIC  .SCN  80000 ver. 2.0     [Payroll Canada 1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IIC  .TXT   2537 ver. 2.0     [Payroll Canada 1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123C .SCN  68000 ver. 2.0     [Payroll Canada 1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123C .TXT   2286 ver. 2.0     [Payroll Canada 1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DEMO.COM  39673 ver. 2.0     [Payroll Canada 15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FILES.TXT   4513 ver. 2.0     [Payroll Canada 16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_RPTC.TXT  23716 ver. 2.0     [Payroll Canada 17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NYC.SCN  68000 ver. 2.0     [Payroll Canada 18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NYC.TXT   2057 ver. 2.0     [Payroll Canada 19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