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. Pianoman and Player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TAN1.MUS   6070              [Pianoman 1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TAN2.MUS   6070              [Pianoman 2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TAN3.MUS   6070              [Pianoman 2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TAN4.MUS   6070              [Pianoman 2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0   .MUS    355              [Pianoman 2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1   .MUS    380              [Pianoman 2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2   .MUS    420              [Pianoman 2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3   .MUS    410              [Pianoman 2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BURG.COM  16195              [Pianoman 2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ANERA.MUS    950              [Pianoman 2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LD   .COM  21120              [Pianoman 2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LD   .MUS  17440              [Pianoman 3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LD1  .MUS    665              [Pianoman 3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LD2  .MUS    815              [Pianoman 3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LD3  .MUS   1075              [Pianoman 3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LD4  .MUS    940              [Pianoman 3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4  .MAC   9395              [Pianoman 3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N4.COM   3955              [Pianoman 3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N4.MUS   3310              [Pianoman 3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.MUS   2655              [Pianoman 3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2.MUS   2690              [Pianoman 3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3.MUS   3915              [Pianoman 4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4.MUS   4030              [Pianoman 4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.DIR    487              [Pianoman 4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1  .MUS   5770              [Pianoman 4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2  .MUS   5770              [Pianoman 4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3  .MUS   5770              [Pianoman 4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4  .MUS   5770              [Pianoman 4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LEAF.COM  27151              [Pianoman 4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LEAF.MUS  23080              [Pianoman 4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Y  .MAC   9470              [Pianoman 4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OD  .MAC   3681              [Pianoman 5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PYTHN.COM  18727              [Pianoman 5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PYTHN.MUS  18700              [Pianoman 5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LBEL .COM  35191              [Pianoman 5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LBEL .MUS  29960              [Pianoman 5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