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ManageX, a billing and time 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essionals (consultants, lawyers, CPA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X .COM  64649              [ManageX series II 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s time worked on professional matters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wed by each client. Excellent for small legal, C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ing, etc. offices. Handles receipts, disbur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pares invoices. Other (proprietary) version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bookkeeping features. Program will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with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X .000 192000              [ManageX series II 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-B-RATE.DAT   1057              [ManageX series II 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LCRDT.LTR    128              [ManageX series II 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LOPEN.LTR    128              [ManageX series II 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LOWED.LTR    256              [ManageX series II 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BAREA.DAT   1152              [ManageX series II 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BCODE.DAT   4194              [ManageX series II 8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ETADD.LTR    384              [ManageX series II 9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GNSS .LTR    128              [ManageX series II 10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COM  50881              [ManageX series II 1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