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RAM-based word processor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0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1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 .COM  57950 ver. 2.2     [Galaxy word proc. 1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AM-based word processor was discussed by Ted Silv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ept, 1987 FOGLIGHT. It is very similar to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addition of windows. Help is on-line and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l down. The author's benchmark indicate that Galax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 faster than most of the popular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 .000  39424 ver. 2.2     [Galaxy word proc. 2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 .CHN  52228 ver. 2.2     [Galaxy word proc. 3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 .DOC  68810 ver. 2.2     [Galaxy word proc. 4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 .MSG   1696 ver. 2.2     [Galaxy word proc. 5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X60CS.PRD    800 ver. 2.2     [Galaxy word proc. 6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1509.PRD    800 ver. 2.2     [Galaxy word proc. 7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.PRD    800 ver. 2.2     [Galaxy word proc. 8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LAS.PRD    800 ver. 2.2     [Galaxy word proc. 9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MSP10.PRD    800 ver. 2.2     [Galaxy word proc. 10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630    .PRD    800 ver. 2.2     [Galaxy word proc. 11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630ECS .PRD    800 ver. 2.2     [Galaxy word proc. 12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125  .PRD    800 ver. 2.2     [Galaxy word proc. 13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200  .PRD    800 ver. 2.2     [Galaxy word proc. 14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 .PRD    800 ver. 2.2     [Galaxy word proc. 15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FX .PRD    800 ver. 2.2     [Galaxy word proc. 16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LQ .PRD    800 ver. 2.2     [Galaxy word proc. 17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MX .PRD    800 ver. 2.2     [Galaxy word proc. 18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10.PRD    800 ver. 2.2     [Galaxy word proc. 19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 .PRD    800 ver. 2.2     [Galaxy word proc. 20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GRAPH.PRD    800 ver. 2.2     [Galaxy word proc. 21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  .PRD    800 ver. 2.2     [Galaxy word proc. 22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QUIET.PRD    800 ver. 2.2     [Galaxy word proc. 23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I6100.PRD    800 ver. 2.2     [Galaxy word proc. 24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T80    .PRD    800 ver. 2.2     [Galaxy word proc. 25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3550 .PRD    800 ver. 2.2     [Galaxy word proc. 26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PIN  .PRD    800 ver. 2.2     [Galaxy word proc. 27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192  .PRD    800 ver. 2.2     [Galaxy word proc. 28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2410 .PRD    800 ver. 2.2     [Galaxy word proc. 29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92   .PRD    800 ver. 2.2     [Galaxy word proc. 30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XP   .PRD    800 ver. 2.2     [Galaxy word proc. 31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1340.PRD    800 ver. 2.2     [Galaxy word proc. 32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P351.PRD    800 ver. 2.2     [Galaxy word proc. 33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D .COM  14470 ver. 2.2     [Galaxy word proc. 34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COM  33834 ver. 2.2     [Galaxy word proc. 35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.NEW   5112 ver. 2.2     [Galaxy word proc. 36 of 3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