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several program discussed in the July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LIGHT as well as EDWIN, a text editor which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est to Pascal programmers and user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ving blocks of text between editing window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monitor for disk I/O, and a coupl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ith expanded memory boards. A high spe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is the final jewel in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26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9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-LPT .COM     75 Wirt Ragsdale's program for printer reassign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July, 1987 FOGLIGHT (page 21). It is based on a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of 03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.COM    256              [SPEED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 the execution time on a "pure" MS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source code is included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.ASM   3328              [SPEED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.DOC   7808              [SPEED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.OBJ    384              [SPEED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8080 .CMD   2048              [EMU8080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P/M 2.2 emulator for CP/M 86 systems.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 V20/V30 chip.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8080 .A86   8704              [EMU8080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8080 .DOC    384              [EMU8080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T   .COM  16068 ver. 2.04    [Set Attribut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ttribu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T   .PAS  12160 ver. 2.04    [Set Attribut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ON   .COM    453              [I/O Monito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resident monitor of disk I/O. ASseMbler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ON   .ASM   8621              [I/O Monito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ON   .DOC   1495              [I/O Monitor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CACHE.COM   1398 ver. 1.00    [EMMCACH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che for IBM-XT or compatible with LIM expanded mem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VERY hardware specific so check the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CACHE.DOC   7736 ver. 1.00    [EMMCACH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M    .COM   1332              [XMEM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program's usage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M    .DOC    677              [XMEM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ORMAT.COM  17052 ver. 1.1     [C-FORMAT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speed formatter with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ORMAT.DOC   3005 ver. 1.1     [C-FORMAT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D   .COM  14302 ver. 1.0     [Environment Edito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o reconfigure a system without the need to re-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D   .DOC   5920 ver. 1.0     [Environment Edito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  .COM  61174 ver. 1.5     [EDWIN 1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's editor complete with six editing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s, block moves between windows, on-line help,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and playback, DOS commands without exiting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only limited by available RAM, and Pas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(very helpful for novice Pascal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  .000   9216 ver. 1.5     [EDWIN 2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  .DOC  50026 ver. 1.5     [EDWIN 3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  .ERR   1160 ver. 1.5     [EDWIN 4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  .HLP  12880 ver. 1.5     [EDWIN 5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  .KEY    732 ver. 1.5     [EDWIN 6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  .MAC    536 ver. 1.5     [EDWIN 7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  .MSG   1263 ver. 1.5     [EDWIN 8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ST .COM  44982 ver. 1.5     [EDWIN 9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