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LUSQ   All Purpose Unsqueeze   Version 1.1  3-04-85    by Alan Los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squeezed files to their original name (and time/date if known).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files squeezed by older CP/M compatible SQ's and by MSDOS SQ2.  Fa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Q     ifn [ifn ...] [d:path\] [/r] [/d] [/nnnn] [/fnnn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n     input file names (drive, path and wildcards ok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:path\ output drive and/o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r      Replace existing file with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d      Set time/and date to current (not original)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nnnn   Display nnnn lines to screen (may use &gt;prn: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fnnnn  Same as nnnn, but skip to a new page betwee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specified with (-) instead of (/) only affect files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on the line.  Similarly output paths followed by input file names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o following files.  All options must be separated by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Q     a:*.?q? b: /r                   all sq'd files on a: to 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Q     x.qqq d: y.qqq -10 z.qqq        x.qqq -&gt; x; y.qqq -&gt; d: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z.qqq -&gt; display 10 line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