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xing a Bug in the AT's ROM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chael J. Mark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partment of Math.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yola Univ.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, IL</w:t>
        <w:tab/>
        <w:t>6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312) 508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an 18MHz crystal in my AT, it scored between 8.4 and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ter Norton's SYSINFO (SI) benchmark, i.e., it clocked in at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times the speed of an IBM PC.  That's 50% faster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-shipped AT!  But I had one problem--approximately 1 ou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loppy disk accesses would result in a "Disk Read Error" and I'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"Abort, Retry, Ignore?" prompt.  While the r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ed, the interruption of long batch commands began to dr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</w:t>
        <w:tab/>
        <w:t>(I had had absolutely no trouble with the floppy driv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crys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th a friend at a major software house, I fou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quite common in speeded-up AT's and that most users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o live with it.  I considered reinstalling the original cr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, but having become accustomed to "real" speed, could not quit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o do it.  So suspecting that the problem was in the softw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ardware--I began poking around in the ROM BIOS l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 and found what I believe is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of disk I/O requests, the INT 13h service routin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timing loops while waiting for a response from the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controller.  If the NEC fails to respond (via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) within a certain time period, the routine "times o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.</w:t>
        <w:tab/>
        <w:t>One of these loops (in the WAIT_IN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t most 256K times and would require 25 clock cycles per 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f executed on an Intel 8088.  On an IBM PC running at 4.77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clock cycle takes 210 nanoseconds, this would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lay of 2.09 seconds.</w:t>
        <w:tab/>
        <w:t>A comment in the AT ROM BIOS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p provides a delay of 2 seconds.  It seems that the folks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hat they were writing code for an 80286 running at 6MH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correctly coded, this timing loop seems barely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unctioning of a standard AT.  Install a faster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it executes much more quickly, providing a de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too short for the detection of a response from the (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ly clocked)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me that the simplest solution was to write a sh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itself permanently to DOS and intercepts all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rough INT 13h (SEE *).  When activated, this routine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ftware interrupt, then checks to see if the BIOS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n error code.  If so, and it's a timeout error, the INT 13h (SE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repeated, otherwise control returns to the caller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quest the NEC controller should have issued the expected 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FIXDSK in your autoexec.bat file should complete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errors.  It has been tested and found to work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's, with their original ROMs and crystals ranging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6 to 18MHz.  It has not been tested with the BIOS in the new 3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IXDSK.ASM modified 12/22/85 by C. Washburn to use INT 40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H, and to restore contents of AH when retrying. INT 40H change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on that NOTHING should get in the Fixed Disk INT 13H cod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possible! INT 40H is the relocated address of the BIOS Diskett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xed Disk Controller ROM installs itself, and is only and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vely for Floppy I/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