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York  Word  has the ability to run a spelling check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, and to flag word which are potentially misspe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 have  an auxillary dictionary which contains 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thinks are misspelled but which reall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ing checker is comprised of several  files. 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.EXE - the executable spelling che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WORD.DCT - the specially encod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WORD.EXE - a program needed by the spelling che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 each word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WDICT.AUX - auxillary dictionary created by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install NYWord, these files should b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the spelling  checker,  press  the  &lt;SPECIAL 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(the  ALT  S  key).  Then  press  'S'  to  choose to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YWord will then write the current contents of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file, and will run the GETWORD  program  on  this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GETWORD program extracts each word from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temporary  file is built which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und in your document. The SPELL program is  then  run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words,  and  a  list  of  potentially  misspelled  wor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otentially misspelled word, NYWord will  show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ere  it  appears in your document. You are asked i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sspelled. If you respond 'N', then NYWord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the word to your auxillary  dictionary.  For  instan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ke IBM may not really be misspelled, and may be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uxillary  dictionary.  If  a  word  is  added  to the aux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then the spelling checker will ignore it for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word  is  really  misspelled,  and you respond 'Y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n you are asked to type in the new spelling.  Then,  N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if you want to substitute the new word. This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really driven by the &lt;SUBSTITUTE&gt; command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chapter on "Searching and Substituting Text"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d words at any time to your  auxillary  diction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 is called "NYWDICT.AUX". Each word should b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nded by a carriage return. Even though the list  of  wo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to  be  sorted, you may want to sort it (using the DO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for better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York  Word also has a limited spelling corrector.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ord that a word is misspelled, then it will ask you  if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ossible  corrections listed. If you reply 'Y', then N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while and will search through its dictionary 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current  version  of  NYWord, the main diction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ary dictionary should be  on  your  current  directory.  I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ictates, this limitation will be dropp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