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crippled version of CHIWRITE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ith some unique features. It supports man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s graphics card. It is a WYSIWYG (What You 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) but this version contains onl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Most of the printer and graphics suppor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-02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76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     .EXE  91264              [CHIWRITE 1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mo of a WYSIWYG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CHI  16527              [CHIWRITE 2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.TXT   8448              [CHIWRITE 3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 640              [CHIWRITE 4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2    384              [CHIWRITE 5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.EXE  30592              [CHIWRITE 6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.PAR     76              [CHIWRITE 7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.PAR    384              [CHIWRITE 8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.CHI   4723              [CHIWRITE 9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2 .BAT    256              [CHIWRITE 10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2   .BAT    128              [CHIWRITE 11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   .DFT   2224              [CHIWRITE 12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   .PFT   4104              [CHIWRITE 13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   .SFT   1284              [CHIWRITE 14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  .DRV   1697              [CHIWRITE 15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IC  .DFT   1504              [CHIWRITE 16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IC  .PFT   2664              [CHIWRITE 17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IC  .SFT   1284              [CHIWRITE 18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  .DFT   2224              [CHIWRITE 19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  .PFT   2664              [CHIWRITE 20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  .SFT   1284              [CHIWRITE 21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.CHI   3768              [CHIWRITE 22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GRAPH.DRV    746              [CHIWRITE 23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PRO  .DRV   1702              [CHIWRITE 24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 .DFT   2224              [CHIWRITE 25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 .PFT   4104              [CHIWRITE 26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 .SFT   1284              [CHIWRITE 27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H    .DRV   1976              [CHIWRITE 28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   .DFT   2224              [CHIWRITE 29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   .PFT   4104              [CHIWRITE 30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   .SFT   1284              [CHIWRITE 31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I  .DFT   2224              [CHIWRITE 32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I  .PFT   4104              [CHIWRITE 33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I  .SFT   1284              [CHIWRITE 34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DATA .DRV   1934              [CHIWRITE 35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LST    384              [CHIWRITE 36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  .PFT   4104              [CHIWRITE 37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  .SFT   1284              [CHIWRITE 38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.DFT   2224              [CHIWRITE 39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.PFT   4104              [CHIWRITE 40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.SFT   1284              [CHIWRITE 41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.DFT   2224              [CHIWRITE 42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.PFT   4104              [CHIWRITE 43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.SFT   1284              [CHIWRITE 44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.DFT   2224              [CHIWRITE 45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.PFT   4104              [CHIWRITE 46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.SFT   1284              [CHIWRITE 47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.SFT   1284              [CHIWRITE 48 of 4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