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NDFIX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9-Aug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DFIX  cures  the problems that arise  trying  to  run  DN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bow.  It should only be run once just after the system is boo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cures most of the problems in DND.   Every  so often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be erased.  Type a '?' 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EC Rainbow that can run D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DFI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DF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Beve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Ber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on, MA 0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17)-263-4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 for  everyone's enjoyment.  You can distribut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you choose.  You  can't buy it and you shouldn't sell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and implemenatation techniques  remain  the  property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