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NANCIAL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Jerry Boy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ANWI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09/86 by Jerry Boy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assigned to THE FIRST OSBORNE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NWIZ.EXE is a menu driven financial help program writt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IIIPLUS and compiled using CLIPPER.  The program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stances where interest is involved such as bonds, lo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s, and deposits at interest.  Stocks are not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s are written for use on a monographics moni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no calls for the various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as SHAREWARE with on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.  My Copyright has been assigned to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BORNE GROUP (FOG) for distribution, and FOG will receive 10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eds from your donations with no return to me.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ing that you donate $15.00 to FOG if you fin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  FOG will place this program and documentation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 Systems and on FOG-DOS library disks where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no additional cost to FOG members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s method of distribution, FOG may make distribu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 and request an additional charge to cover their co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 that are normally given for software ar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to the copyright holder as an individual or company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ax deductible to the payer.  FOG is incorporated as a non-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 corporation and your donations to FOG are tax deduc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receive the program from FOG for a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charge, this part would not be dedu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G is a non-profit corporation of over 17,000 member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ined together as a user's group to provide help to us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puters.  FOG has received tax exempt status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 of California and the federal government as a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$15.00 TAX DEDUCTI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34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ly City, CA  94015-04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all FOG at (415) 755-2000 for membershi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with the program unless FOG places on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hat they may supply to you; which I am sure would b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fective disks or an error in copying.  I have us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several years, as they were originally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ASIC and converted to dBASE after the release of dBASE III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understood how to do higher math).  The result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alculations have been checked against publish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methods of calculation and found to correc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round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NANWIZ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NWIZ is completely menu driven.  The first scree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made from the main menu explains the answers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eve from the data that you enter at the entry scree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 "0" (zero) in the first entry box will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where a second "0" (zero) will exit the program;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make another selection.  Each program may be run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without return to the main menu by entry of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and th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0. Exit to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. Payout from an Ann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. Future Value of Regular Depos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. Regular Deposits for a Futur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4. Future Value at Compound Int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5. Determine the Interest Rate P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6. Present Value for a Future Pa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7. Determine the Time to Reach a Futur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8. Calculations for Discount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9. Monthly Payment for a Mortg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. Mortgage Compari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. Amortization Tables for a Deb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. Determine Months to Pay Off a Lo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lect by Number or Letter --&gt;...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 Exit to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yout from an Ann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will determine the monthly payout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vestment, such as an IRA, to completely liqui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cipal and interest earned in a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example, you are 65 years old and your IRA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100,000, and is currently drawing 6.5% interest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a reasonably well behaved person over the years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imate that you will need the income for 15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enter the PRINCIPAL of $100,000 at the current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e of 6.5%, 12 withdrawals/year for 15 years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d that you may withdraw $871.11 each month for 15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Future Value of Regular Depos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ill calculate the FUTURE VALUE of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OSITS into an interest bearing account such as an I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any other fund that you need to create for a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chase in the future, since interest on loans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deduc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 is to calculate the FUTURE VALUE of your I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currently 35, you will be able to deposit $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 year or $166.66 per month for 30 years an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rate of 6.5% you will accumulate $172,749.93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one deposit per year of $2000 is made.  If $166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posited each month, the total will be $184,355.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Regular Deposits for a Futur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ill calculate the REGULAR DEPOSI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umulate a specific amount of money that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 futur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 would be paying cash for a new car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est is no longer deductible for a car loan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imate that in 3 years $8000 will be needed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resent car and current INTEREST RATE is 6.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eposit of $201.86 each month will provide the $8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Future Value at Compound Int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ill calculate the FUTURE VALUE of a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at COMPOUND INTEREST, ie, the INTEREST is reinv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ime that it is 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 would be your winning $10,000 in the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depositing the money in the bank for interst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unded monthly at 6.5%. At the end of 10 yea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able to withdraw $19,121.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Determine the Interest Rate P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ill calculate the INTEREST RAT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the PRINCIPAL and the FUTURE value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 would be a collection of $19,121.84 on an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$10,000 that you made 10 years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est rate at monthly compounding would be 6.5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nual compounding rate would be 6.7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resent Value for a Future Pa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calculates the PRINCIPAL requi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posited or paid now to reach a specified FUTUR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compound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 would be to calculate the purchase pri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10,000 zero coupon government bond maturing in 8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 want to obtain 7.5 compound interes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pon bonds pay interest only twice per year. 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this interest rate if you paid no more than $5548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Determine the Time to Reach a Futur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ill calculate the TIME required for a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COMPOUND INTEREST to reach a specified or FUTUR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you deposited $5548.69 today at 7.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est that was compounded 2 times per year, 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8 years to reach a future value of $1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Calculations for Discount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ill calculate the present value of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 or COMMERCIAL PAPER and the TRUE Y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count Notes or Commercial Paper is sold at a dis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face amount, and the amount of the discou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 due on the note.  Most notes are for 180 da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and the year is counted as 360 days and not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5 days of other financial dealings.  After the no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ued it is not unusual for the note to change hand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 during its life.  Because the interest is discou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UE YIELD is always higher than discoun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you are prepared to purchase a discoun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face value of $5000 that has 150 days to maturity. 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knowledge of the issueing company, you feel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count rate of 6.5% would be saf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ould pay $4864.59 for the note and have a true y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6.68% for the 150 day 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Monthly Payment for a Mortg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calculates the MONTHLY PAYMENT for a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the INTEREST RATE, PAYMENTS/YEAR, and life i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example, a $45,000 mortgage taken for 30 year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TEREST RATE of 9.5% will require a MONTHLY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$378.38 and you will pay $91,218.38 in INTERES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fe of the MORTG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Mortgage Compari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have the choice of comparing the main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MORTGAGE by varying the AMOUNT of the mortg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 RATE or the YEARS of the mortg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ll cases the Monthly Payment and the Total Intere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d over the Life of the Mortgage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Amortization Tables for a Deb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ill produce a complete AMORTIZATION cha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MORTGAGE or other loan or it may be used to produc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that chart.  You will have a choice of making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r viewing the results on the screen.  The printo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the full 80 columns, so make sure you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o hand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prompted on the screen for the beginning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and the number of payments you want to view or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will make it easy to determine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 you paid in the year for your tax de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example, if your first mortgage payment was in Ju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year you would begin with payment # 1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payments, then for the second year you would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ment # 7 and request 12 payments.  Then by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ould determine total interest paid for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Determine Months to Pay Off a Lo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ill determine the number of MONTH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 off a loan at a set INTEREST RATE and MONTHLY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 would be for the purchase of a car a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al interest rates.  These rates restrict the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loan. You feel that you could make a payment of $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month and you will need $8000 to pay for the ca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trade in.  The dealer is offering 6.9% financ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 months. The program will show that at $250 per mon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uld pay off the loan in 35 months.  So you get your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lightly less than the $250 per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&lt;&gt;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that you find these programs of interest and a hel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investment decisions.  Your $15.00 donation to FO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OG maintain the high quality of user support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iven new computer users over the years.  Better yet,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pplication blank and join.  It will be one of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s that you could make for your peace of mind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time employees and the volunteers are alway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with your computer problems.  They may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ll of your questions when you call, but can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someone who is able to help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ther advantage to FOG membership is the monthly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get with your membership.  I have subscribed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 over the years and the FOGHORN has more use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information each month than any two publication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of.  It is free with your membership and the CP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the most extensive among the user groups. 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 of CP/M or MS-DOS publication (or both) when jo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-DOS publication is called FOGLIGHT, and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growing at a fast rate and will be second to n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mbers continue to contribute programs as they di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Jerry Boy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Member of F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LOGIC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