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MAN - WESTWIND RAM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WESTWIND COMPUT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DMAN.SYS contains a ramdisk driver that can use upto 8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s RAMDISKS. The total extended memory may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maximum of 4 part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amdisk driver, copy the file RDMAN.SY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 line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rdma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DINST may be used to setup the RDMAN.SYS file a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required.  In addition, the RDINST may be used to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regular memory (memory below 640K) with the extend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large RAM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DMAN.SYS and RDINST.COM are one of many USER SUPPOR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and distributed by WestWind Computer.  This copy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with the WestWind AT/XT clone.  Permission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ganisation, user group or public domain software 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uplicate and sell (even for nominal duplication charges)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WestWi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copy of this program and find that it has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hance the use of your AT or compatible  and you wish to suppor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ntribution, please send $2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Wi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447 Western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City, CA  9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