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File Express.  This new release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some of the standard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o provide greater flexibility and ease of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the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E HAVE MOVED !!!!!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 September 1, 1985 Expressware will be located in Redmon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ashington.  Our new address is: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Expressware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.O. Box 230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dmond, Wa. 98073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ur new telephone numbers are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(206) 643-3503  (for telephone orders only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(206) 643-8683  (for product support only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dumps may be sent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Function Key files are kept for each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s may now be sent to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w put record numbers on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select Manual or Automatic spacing between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line counter on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embedded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Labels may now be printed while adding or view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base, Report Format, Label Format, and Import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w be erased from inside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program is now run from inside main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run-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re different type of files may be Imported 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Index, Error message appendix, and more examp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w a margin release feature when setting u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save Import Format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size is now saved with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linefeeds between labels has been incr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to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Scan feature (browse mode) added.  Any three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lected for display.  Twenty records at a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Use PgUp, PgDn, Home, and End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Any record shown may be ful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w sort a database by record number regardless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w do Counts on 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of fields in records is done with a lot fewe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w print Subtotals only when prin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w do a formfeed after each subtotal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ed case searches may now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 Formats are now saved in a slightly different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odate the new information that must be save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ld report formats will have to be re-entered. 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Express is now being compiled with a new compiler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us to distribute the "Special" version to everyo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odules now fit on one disk and the transfer betwe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Express now requires version 2.1 or higher of DOS and at least 19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w start File Express with extra commands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y include database names, color toggle, sound toggle,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earching for records in the Search / Update sec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s started from where the previous search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looking at records in the Search / Update section,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prompt line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R&gt;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 you to specify another record number or field to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go back to the Search /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now added a new option in the Mailing Label sect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int reports complete with title, date and page numbers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ake advantage of multiple columns, trailing space remov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 removal features found in the label print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port Generator section will now as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Regular-80   &lt;2&gt; Regular-132   &lt;3&gt; Condensed-132   &lt;4&gt; Condensed-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set up a new report format.  Previous ver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would automatically attempt to go to condensed mode i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ent over 79 columns wide.  You may now print reports 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in regular mode without having to "fool" the program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ndensed" printer code with the "regular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now increase the number of fields that you can view in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browse mode from up to any three fields to up to any e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d Fields may now include themselves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s may now be sent to the Screen or a Disk File for la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w do embedded text searchs in fields that ar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characters by using &lt;Alt-I&gt; instead of having to put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Ctrl-Z&gt; will now toggle you between the ADD section and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every fifth record entered into a database fil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losed and then re-opened so that if the power g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exit the program abnormally, you won't loos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 language routines have now been added to prin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quit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Search feature has been added to greatly increase th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oking for information in a field that has been sort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Express now supports subdirectorie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Express may now be run so that all screen displays ar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regular BIOS routines instead of being printe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een memory.  This allows the program to run on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machines such as a PC jr. with a Racore or Quadram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File Express in this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 command in the QuickLabel section may now be expanded to C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is a number from 1 to 9.  This allows many more line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when using tall labels or not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ickSearch feature will now find the first occurance of a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switch to the regular search mode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with Quick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Sort routine that would occur with very large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 routine will now sort decimals numbers with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to the right of the decimal point into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above enhancements to File Express have been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are using it.  We at Expressware have listened to ever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presented to us.  Most of them make it into a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If you have any ideas or suggestions that you feel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 a better product, please let us know.  We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of its kind on the market today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