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descriptions of the bas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TAL/Z-Msg as of 8/13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numbers no longer are used, rather you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then password. There were a number of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hange. The speed of login is close t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ith user numbers, (may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handler has been improv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en entering a message, the system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recipients name in the users file, if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found you will be informed of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 wrap has been added while entering a mess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very handy.  Word wrap is set at 128 cha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load' mode while entering a message.  This allow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entered in this mode (and avoids upload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ents entered as you jump to CP/M with the 'C'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you log off with the 'G' command now go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message base as a private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ould assume the 'COMMENTS' file is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T' command now gives an extended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n system this session, time on system today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n system since first log i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on system prompt has been added to most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s file format has been changed, this is not not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only to the sysop.  A conversion program called UCONV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to convert from the previous format users file,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Type UCONVERT alone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file format has also changed.  This is mor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 conversion program is also supplied for this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configuration has been made much easier, since m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only sets the drive/user area to find a file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LWAYS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for ALL drive/user area specifiers has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mon DUU: format (eg. A15:  B5: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nal help messages used by METAL have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library, there by saving some TPA. METAL now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read function to access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HELP available for all commands, and speci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HELP READ   or  HELP ENTER  Typing HELP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 list of available topics.  The Sysop may ad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y of the help messages, as well as add new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elp is available for by simply adding or changi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are tagged with the time and date they ar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ipi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ad command options to read 'mail' (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).  Also new read commands RM and RMN to read mail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ai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tag messages for reading later (avail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ad commands (rs, rp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s for messages may be up to 14 characters long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(new max 40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ies are now shown with the actual message numb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ing to instead of the first message in the repl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oups/Conferences have been added in a limitted way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later).  The Sysop may define up to 32 group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n access flag describing the users wh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.  Most groups will be public, however priva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ossible (up to 15 different private groups)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arched for based upon the group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(not just user type) has a different group ma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DED with a mask in the groups file to determine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messages in a particula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group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  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   ffff</w:t>
        <w:tab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f</w:t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f</w:t>
        <w:tab/>
        <w:t>For Sale/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f</w:t>
        <w:tab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f</w:t>
        <w:tab/>
        <w:t>CP/M -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f</w:t>
        <w:tab/>
        <w:t>MS-DOS -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f</w:t>
        <w:tab/>
        <w:t>App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f</w:t>
        <w:tab/>
        <w:t>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f</w:t>
        <w:tab/>
        <w:t>Bulletin Board Ssy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ff</w:t>
        <w:tab/>
        <w:t>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ff</w:t>
        <w:tab/>
        <w:t>Eche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a message reply is quicker, but the kill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sn't always)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sysop defined user types have been added (d,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quick and dirty kudge was made to allow a single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to be asked, and stored within the users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rogram Message options item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ace remaining on drive the message/summary file are o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correct space, not only the space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yped files (including help library files) can hav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!' in the first column, followed by all of the status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r types.. +snxXabcde) of those who are allowed t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 This can be handy for instance in the help file, or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give special info to only select us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