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DM7 update information</w:t>
        <w:tab/>
        <w:tab/>
        <w:tab/>
        <w:t>02/17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i Kluger, El Paso TX  02-17-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to a great non-public modem program with a number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I decided to add ten function keys to MDM7.  Great for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ost, like DIR *.* $U0AD, or XMODEM S, or you could even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a function key for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ACCESS (transmit)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ransmit the contents of a function key by typing first the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hen a digit 0..9.  The INTERCEPT CHARACTER is an uniqu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which tells MDM7 that a function key command follows. The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set to ^ (circumflex).  It could as easily be set to CT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escape', for example.  In the distribution vers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0</w:t>
        <w:tab/>
        <w:t>DI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1</w:t>
        <w:tab/>
        <w:t>DIR *.* $U0AD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2</w:t>
        <w:tab/>
        <w:t>XMOD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^3</w:t>
        <w:tab/>
        <w:t>XMODEM R</w:t>
      </w:r>
    </w:p>
    <w:p>
      <w:pPr>
        <w:pStyle w:val="PreformattedText"/>
        <w:bidi w:val="0"/>
        <w:spacing w:before="0" w:after="0"/>
        <w:jc w:val="left"/>
        <w:rPr/>
      </w:pPr>
      <w:r>
        <w:rPr/>
        <w:t>^4</w:t>
        <w:tab/>
        <w:t>BY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5</w:t>
        <w:tab/>
        <w:t>CBB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keys 2 and 3 have no trailing 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MUCH RO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256 bytes are reserved for the function key defini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takes up the number of bytes in the string, PLUS 2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t enclose any control characters in the definitions (C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nd 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CHANGE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not increase the size of MDM7 considerably, I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7FNK utility.  M7FNK.COM is virtually self-explanatory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its own short DOC file.  (M7FNK.COM v1.10 is curr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use DDT to modify the function keys.  Especially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ce any control characters into the definitions.  There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ree non-printing characters in each definition, the start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R at the end, and the en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FINI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the definition for function key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  <w:tab/>
        <w:t>1,'THIS IS A FUNCTION KEY',CR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</w:t>
        <w:tab/>
        <w:t xml:space="preserve">      |__stop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________________key definition plus 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_________sta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 definition string starts with the key number in bin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processor searches for that number.  Thos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hroughout the key definitions.  EMPTY key definitions ar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  <w:tab/>
        <w:t>9,0</w:t>
        <w:tab/>
        <w:tab/>
        <w:t>;empty function key #9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