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1{\fonttbl{\f0\froman\fcharset0\fprq2{\*\panose 02020603050405020304}Times New Roman;}{\f1\fswiss\fcharset0\fprq2{\*\panose 020b0604020202020204}Arial;}{\f3\froman\fcharset2\fprq2{\*\panose 05050102010706020507}Symbol;}{\f14\fnil\fcharset2\fprq2{\*\panose 05000000000000000000}Wingdings;}{\f15\fswiss\fcharset0\fprq2{\*\panose 020b0604030504040204}Tahoma;}{\f16\froman\fcharset238\fprq2 Times New Roman CE;}{\f17\froman\fcharset204\fprq2 Times New Roman Cyr;}{\f19\froman\fcharset161\fprq2 Times New Roman Greek;}{\f20\froman\fcharset162\fprq2 Times New Roman Tur;}{\f21\froman\fcharset186\fprq2 Times New Roman Baltic;}{\f22\fswiss\fcharset238\fprq2 Arial CE;}{\f23\fswiss\fcharset204\fprq2 Arial Cyr;}{\f25\fswiss\fcharset161\fprq2 Arial Greek;}{\f26\fswiss\fcharset162\fprq2 Arial Tur;}{\f27\fswiss\fcharset186\fprq2 Arial Baltic;}{\f106\fswiss\fcharset238\fprq2 Tahoma CE;}{\f107\fswiss\fcharset204\fprq2 Tahoma Cyr;}{\f109\fswiss\fcharset161\fprq2 Tahoma Greek;}{\f110\fswiss\fcharset162\fprq2 Tahoma Tur;}{\f111\fswiss\fcharset186\fprq2 Tahoma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31\cgrid \snext0 Normal;}{\s1\keepn\nowidctlpar\widctlpar\adjustright \f1\lang1031\cgrid \sbasedon0 \snext0 heading 1;}{\*\cs10 \additive Default Paragraph Font;}{\s15\qc\nowidctlpar\widctlpar\adjustright \f1\lang1031\cgrid \sbasedon0 \snext15 Title;}{\s16\nowidctlpar\widctlpar\adjustright \cbpat9 \f15\fs20\lang1031\cgrid \sbasedon0 \snext16 Document Map;}}{\info{\title Using HP35}{\author Hubert Baumgarten}{\operator Hubert Baumgarten}{\creatim\yr1999\mo2\dy28\hr12\min49}{\revtim\yr1999\mo2\dy28\hr12\min49}{\printim\yr1999\mo2\dy28\hr12\min48}{\version2}{\edmins0}{\nofpages3}{\nofwords321}{\nofchars1834}{\*\company HubiSoft}{\nofcharsws2252}{\vern73}}\paperw11906\paperh16838\margl1417\margr1417\margt1417\margb1134 \deftab708\widowctrl\ftnbj\aenddoc\hyphhotz425\formshade\viewkind1\viewscale100\pgbrdrhead\pgbrdrfoot \fet0\sectd \linex0\headery709\footery709\colsx709\endnhere\pgbrdropt32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qc\nowidctlpar\widctlpar\outlinelevel0\adjustright \f1\lang1031\cgrid {\b\lang1033 Using HP35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c\nowidctlpar\widctlpar\adjustright \fs20\lang1031\cgrid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outlinelevel0\adjustright {\f1\fs24\lang1033 There are 4 stack-registers: X, Y, Z and T. You see always the X-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pard \nowidctlpar\widctlpar\intbl\adjustright {\f1\fs24\lang1033 T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pard \nowidctlpar\widctlpar\intbl\adjustright {\f1\fs24\lang1033 Z\cell }\pard \nowidctlpar\widctlpar\intbl\adjustright {\f1\fs24\lang1033 \row }\pard \nowidctlpar\widctlpar\intbl\adjustright {\f1\fs24\lang1033 Y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pard \nowidctlpar\widctlpar\intbl\adjustright {\f1\fs24\lang1033 X\cell }\pard \nowidctlpar\widctlpar\intbl\adjustright {\f1\fs24\lang1033 \row }\pard 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outlinelevel0\adjustright {\f1\fs24\lang1033 Enter pushes X to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70\trleft-70\trbrdrt\brdrs\brdrw10 \trbrdrl\brdrs\brdrw10 \trbrdrb\brdrs\brdrw10 \trbrdrr\brdrs\brdrw10 \trbrdrh\brdrs\brdrw10 \trbrdrv\brdrs\brdrw10 \clvertalt\clbrdrt\brdrs\brdrw30 \clbrdrl\brdrs\brdrw30 \clbrdrb\brdrs\brdrw30 \clbrdrr\brdrs\brdrw30 \clcfpat1\clcbpat8\clshdng2500\cltxlrtb \cellx1418\clvertalt\cltxlrtb \cellx3402\clvertalt\clbrdrt\brdrs\brdrw30 \clbrdrl\brdrs\brdrw30 \clbrdrb\brdrs\brdrw30 \clbrdrr\brdrs\brdrw30 \clcfpat1\clcbpat8\clshdng2500\cltxlrtb \cellx4888\pard \nowidctlpar\widctlpar\intbl\adjustright {\f1\fs24\lang1033 old\cell \cell new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clvertalt\cltxlrtb \cellx3402\clvertalt\clbrdrt\brdrs\brdrw30 \clbrdrl\brdrs\brdrw30 \clbrdrb\brdrs\brdrw30 \clbrdrr\brdrs\brdrw30 \cltxlrtb \cellx4888\pard \nowidctlpar\widctlpar\intbl\adjustright {\f1\fs24\lang1024 {\shp{\*\shpinst\shpleft1415\shptop126\shpright3395\shpbottom474\shpfhdr0\shpbxcolumn\shpbypara\shpwr3\shpwrk0\shpfblwtxt0\shpz3\shplid1029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195\dpline\dpptx1980\dppty0\dpptx0\dppty348\dpx1415\dpy126\dpxsize1980\dpysize348\dplinew25\dplinecor0\dplinecog0\dplinecob0}}}}{\f1\fs24\lang1033 T\cell \cell T\cell }\pard \nowidctlpar\widctlpar\intbl\adjustright {\f1\fs24\lang1033 \row }\pard \nowidctlpar\widctlpar\intbl\adjustright {\f1\fs24\lang1024 {\shp{\*\shpinst\shpleft1439\shptop104\shpright3395\shpbottom440\shpfhdr0\shpbxcolumn\shpbypara\shpwr3\shpwrk0\shpfblwtxt0\shpz2\shplid1028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194\dpline\dpptx1956\dppty0\dpptx0\dppty336\dpx1439\dpy104\dpxsize1956\dpysize336\dplinew25\dplinecor0\dplinecog0\dplinecob0}}}}{\f1\fs24\lang1033 Z\cell \cell Z\cell }\pard \nowidctlpar\widctlpar\intbl\adjustright {\f1\fs24\lang1033 \row }\pard \nowidctlpar\widctlpar\intbl\adjustright {\f1\fs24\lang1024 {\shp{\*\shpinst\shpleft1400\shptop154\shpright3404\shpbottom418\shpfhdr0\shpbxcolumn\shpbypara\shpwr3\shpwrk0\shpfblwtxt0\shpz1\shplid1027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193\dpline\dpptx2004\dppty0\dpptx0\dppty264\dpx1400\dpy154\dpxsize2004\dpysize264\dplinew25\dplinecor0\dplinecog0\dplinecob0}}}}{\f1\fs24\lang1033 Y\cell \cell Y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clvertalt\cltxlrtb \cellx3402\clvertalt\clbrdrt\brdrs\brdrw30 \clbrdrl\brdrs\brdrw30 \clbrdrb\brdrs\brdrw30 \clbrdrr\brdrs\brdrw30 \cltxlrtb \cellx4888\pard \nowidctlpar\widctlpar\intbl\adjustright {\f1\fs24\lang1024 {\shp{\*\shpinst\shpleft1427\shptop144\shpright3383\shpbottom144\shpfhdr0\shpbxcolumn\shpbypara\shpwr3\shpwrk0\shpfblwtxt0\shpz0\shplid1026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192\dpline\dpptx1956\dppty0\dpptx0\dppty0\dpx1427\dpy144\dpxsize1956\dpysize0\dplinew25\dplinecor0\dplinecog0\dplinecob0}}}}{\f1\fs24\lang1033 X\cell \cell (X) \cell }\pard \nowidctlpar\widctlpar\intbl\adjustright {\f1\fs24\lang1033 \row }\pard 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outlinelevel0\adjustright {\f1\fs24\lang1033 Next Input will overwrit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uting with 2 arguments pulls X and Y and stores in X. T is copied to Z. So you have the possibility of multiple use. A}{\f1\fs24\lang1033 dditional }{\f1\fs24\lang1033 X is stored in Las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70\trleft-70\trbrdrt\brdrs\brdrw10 \trbrdrl\brdrs\brdrw10 \trbrdrb\brdrs\brdrw10 \trbrdrr\brdrs\brdrw10 \trbrdrh\brdrs\brdrw10 \trbrdrv\brdrs\brdrw10 \clvertalt\clbrdrt\brdrs\brdrw30 \clbrdrl\brdrs\brdrw30 \clbrdrb\brdrs\brdrw30 \clbrdrr\brdrs\brdrw30 \clcfpat1\clcbpat8\clshdng2500\cltxlrtb \cellx1418\clvertalt\cltxlrtb \cellx3402\clvertalt\clbrdrt\brdrs\brdrw30 \clbrdrl\brdrs\brdrw30 \clbrdrb\brdrs\brdrw30 \clbrdrr\brdrs\brdrw30 \clcfpat1\clcbpat8\clshdng2500\cltxlrtb \cellx4888\pard \nowidctlpar\widctlpar\intbl\adjustright {\f1\fs24\lang1033 old\cell \cell New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clvertalt\cltxlrtb \cellx3402\clvertalt\clbrdrt\brdrs\brdrw30 \clbrdrl\brdrs\brdrw30 \clbrdrb\brdrs\brdrw30 \clbrdrr\brdrs\brdrw30 \cltxlrtb \cellx4888\pard \nowidctlpar\widctlpar\intbl\adjustright {\f1\fs24\lang1024 {\shp{\*\shpinst\shpleft1403\shptop132\shpright3371\shpbottom132\shpfhdr0\shpbxcolumn\shpbypara\shpwr3\shpwrk0\shpfblwtxt0\shpz11\shplid1039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203\dpline\dpptx1968\dppty0\dpptx0\dppty0\dpx1403\dpy132\dpxsize1968\dpysize0\dplinew25\dplinecor0\dplinecog0\dplinecob0}}}{\shp{\*\shpinst\shpleft1400\shptop132\shpright3392\shpbottom396\shpfhdr0\shpbxcolumn\shpbypara\shpwr3\shpwrk0\shpfblwtxt0\shpz10\shplid1038{\sp{\sn shapeType}{\sv 20}}{\sp{\sn fFlipH}{\sv 0}}{\sp{\sn fFlipV}{\sv 0}}{\sp{\sn shapePath}{\sv 4}}{\sp{\sn fFillOK}{\sv 0}}{\sp{\sn fFilled}{\sv 0}}{\sp{\sn lineWidth}{\sv 15875}}{\sp{\sn lineEndArrowhead}{\sv 1}}{\sp{\sn fArrowheadsOK}{\sv 1}}}{\shprslt{\*\do\dobxcolumn\dobypara\dodhgt8202\dpline\dpptx0\dppty0\dpptx1992\dppty264\dpx1400\dpy132\dpxsize1992\dpysize264\dplinew25\dplinecor0\dplinecog0\dplinecob0}}}}{\f1\fs24\lang1033 T\cell \cell T\cell }\pard \nowidctlpar\widctlpar\intbl\adjustright {\f1\fs24\lang1033 \row }\pard \nowidctlpar\widctlpar\intbl\adjustright {\f1\fs24\lang1024 {\shp{\*\shpinst\shpleft1400\shptop125\shpright3404\shpbottom413\shpfhdr0\shpbxcolumn\shpbypara\shpwr3\shpwrk0\shpfblwtxt0\shpz9\shplid1037{\sp{\sn shapeType}{\sv 20}}{\sp{\sn fFlipH}{\sv 0}}{\sp{\sn fFlipV}{\sv 0}}{\sp{\sn shapePath}{\sv 4}}{\sp{\sn fFillOK}{\sv 0}}{\sp{\sn fFilled}{\sv 0}}{\sp{\sn lineWidth}{\sv 15875}}{\sp{\sn lineEndArrowhead}{\sv 1}}{\sp{\sn fArrowheadsOK}{\sv 1}}}{\shprslt{\*\do\dobxcolumn\dobypara\dodhgt8201\dpline\dpptx0\dppty0\dpptx2004\dppty288\dpx1400\dpy125\dpxsize2004\dpysize288\dplinew25\dplinecor0\dplinecog0\dplinecob0}}}}{\f1\fs24\lang1033 Z\cell \cell Z\cell }\pard \nowidctlpar\widctlpar\intbl\adjustright {\f1\fs24\lang1033 \row }\pard \nowidctlpar\widctlpar\intbl\adjustright {\f1\fs24\lang1024 {\shp{\*\shpinst\shpleft1400\shptop148\shpright2180\shpbottom316\shpfhdr0\shpbxcolumn\shpbypara\shpwr3\shpwrk0\shpfblwtxt0\shpz7\shplid1035{\sp{\sn shapeType}{\sv 20}}{\sp{\sn fFlipH}{\sv 0}}{\sp{\sn fFlipV}{\sv 0}}{\sp{\sn shapePath}{\sv 4}}{\sp{\sn fFillOK}{\sv 0}}{\sp{\sn fFilled}{\sv 0}}{\sp{\sn lineWidth}{\sv 15875}}{\sp{\sn lineEndArrowhead}{\sv 1}}{\sp{\sn fArrowheadsOK}{\sv 1}}}{\shprslt{\*\do\dobxcolumn\dobypara\dodhgt8199\dpline\dpptx0\dppty0\dpptx780\dppty168\dpx1400\dpy148\dpxsize780\dpysize168\dplinew25\dplinecor0\dplinecog0\dplinecob0}}}{\shpgrp{\*\shpinst\shpleft2135\shptop172\shpright2723\shpbottom808\shpfhdr0\shpbxcolumn\shpbypara\shpwr3\shpwrk0\shpfblwtxt0\shpz4\shplid1030{\sp{\sn groupLeft}{\sv 9144}}{\sp{\sn groupTop}{\sv 11280}}{\sp{\sn groupRight}{\sv 9732}}{\sp{\sn groupBottom}{\sv 11916}}{\sp{\sn fFlipH}{\sv 0}}{\sp{\sn fFlipV}{\sv 0}}{\sp{\sn lidRegroup}{\sv 0}}{\shp{\*\shpinst\shplid1031{\sp{\sn relLeft}{\sv 9180}}{\sp{\sn relTop}{\sv 11352}}{\sp{\sn relRight}{\sv 9576}}{\sp{\sn relBottom}{\sv 11700}}{\sp{\sn fRelFlipH}{\sv 0}}{\sp{\sn fRelFlipV}{\sv 0}}{\sp{\sn shapeType}{\sv 3}}{\sp{\sn lineWidth}{\sv 15875}}}}{\shp{\*\shpinst\shplid1032{\sp{\sn relLeft}{\sv 9144}}{\sp{\sn relTop}{\sv 11280}}{\sp{\sn relRight}{\sv 9732}}{\sp{\sn relBottom}{\sv 11916}}{\sp{\sn fRelFlipH}{\sv 0}}{\sp{\sn fRelFlipV}{\sv 0}}{\sp{\sn shapeType}{\sv 202}}{\sp{\sn lTxid}{\sv 65536}}{\sp{\sn hspNext}{\sv 1032}}{\sp{\sn fFilled}{\sv 0}}{\sp{\sn fLine}{\sv 0}}{\shptxt \pard\plain \nowidctlpar\widctlpar\adjustright \fs20\lang1031\cgrid {\b\f1\fs32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}}}{\shprslt{\*\do\dobxcolumn\dobypara\dodhgt8196\dppolygon\dppolycount4\dpptx0\dppty0\dpptx588\dppty0\dpptx588\dppty636\dpptx0\dppty636\dpx2135\dpy172\dpxsize588\dpysize636\dpfillfgcr255\dpfillfgcg255\dpfillfgcb255\dpfillbgcr255\dpfillbgcg255\dpfillbgcb255\dpfillpat1\dplinew15\dplinecor0\dplinecog0\dplinecob0}}}}{\f1\fs24\lang1033 Y\cell \cell Y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r\brdrs\brdrw30 \cltxlrtb \cellx1418\clvertalt\cltxlrtb \cellx3402\clvertalt\clbrdrt\brdrs\brdrw30 \clbrdrl\brdrs\brdrw30 \clbrdrr\brdrs\brdrw30 \cltxlrtb \cellx4888\pard \nowidctlpar\widctlpar\intbl\adjustright {\f1\fs24\lang1024 {\shp{\*\shpinst\shpleft1418\shptop186\shpright3398\shpbottom654\shpfhdr0\shpbxcolumn\shpbypara\shpwr3\shpwrk0\shpfblwtxt0\shpz5\shplid1033{\sp{\sn shapeType}{\sv 20}}{\sp{\sn fFlipH}{\sv 0}}{\sp{\sn fFlipV}{\sv 0}}{\sp{\sn shapePath}{\sv 4}}{\sp{\sn fFillOK}{\sv 0}}{\sp{\sn fFilled}{\sv 0}}{\sp{\sn lineWidth}{\sv 15875}}{\sp{\sn lineEndArrowhead}{\sv 1}}{\sp{\sn fArrowheadsOK}{\sv 1}}}{\shprslt{\*\do\dobxcolumn\dobypara\dodhgt8197\dpline\dpptx0\dppty0\dpptx1980\dppty468\dpx1418\dpy186\dpxsize1980\dpysize468\dplinew25\dplinecor0\dplinecog0\dplinecob0}}}{\shp{\*\shpinst\shpleft1400\shptop147\shpright2180\shpbottom147\shpfhdr0\shpbxcolumn\shpbypara\shpwr3\shpwrk0\shpfblwtxt0\shpz6\shplid1034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198\dpline\dpptx780\dppty0\dpptx0\dppty0\dpx1400\dpy147\dpxsize780\dpysize0\dplinew25\dplinecor0\dplinecog0\dplinecob0}}}{\shp{\*\shpinst\shpleft2591\shptop126\shpright3383\shpbottom126\shpfhdr0\shpbxcolumn\shpbypara\shpwr3\shpwrk0\shpfblwtxt0\shpz8\shplid1036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200\dpline\dpptx792\dppty0\dpptx0\dppty0\dpx2591\dpy126\dpxsize792\dpysize0\dplinew25\dplinecor0\dplinecog0\dplinecob0}}}}{\f1\fs24\lang1033 X\cell \cell X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b\brdrs\brdrw30 \cltxlrtb \cellx1418\clvertalt\cltxlrtb \cellx3402\clvertalt\clbrdrt\brdrs\brdrw30 \clbrdrb\brdrs\brdrw30 \cltxlrtb \cellx4888\pard \nowidctlpar\widctlpar\intbl\adjustright {\f1\fs24\lang1033 \cell \cell 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clvertalt\cltxlrtb \cellx3402\clvertalt\clbrdrt\brdrs\brdrw30 \clbrdrl\brdrs\brdrw30 \clbrdrb\brdrs\brdrw30 \clbrdrr\brdrs\brdrw30 \cltxlrtb \cellx4888\pard \nowidctlpar\widctlpar\intbl\adjustright {\f1\fs24\lang1033 Last X\cell \cell Last X\cell }\pard \nowidctlpar\widctlpar\intbl\adjustright {\f1\fs24\lang1033 \row }\pard 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outlinelevel0\adjustright {\f1\fs24\lang1033 Computing with 1 argument replaces x. Enter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70\trleft-70\trbrdrt\brdrs\brdrw10 \trbrdrl\brdrs\brdrw10 \trbrdrb\brdrs\brdrw10 \trbrdrr\brdrs\brdrw10 \trbrdrh\brdrs\brdrw10 \trbrdrv\brdrs\brdrw10 \clvertalt\clbrdrt\brdrs\brdrw30 \clbrdrl\brdrs\brdrw30 \clbrdrb\brdrs\brdrw30 \clbrdrr\brdrs\brdrw30 \clcfpat1\clcbpat8\clshdng2500\cltxlrtb \cellx1418\clvertalt\cltxlrtb \cellx3402\clvertalt\clbrdrt\brdrs\brdrw30 \clbrdrl\brdrs\brdrw30 \clbrdrb\brdrs\brdrw30 \clbrdrr\brdrs\brdrw30 \clcfpat1\clcbpat8\clshdng2500\cltxlrtb \cellx4888\pard \nowidctlpar\widctlpar\intbl\adjustright {\f1\fs24\lang1033 old\cell \cell new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clvertalt\cltxlrtb \cellx3402\clvertalt\clbrdrt\brdrs\brdrw30 \clbrdrl\brdrs\brdrw30 \clbrdrb\brdrs\brdrw30 \clbrdrr\brdrs\brdrw30 \cltxlrtb \cellx4888\pard \nowidctlpar\widctlpar\intbl\adjustright {\f1\fs24\lang1024 {\shp{\*\shpinst\shpleft1403\shptop132\shpright3383\shpbottom132\shpfhdr0\shpbxcolumn\shpbypara\shpwr3\shpwrk0\shpfblwtxt0\shpz18\shplid1048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210\dpline\dpptx1980\dppty0\dpptx0\dppty0\dpx1403\dpy132\dpxsize1980\dpysize0\dplinew25\dplinecor0\dplinecog0\dplinecob0}}}}{\f1\fs24\lang1033 T\cell \cell T\cell }\pard \nowidctlpar\widctlpar\intbl\adjustright {\f1\fs24\lang1033 \row }\pard \nowidctlpar\widctlpar\intbl\adjustright {\f1\fs24\lang1024 {\shp{\*\shpinst\shpleft1403\shptop125\shpright3383\shpbottom125\shpfhdr0\shpbxcolumn\shpbypara\shpwr3\shpwrk0\shpfblwtxt0\shpz17\shplid1047{\sp{\sn shapeType}{\sv 20}}{\sp{\sn fFlipH}{\sv 0}}{\sp{\sn fFlipV}{\sv 0}}{\sp{\sn shapePath}{\sv 4}}{\sp{\sn fFillOK}{\sv 0}}{\sp{\sn fFilled}{\sv 0}}{\sp{\sn lineWidth}{\sv 15875}}{\sp{\sn lineEndArrowhead}{\sv 1}}{\sp{\sn fArrowheadsOK}{\sv 1}}}{\shprslt{\*\do\dobxcolumn\dobypara\dodhgt8209\dpline\dpptx0\dppty0\dpptx1980\dppty0\dpx1403\dpy125\dpxsize1980\dpysize0\dplinew25\dplinecor0\dplinecog0\dplinecob0}}}}{\f1\fs24\lang1033 Z\cell \cell Z\cell }\pard \nowidctlpar\widctlpar\intbl\adjustright {\f1\fs24\lang1033 \row }\pard \nowidctlpar\widctlpar\intbl\adjustright {\f1\fs24\lang1024 {\shp{\*\shpinst\shpleft1427\shptop148\shpright3383\shpbottom148\shpfhdr0\shpbxcolumn\shpbypara\shpwr3\shpwrk0\shpfblwtxt0\shpz15\shplid1045{\sp{\sn shapeType}{\sv 20}}{\sp{\sn fFlipH}{\sv 0}}{\sp{\sn fFlipV}{\sv 0}}{\sp{\sn shapePath}{\sv 4}}{\sp{\sn fFillOK}{\sv 0}}{\sp{\sn fFilled}{\sv 0}}{\sp{\sn lineWidth}{\sv 15875}}{\sp{\sn lineEndArrowhead}{\sv 1}}{\sp{\sn fArrowheadsOK}{\sv 1}}}{\shprslt{\*\do\dobxcolumn\dobypara\dodhgt8207\dpline\dpptx0\dppty0\dpptx1956\dppty0\dpx1427\dpy148\dpxsize1956\dpysize0\dplinew25\dplinecor0\dplinecog0\dplinecob0}}}{\shpgrp{\*\shpinst\shpleft2135\shptop172\shpright2723\shpbottom808\shpfhdr0\shpbxcolumn\shpbypara\shpwr3\shpwrk0\shpfblwtxt0\shpz12\shplid1040{\sp{\sn groupLeft}{\sv 9144}}{\sp{\sn groupTop}{\sv 11280}}{\sp{\sn groupRight}{\sv 9732}}{\sp{\sn groupBottom}{\sv 11916}}{\sp{\sn fFlipH}{\sv 0}}{\sp{\sn fFlipV}{\sv 0}}{\sp{\sn lidRegroup}{\sv 0}}{\shp{\*\shpinst\shplid1041{\sp{\sn relLeft}{\sv 9180}}{\sp{\sn relTop}{\sv 11352}}{\sp{\sn relRight}{\sv 9576}}{\sp{\sn relBottom}{\sv 11700}}{\sp{\sn fRelFlipH}{\sv 0}}{\sp{\sn fRelFlipV}{\sv 0}}{\sp{\sn shapeType}{\sv 3}}{\sp{\sn lineWidth}{\sv 15875}}}}{\shp{\*\shpinst\shplid1042{\sp{\sn relLeft}{\sv 9144}}{\sp{\sn relTop}{\sv 11280}}{\sp{\sn relRight}{\sv 9732}}{\sp{\sn relBottom}{\sv 11916}}{\sp{\sn fRelFlipH}{\sv 0}}{\sp{\sn fRelFlipV}{\sv 0}}{\sp{\sn shapeType}{\sv 202}}{\sp{\sn lTxid}{\sv 131072}}{\sp{\sn hspNext}{\sv 1042}}{\sp{\sn fFilled}{\sv 0}}{\sp{\sn fLine}{\sv 0}}{\shptxt \pard\plain \nowidctlpar\widctlpar\adjustright \fs20\lang1031\cgrid {\b\f1\fs3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}}}{\shprslt{\*\do\dobxcolumn\dobypara\dodhgt8204\dppolygon\dppolycount4\dpptx0\dppty0\dpptx588\dppty0\dpptx588\dppty636\dpptx0\dppty636\dpx2135\dpy172\dpxsize588\dpysize636\dpfillfgcr255\dpfillfgcg255\dpfillfgcb255\dpfillbgcr255\dpfillbgcg255\dpfillbgcb255\dpfillpat1\dplinew15\dplinecor0\dplinecog0\dplinecob0}}}}{\f1\fs24\lang1033 Y\cell \cell Y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r\brdrs\brdrw30 \cltxlrtb \cellx1418\clvertalt\cltxlrtb \cellx3402\clvertalt\clbrdrt\brdrs\brdrw30 \clbrdrl\brdrs\brdrw30 \clbrdrr\brdrs\brdrw30 \cltxlrtb \cellx4888\pard \nowidctlpar\widctlpar\intbl\adjustright {\f1\fs24\lang1024 {\shp{\*\shpinst\shpleft1418\shptop186\shpright3398\shpbottom654\shpfhdr0\shpbxcolumn\shpbypara\shpwr3\shpwrk0\shpfblwtxt0\shpz13\shplid1043{\sp{\sn shapeType}{\sv 20}}{\sp{\sn fFlipH}{\sv 0}}{\sp{\sn fFlipV}{\sv 0}}{\sp{\sn shapePath}{\sv 4}}{\sp{\sn fFillOK}{\sv 0}}{\sp{\sn fFilled}{\sv 0}}{\sp{\sn lineWidth}{\sv 15875}}{\sp{\sn lineEndArrowhead}{\sv 1}}{\sp{\sn fArrowheadsOK}{\sv 1}}}{\shprslt{\*\do\dobxcolumn\dobypara\dodhgt8205\dpline\dpptx0\dppty0\dpptx1980\dppty468\dpx1418\dpy186\dpxsize1980\dpysize468\dplinew25\dplinecor0\dplinecog0\dplinecob0}}}{\shp{\*\shpinst\shpleft1400\shptop147\shpright2180\shpbottom147\shpfhdr0\shpbxcolumn\shpbypara\shpwr3\shpwrk0\shpfblwtxt0\shpz14\shplid1044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206\dpline\dpptx780\dppty0\dpptx0\dppty0\dpx1400\dpy147\dpxsize780\dpysize0\dplinew25\dplinecor0\dplinecog0\dplinecob0}}}{\shp{\*\shpinst\shpleft2591\shptop126\shpright3383\shpbottom126\shpfhdr0\shpbxcolumn\shpbypara\shpwr3\shpwrk0\shpfblwtxt0\shpz16\shplid1046{\sp{\sn shapeType}{\sv 20}}{\sp{\sn fFlipH}{\sv 0}}{\sp{\sn fFlipV}{\sv 1}}{\sp{\sn shapePath}{\sv 4}}{\sp{\sn fFillOK}{\sv 0}}{\sp{\sn fFilled}{\sv 0}}{\sp{\sn lineWidth}{\sv 15875}}{\sp{\sn lineEndArrowhead}{\sv 1}}{\sp{\sn fArrowheadsOK}{\sv 1}}}{\shprslt{\*\do\dobxcolumn\dobypara\dodhgt8208\dpline\dpptx792\dppty0\dpptx0\dppty0\dpx2591\dpy126\dpxsize792\dpysize0\dplinew25\dplinecor0\dplinecog0\dplinecob0}}}}{\f1\fs24\lang1033 X\cell \cell X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b\brdrs\brdrw30 \cltxlrtb \cellx1418\clvertalt\cltxlrtb \cellx3402\clvertalt\clbrdrt\brdrs\brdrw30 \clbrdrb\brdrs\brdrw30 \cltxlrtb \cellx4888\pard \nowidctlpar\widctlpar\intbl\adjustright {\f1\fs24\lang1033 \cell \cell \cell }\pard \nowidctlpar\widctlpar\intbl\adjustright {\f1\fs24\lang1033 \row }\trowd \trgaph70\trleft-70\trbrdrt\brdrs\brdrw10 \trbrdrl\brdrs\brdrw10 \trbrdrb\brdrs\brdrw10 \trbrdrr\brdrs\brdrw10 \trbrdrh\brdrs\brdrw10 \trbrdrv\brdrs\brdrw10 \clvertalt\clbrdrt\brdrs\brdrw30 \clbrdrl\brdrs\brdrw30 \clbrdrb\brdrs\brdrw30 \clbrdrr\brdrs\brdrw30 \cltxlrtb \cellx1418\clvertalt\cltxlrtb \cellx3402\clvertalt\clbrdrt\brdrs\brdrw30 \clbrdrl\brdrs\brdrw30 \clbrdrb\brdrs\brdrw30 \clbrdrr\brdrs\brdrw30 \cltxlrtb \cellx4888\pard \nowidctlpar\widctlpar\intbl\adjustright {\f1\fs24\lang1033 Last X\cell \cell Last X\cell }\pard \nowidctlpar\widctlpar\intbl\adjustright {\f1\fs24\lang1033 \row }\pard \qc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1\fs24\lang1033 Switch to rad or dec to give and get angles in radiant or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itch to sci or eng to display the results in scientific or engineering (exponent is multiple of 3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par Use the \rdblquote gold-ke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toogle between 2 key-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-70\trbrdrt\brdrs\brdrw30 \trbrdrl\brdrs\brdrw30 \trbrdrb\brdrs\brdrw30 \trbrdrr\brdrs\brdrw30 \trbrdrh\brdrs\brdrw30 \trbrdrv\brdrs\brdrw30 \clvertalt\clbrdrt\brdrs\brdrw30 \clbrdrl\brdrs\brdrw30 \clbrdrb\brdrs\brdrw30 \clbrdrr\brdrs\brdrw30 \clcfpat1\clcbpat8\clshdng2000\cltxlrtb \cellx1134\clvertalt\clbrdrt\brdrs\brdrw30 \clbrdrl\brdrs\brdrw30 \clbrdrb\brdrs\brdrw30 \clbrdrr\brdrs\brdrw30 \clcfpat1\clcbpat8\clshdng2000\cltxlrtb \cellx7938\pard \nowidctlpar\widctlpar\intbl\adjustright {\b\f1\fs24\lang1033 Key\cell Function\cell }\pard \nowidctlpar\widctlpar\intbl\adjustright {\b\f1\fs24\lang1033 \row }\trowd \trgaph70\trleft-70\trbrdrt\brdrs\brdrw30 \trbrdrl\brdrs\brdrw30 \trbrdrb\brdrs\brdrw30 \trbrdrr\brdrs\brdrw30 \trbrdrh\brdrs\brdrw30 \trbrdrv\brdrs\brdrw30 \clvertalt\clbrdrt\brdrs\brdrw30 \clbrdrl\brdrs\brdrw30 \clbrdrb\brdrs\brdrw30 \clbrdrr\brdrs\brdrw30 \cltxlrtb \cellx1134\clvertalt\clbrdrt\brdrs\brdrw30 \clbrdrl\brdrs\brdrw30 \clbrdrb\brdrs\brdrw30 \clbrdrr\brdrs\brdrw30 \cltxlrtb \cellx7938\pard \nowidctlpar\widctlpar\intbl\adjustright {\f1\fs24\lang1033 Log\cell }\pard\plain \s1\keepn\nowidctlpar\widctlpar\intbl\outlinelevel0\adjustright \f1\lang1031\cgrid {\lang1033 Logarithmic to base 10.\cell }\pard\plain \nowidctlpar\widctlpar\intbl\adjustright \fs20\lang1031\cgrid {\f1\fs24\lang1033 \row }\pard \nowidctlpar\widctlpar\intbl\adjustright {\f1\fs24\lang1033 10}{\f1\fs24\lang1033\super X}{\f1\fs24\lang1033 \cell 10 powered to X.\cell }\pard \nowidctlpar\widctlpar\intbl\adjustright {\f1\fs24\lang1033 \row }\pard \nowidctlpar\widctlpar\intbl\adjustright {\f1\fs24\lang1033 Ln\cell Logarithmic to base e.\cell }\pard \nowidctlpar\widctlpar\intbl\adjustright {\f1\fs24\lang1033 \row }\pard \nowidctlpar\widctlpar\intbl\adjustright {\f1\fs24\lang1033 e}{\f1\fs24\lang1033\super X}{\f1\fs24\lang1033 \cell }\pard\plain \s1\keepn\nowidctlpar\widctlpar\intbl\outlinelevel0\adjustright \f1\lang1031\cgrid {\lang1033 e powered to X.\cell }\pard\plain \nowidctlpar\widctlpar\intbl\adjustright \fs20\lang1031\cgrid {\f1\fs24\lang1033 \row }\pard \nowidctlpar\widctlpar\intbl\adjustright {\f1\fs24\lang1033 X}{\f1\fs24\lang1033\super Y}{\f1\fs24\lang1033      \cell X powered to Y.\cell }\pard \nowidctlpar\widctlpar\intbl\adjustright {\f1\fs24\lang1033 \row }\pard \nowidctlpar\widctlpar\intbl\adjustright {\f1\fs24\lang1033 Y}{\f1\fs24\lang1033\super x}{\f1\fs24\lang1033      \cell }{\f1\fs24\lang1033 Y powered to X.}{\f1\fs24\lang1033 \cell }\pard \nowidctlpar\widctlpar\intbl\adjustright {\f1\fs24\lang1033 \row }\pard \nowidctlpar\widctlpar\intbl\adjustright {\f1\fs24\lang1024 {\field{\*\fldinst SYMBOL 232 \\f "Wingdings" \\s 12}{\fldrslt\f14\fs24}}}{\f1\fs24\lang1033 P\cell X and Y to polar coordinates; X becomes the amount. Y becomes the angle (full circle).\cell }\pard \nowidctlpar\widctlpar\intbl\adjustright {\f1\fs24\lang1033 \row }\pard \nowidctlpar\widctlpar\intbl\adjustright {\f1\fs24\lang1024 {\field{\*\fldinst SYMBOL 232 \\f "Wingdings" \\s 12}{\fldrslt\f14\fs24}}}{\f1\fs24\lang1024 R\cell }{\f1\fs24\lang1033 X and Y as polar coordinats are converted to X and Y amount\cell }\pard \nowidctlpar\widctlpar\intbl\adjustright {\f1\fs24\lang1033 \row }\pard \nowidctlpar\widctlpar\intbl\adjustright {\f1\fs24\lang1033 {\shp{\*\shpinst\shpleft119\shptop27\shpright371\shpbottom33\shpfhdr0\shpbxcolumn\shpbypara\shpwr3\shpwrk0\shpfblwtxt0\shpz19\shplid1049{\sp{\sn shapeType}{\sv 20}}{\sp{\sn fFlipH}{\sv 0}}{\sp{\sn fFlipV}{\sv 0}}{\sp{\sn shapePath}{\sv 4}}{\sp{\sn fFillOK}{\sv 0}}{\sp{\sn fFilled}{\sv 0}}{\sp{\sn fArrowheadsOK}{\sv 1}}}{\shprslt{\*\do\dobxcolumn\dobypara\dodhgt8211\dpline\dpptx0\dppty0\dpptx252\dppty6\dpx119\dpy27\dpxsize252\dpysize6\dplinew15\dplinecor0\dplinecog0\dplinecob0}}}}{\f1\fs24\lang1033 {\field{\*\fldinst SYMBOL 214 \\f "Symbol" \\s 12}{\fldrslt\f3\fs24}}}{\f1\fs24\lang1033 X\cell Square root of X.\cell }\pard \nowidctlpar\widctlpar\intbl\adjustright {\f1\fs24\lang1033 \row }\pard \nowidctlpar\widctlpar\intbl\adjustright {\f1\fs24\lang1033 X}{\f1\fs24\lang1033\super 2}{\f1\fs24\lang1033      \cell }{\f1\fs24\lang1033 Square of X.}{\f1\fs24\lang1033 \cell }\pard \nowidctlpar\widctlpar\intbl\adjustright {\f1\fs24\lang1033 \row }\pard \nowidctlpar\widctlpar\intbl\adjustright {\f1\fs24\lang1033 V+\cell X and Y as Vector are added to Z and T as Vektor, given in X and Y. T and Z are unchanged.\cell }\pard \nowidctlpar\widctlpar\intbl\adjustright {\f1\fs24\lang1033 \row }\pard \nowidctlpar\widctlpar\intbl\adjustright {\f1\fs24\lang1033 V-\cell X and Y as Vector are subtrected from Z and T as Vektor, given in X and Y. T and Z are unchanged.\cell }\pard \nowidctlpar\widctlpar\intbl\adjustright {\f1\fs24\lang1033 \row }\pard \nowidctlpar\widctlpar\intbl\adjustright {\f1\fs24\lang1033 sin\cell Sinus of X.\cell }\pard \nowidctlpar\widctlpar\intbl\adjustright {\f1\fs24\lang1033 \row }\pard \nowidctlpar\widctlpar\intbl\adjustright {\f1\fs24\lang1033 a}{\f1\fs24\lang1033 sin\cell }{\f1\fs24\lang1033 Arcus s}{\f1\fs24\lang1033 inus of X}{\f1\fs24\lang1033 .}{\f1\fs24\lang1033 \cell }\pard \nowidctlpar\widctlpar\intbl\adjustright {\f1\fs24\lang1033 \row }\pard \nowidctlpar\widctlpar\intbl\adjustright {\f1\fs24\lang1033 cos\cell Arcus cosinus of X.\cell }\pard \nowidctlpar\widctlpar\intbl\adjustright {\f1\fs24\lang1033 \row }\pard \nowidctlpar\widctlpar\intbl\adjustright {\f1\fs24\lang1033 a}{\f1\fs24\lang1033 cos\cell Cosinus of X}{\f1\fs24\lang1033 .}{\f1\fs24\lang1033 \cell }\pard \nowidctlpar\widctlpar\intbl\adjustright {\f1\fs24\lang1033 \row }\pard \nowidctlpar\widctlpar\intbl\adjustright {\f1\fs24\lang1033 tan\cell Tangens of X.\cell }\pard \nowidctlpar\widctlpar\intbl\adjustright {\f1\fs24\lang1033 \row }\pard \nowidctlpar\widctlpar\intbl\adjustright {\f1\fs24\lang1033 a}{\f1\fs24\lang1033 tan\cell Arcus}{\f1\fs24\lang1033  t}{\f1\fs24\lang1033 angens of X}{\f1\fs24\lang1033 .}{\f1\fs24\lang1033 \cell }\pard \nowidctlpar\widctlpar\intbl\adjustright {\f1\fs24\lang1033 \row }\pard \nowidctlpar\widctlpar\intbl\adjustright {\f1\fs24\lang1033 1/X\cell Reciprocal of X.\cell }\pard \nowidctlpar\widctlpar\intbl\adjustright {\f1\fs24\lang1033 \row }\pard \nowidctlpar\widctlpar\intbl\adjustright {\f1\fs24\lang1033 n!\cell n! of X.\cell }\pard \nowidctlpar\widctlpar\intbl\adjustright {\f1\fs24\lang1033 \row }\pard \nowidctlpar\widctlpar\intbl\adjustright {\f1\fs24\lang1033 X}{\f1\fs24\lang1033 {\field{\*\fldinst SYMBOL 171 \\f "Symbol" \\s 12}{\fldrslt\f3\fs24}}}{\f1\fs24\lang1033 Y\cell Exchange X with Y.\cell }\pard \nowidctlpar\widctlpar\intbl\adjustright {\f1\fs24\lang1033 \row }\pard \nowidctlpar\widctlpar\intbl\adjustright {\f1\fs24\lang1033 last X\cell Recalls your X before last computing.\cell }\pard \nowidctlpar\widctlpar\intbl\adjustright {\f1\fs24\lang1033 \row }\pard \nowidctlpar\widctlpar\intbl\adjustright {\f1\fs24\lang1033 R}{\f1\fs24\lang1033 {\field{\*\fldinst SYMBOL 175 \\f "Symbol" \\s 12}{\fldrslt\f3\fs24}}}{\f1\fs24\lang1033 \cell Roll down x}{\f1\fs24\lang1033 {\field{\*\fldinst SYMBOL 174 \\f "Symbol" \\s 12}{\fldrslt\f3\fs24}}}{\f1\fs24\lang1033 T, y}{\f1\fs24\lang1033 {\field{\*\fldinst SYMBOL 174 \\f "Symbol" \\s 12}{\fldrslt\f3\fs24}}}{\f1\fs24\lang1033 X, z}{\f1\fs24\lang1033 {\field{\*\fldinst SYMBOL 174 \\f "Symbol" \\s 12}{\fldrslt\f3\fs24}}}{\f1\fs24\lang1033 Y, t}{\f1\fs24\lang1033 {\field{\*\fldinst SYMBOL 174 \\f "Symbol" \\s 12}{\fldrslt\f3\fs24}}}{\f1\fs24\lang1033 Z.\cell }\pard \nowidctlpar\widctlpar\intbl\adjustright {\f1\fs24\lang1033 \row }\pard \nowidctlpar\widctlpar\intbl\adjustright {\f1\fs24\lang1033 R}{\f1\fs24\lang1033 {\field{\*\fldinst SYMBOL 173 \\f "Symbol" \\s 12}{\fldrslt\f3\fs24}}}{\f1\fs24\lang1033 \cell Roll up }{\f1\fs24\lang1033 x}{\f1\fs24\lang1033 {\field{\*\fldinst SYMBOL 174 \\f "Symbol" \\s 12}{\fldrslt\f3\fs24}}}{\f1\fs24\lang1033 Y}{\f1\fs24\lang1033 , y}{\f1\fs24\lang1033 {\field{\*\fldinst SYMBOL 174 \\f "Symbol" \\s 12}{\fldrslt\f3\fs24}}}{\f1\fs24\lang1033 Z}{\f1\fs24\lang1033 , z}{\f1\fs24\lang1033 {\field{\*\fldinst SYMBOL 174 \\f "Symbol" \\s 12}{\fldrslt\f3\fs24}}}{\f1\fs24\lang1033 T}{\f1\fs24\lang1033 , t}{\f1\fs24\lang1033 {\field{\*\fldinst SYMBOL 174 \\f "Symbol" \\s 12}{\fldrslt\f3\fs24}}}{\f1\fs24\lang1033 X.\cell }\pard \nowidctlpar\widctlpar\intbl\adjustright {\f1\fs24\lang1033 \row }\pard \nowidctlpar\widctlpar\intbl\adjustright {\f1\fs24\lang1033 STO n\cell Store X in register n. Type 0 to 9 as register. \cell }\pard \nowidctlpar\widctlpar\intbl\adjustright {\f1\fs24\lang1033 \row }\pard \nowidctlpar\widctlpar\intbl\adjustright {\f1\fs24\lang1033 RCL n\cell Recall X from register n. Type 0 to 9 as register.\cell }\pard \nowidctlpar\widctlpar\intbl\adjustright {\f1\fs24\lang1033 \row }\pard \nowidctlpar\widctlpar\intbl\adjustright {\f1\fs24\lang1033 ENTER}{\f1\fs24\lang1033 {\field{\*\fldinst SYMBOL 173 \\f "Symbol" \\s 12}{\fldrslt\f3\fs24}}}{\f1\fs24\lang1033 \cell t lost, z}{\f1\fs24\lang1033 {\field{\*\fldinst SYMBOL 174 \\f "Symbol" \\s 12}{\fldrslt\f3\fs24}}}{\f1\fs24\lang1033 T, y}{\f1\fs24\lang1033 {\field{\*\fldinst SYMBOL 174 \\f "Symbol" \\s 12}{\fldrslt\f3\fs24}}}{\f1\fs24\lang1033 Z, x}{\f1\fs24\lang1033 {\field{\*\fldinst SYMBOL 174 \\f "Symbol" \\s 12}{\fldrslt\f3\fs24}}}{\f1\fs24\lang1033 Y. Next input will overwrite X.\cell }\pard \nowidctlpar\widctlpar\intbl\adjustright {\f1\fs24\lang1033 \row }\pard \nowidctlpar\widctlpar\intbl\adjustright {\f1\fs24\lang1033 TAPE\cell Change to the tape window.\cell }\pard \nowidctlpar\widctlpar\intbl\adjustright {\f1\fs24\lang1033 \row }\pard \nowidctlpar\widctlpar\intbl\adjustright {\f1\fs24\lang1033 CH S\cell Change sign of mantissa or exponent.\cell }\pard \nowidctlpar\widctlpar\intbl\adjustright {\f1\fs24\lang1033 \row }\pard \nowidctlpar\widctlpar\intbl\adjustright {\f1\fs24\lang1033 EEX\cell Switch to entering exponent.\cell }\pard \nowidctlpar\widctlpar\intbl\adjustright {\f1\fs24\lang1033 \row }\pard \nowidctlpar\widctlpar\intbl\adjustright {\f1\fs24\lang1033 deci\cell Set number of fixed decimals. Type 0 to 9. 0 means no limit.\cell }\pard \nowidctlpar\widctlpar\intbl\adjustright {\f1\fs24\lang1033 \row }\pard \nowidctlpar\widctlpar\intbl\adjustright {\f1\fs24\lang1033 CL X\cell Clear X.\cell }\pard \nowidctlpar\widctlpar\intbl\adjustright {\f1\fs24\lang1033 \row }\pard \nowidctlpar\widctlpar\intbl\adjustright {\f1\fs24\lang1033 CL S\cell Clear stack. (Only visible after CL X)\cell }\pard \nowidctlpar\widctlpar\intbl\adjustright {\f1\fs24\lang1033 \row }\trowd \trgaph70\trleft-70\trbrdrt\brdrs\brdrw30 \trbrdrl\brdrs\brdrw30 \trbrdrb\brdrs\brdrw30 \trbrdrr\brdrs\brdrw30 \trbrdrh\brdrs\brdrw30 \trbrdrv\brdrs\brdrw30 \clvertalt\clbrdrt\brdrs\brdrw30 \clbrdrl\brdrs\brdrw30 \clbrdrb\brdrs\brdrw30 \clbrdrr\brdrs\brdrw30 \cltxlrtb \cellx1134\clvertalt\clbrdrt\brdrs\brdrw30 \clbrdrl\brdrs\brdrw30 \clbrdrb\brdrs\brdrw30 \clbrdrr\brdrs\brdrw30 \cltxlrtb \cellx7938\pard \nowidctlpar\widctlpar\intbl\adjustright {\f1\fs24\lang1033 CLR\cell Clear all register. Reset tape recording.\cell }\pard \nowidctlpar\widctlpar\intbl\adjustright {\f1\fs24\lang1033 \row }\pard \nowidctlpar\widctlpar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page Tape recording goes up to 20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outlinelevel0\adjustright {\f1\fs24\lang1033 Tab to the number-display to inver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When you leave all registers abd settings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1\fs24\lang1033 The tape i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outlinelevel0\adjustright {\f1\fs24\lang10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Have f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Hubert Baumg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