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-V75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notes by Ron Fowler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vised 7/23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further revision by H.M. Van Tassell (3/6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-75A.A86 is a CP/M-86 translation of the CP/M-80 version 7.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k routines which allow operation under CP/M-86 ver 1.1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P/M-86 version 3.1.  (note: CP/M-86 ver 3.1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Research as of this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e CP/M version number and will no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s one mentioned above.  However, with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program can be made to run under MP/M-86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ncurrent CP/M.  Note that CCP/M-86 ver 3.1 repla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/M-86 and original Concurrent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translation came from the SLIC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, via Micro Cornucopia, PO Box 223, B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indicate the name of the translator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ed for his work.  That version appeared as DU-75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iginal CP/M-80 version 7.5 for history of chang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ll contributing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y changing the multiple command symbol from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!", which is the CP/M convention for multiple command symb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still applies and is repeated he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5-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!D!G2!=OK&lt;D&gt;&lt;A&gt;&lt;1A&gt;!D  (NOTE: if your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ple commands, don't use "!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U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gives group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ex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Yanks current sector into sequenti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ending address.  This allows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sequentially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0H, for later recovery by D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mands may be separated by "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!w!+!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!g0!ch0-7f,e5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!w!+!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