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 PC-TALK III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Program 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User's Guide by Andrew Fluegelma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 FREEWARE - P.O. Box 862, Tiburon, CA 94920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3 The Headlands Pres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 PC-TALK III User's Guide --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 Conten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rs of PC-TALK version 2.00        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of Commands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Working Copies of PC-TALK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PC-TALK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Screen, Keyboard, and Print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:  Alt-E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th Alarm: Alt-W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creen: Shift-PrtSc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 Printout: Ctrl-PrtSc (or Ctrl-PgUp)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dump: Alt-S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creen: Alt-C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Receiving and Transmitting Fi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a File: Alt-R (or PgDn)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ng a File:  Alt-T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nary transmit option: '=b'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ing transmit option: '=p'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Transmitting and Receiving: '=x'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on Communications Terminology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More File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Messages: Alt-M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a File: Alt-V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File: Alt-Y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ged Drive: Alt-L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cation Conventions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Dial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ing Directory: Alt-D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to the Directory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irectory Options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ialing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istance Services:  '+#' and '-#'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Dialing: 'm'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aling: Alt-Q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ing and Converting Characters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ng Instructions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 PC-TALK III User's Guide --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Parameters and Defaul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Parameters: Alt-P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faults: Alt-F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Input String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Key Directory: Alt-K (or Alt-J)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unction Key Assignments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Alt Keys: Alt-1 through Alt-0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Miscellaneous Features and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psed Time: Alt-Z    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Alt-X            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a Break Signal: Ctrl-End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ummary: Home key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Commands          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More Applications and Advanced Featur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N/XOFF: Alt-O         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Errors: &lt;&lt;&gt;&gt; and &lt;&lt;OVERFLOW&gt;&gt;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PC-TALK III File Informa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Information     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PC-TALK            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PC-TALK          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!                   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                  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: Communications Parameters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: The XMODEM Protocol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To Users of PC-TALK version 2.00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brief summary is to acquaint you with the new or re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in PC-TALK version III.  Each of these featur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detail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PC-TALK III is supplied in an interpreter BASIC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(PC-TALK.BAS) for systems with 64K of memory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d BASIC version (PC-TALK.EXE) for systems with 128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of memory.  The .EXE version will give optimum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recommended if you have 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PC-TAL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f you have 64K of memory, type 'TALK64'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f you have 128K or more of memory, type 'TALK128'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The 'fast' mode from previous versions has been eli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features now operate fully at up to 1200 baud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 interpreter and the BASIC compil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A Screendump feature (Alt-S) now permits writing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A margin Width feature (Alt-W) signals when keyboard inpu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ed a specifiabl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Three Transmit options are now provided for transm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ary files (=b), for transmitting files with line pacing (=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transmitting and receiving files using the XMODEM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protocol (=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The Dialing Directory (Alt-D) has been expanded to sixty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city.  Optional parameters allow selectiv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pping and/or converting and for storing pacing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An auto-redial feature has been added (Alt-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There are now forty possible permanent input strings (Alt-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permanent strings are now stored to be inp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in combination with the Alt, Shift, and Ctr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 The temporary input strings (Alt-=) have been switc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key combinations Alt-1 through Alt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 Because of the expansion of the Dialing Director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Key Directory, the special keys for dialing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Source and for sending specific commands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orks have been eli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. A routine has been added for interactively specif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all program defaults while the program is running (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. The conventions for specifying files and input string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have been standardized.  Control characters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ecified as part of inpu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if you are familiar with earlier versions of PC-TALK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 that you read through the entire documentation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ich has been thorough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-TALK III User's Guide is 70 pages long.  It is suppl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ile called PC-TALK.DOC, which is either on the program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 a separately labeled disk if two disk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int the User's Guide, see the instructions at paragraph 9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ction, "Making Working Copies of PC-TAL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ope that you find PC-TALK III to be more useful, and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, as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 Andrew Fluege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 Summary of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E              When activated, Echoes keyboard in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creen. (Toggle) USE IF YOUR KEYBOARD IN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ANK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PrtSc        Prints current screen content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-PrtSc         When activated, simultaneously prin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Ctrl-PgUp)     screen output to the printer.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R              Starts/stops routines to Receive in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PgDn)          the communications port to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T              Starts/stops routines to Transmit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PgUp)          disk through the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V              Starts/stops routine to View a file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en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Y              Permits deleting a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D              Calls up the Dialing Directory.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toring parameters for 60 phone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-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Q              Redials the last number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M              When activated, sends status Messages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f the transmit and receive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P              Permits changing the communication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F              Permits temporary or permanent changes to th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K              Calls up the Function Key Directory. 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r Alt-J)         specifying up to 40 Function key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o input permanent i.d. #s and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=              Permits programming of keys Alt-1 through Alt-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Alt-equals) as temporary input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S              Writes contents of the screen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NDUMP.PCT on the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             Changes the Logged drive for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W              Sets an optional Width alarm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Z              Displays the elapsed time fo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          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O              Permits re-starting transmission manu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emote computer has sent an XOFF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             Exits the program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nd           Sends a 'Break' signal to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Displays an on-screen summary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c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? or  ?+[spec] - When given as response to a file spec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ists files currently on logged or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ive. Wild card characters * and ?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space&gt; - When given as response to file spec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-inputs the last file Transmitted, Rece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 - When given as response to fil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cels Transmit, Receive, View, and Dele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p[n][c] - When added to the end of a Transmi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ecification, paces transmission one li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ime--either every n seconds o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pt c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=b   - When added to the end of a Transmi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ecification, permits transmitting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=x   - When added to the end of a Transmit or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specification, invokes the XMODEM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pecific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   - Signifies a carriage return as p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&lt;Enter&gt;   - Clears a previously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  - Leaves a previously specified string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Making Working Copies of PC-TALK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you use your PC-TALK program disk(s), you should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copy of the program.  Follow these steps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lease note that you may have been provided with two di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ed "PC-TALK.III" and "PC-TALK.DOC", or a single disk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C-TALK.III".  If you have been provided with a single disk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ll of the necessary PC-TALK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Place your own copy of PC-DOS (versions 1.00, 1.10, or 2.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drive A and press the Ctrl-Alt-Del keys simultaneously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and time, when required.  You should see the DOS A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lace a blank disk (or one that can be REFORMATTED)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Type 'FORMAT B:/S' &lt;Enter&gt;.  This will format the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B with the DOS system and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Type 'COPY BASIC.COM B:' &lt;Enter&gt;. This will cop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.COM to the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Now remove the DOS disk from drive A and insert the PC-TALK.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Type 'COPY *.* B:' &lt;Enter&gt;. This will copy all th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disk onto the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Remove the program disk from drive A and store it in a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.  Take the disk from drive B and label it "PC-TALK.II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as your working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If you have been provided a separate disk marked "PC-TALK.DOC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steps 1 through 7 above, using the PC-TALK.DOC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 Before you start using the program, please make 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printed and read the PC-TALK III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If you have been provided with two disks, place the work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PC-TALK.DOC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If you have been provided with one disk, place the work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PC-TALK.III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type 'PRINTDOC' &lt;Enter&gt; and follow the screen promp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int the file PC-TAL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 You are now ready to run PC-TALK. Place the work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marked PC-TALK.III in drive A and proceed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, "Starting PC-TAL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Starting PC-TALK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make sure that PC-DOS is loaded so that you see the A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Place the disk marked "PC-TALK.III" in drive A.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f you have 64K of memory, type 'TALK64'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load and run the BASIC file PC-TALK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f you have 128K or more of memory, type 'TALK128'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will load and run the compiled BASIC file PC-TALK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run PC-TALK.EXE by simply typing 'PC-TALK'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see the prompt "===Proceed ..." PC-TALK is i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is point, you should turn on your modem, if you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f you have a direct connection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an proceed to send the appropriate modem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ly from the keyboard. (Making use of auto-dia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eatures is described in the documentation under "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f you have an acoustic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al the phone number you wish, place the telephone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modem cradle, and switch to 'Data'. Once you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nnection, you can proceed with keyboar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is point, your PC has been set up as a "dumb" terminal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ed with the remote computer.  You can send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mote computer by typing on the keyboard, and s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ent by the remote computer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F YOU CAN'T SEE YOUR KEYBOARD INPUT, press Alt-E to 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nto Ech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 is capable of doing many "smart" things too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ing and sending disk files, dialing phone calls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ing commands for future use.  All the program fea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in the documentation, which is contained in a file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disk called PC-TAL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******* PLEASE PRINT AND READ THE DOCUMENTATION! 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save you from having unanswered questions and grea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your enjoymen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the documentation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If you have been provided with two disks, place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of the PC-TALK.DOC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If you have been provided with one disk, place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of the PC-TALK.III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 Now type 'PRINTDOC' &lt;Enter&gt; and follow the screen promp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print the file PC-TALK.DOC.  Please take som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through the documentation before trying to use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 Screen, Keyboard, and Print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:  Alt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some systems, the remote computer will send back to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the characters you type at the keyboard.  This is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ull duplex" communications.  In other cases,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will not send back the characters you type ("hal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plex").  You can adjust for either of these situa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ption, which is toggled on and off by pressing Alt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an't see your own keyboard input on the screen o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are in progress, turn on the Echo option (Alt-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ight make your modem commands appear as double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hould produce proper screen output during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regular communications input appears as doub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, disable the Echo function by pressing Alt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th Alarm: Alt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remote systems place a limit on the length of a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entered.  It can be a nuisance to have to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mit when typ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you send information using the keyboard, you will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beeps when you type more than 70 characters on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.  This is the Width alarm feature.  It operate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alarm on a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eeps will continue until you press the &lt;Enter&gt; key or unt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typed more than ten additional characters.  The bee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merely reminders--the characters are still sent as type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 alarm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specify a different margin width by pressing Alt-W. 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 to disable the Width alarm, enter 0 (zero) a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argi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creen: Shift-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ny time during program operation, hitting the Shift key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ation with the PrtSc key will print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o the printer. (This is the regular DOS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 Printout: Ctrl-PrtSc (or Ctrl-Pg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produce simultaneous printout while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 progress by pressing Ctrl-PrtSc or *ctrl-PgUp.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indicate "===PRINTOUT ON===" and all subseque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the screen will be sent to the prin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disable the Printout function by hitting Ctrl-PrtSc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-PgUp again. A message "===PRINTOUT OFF==="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Printout function will be toggled off. The Print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can be turned on and off without disturb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Printout function is invoked when the print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ed on, a message "===CHECK PRINTER===" will appear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off, and communications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pplication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the Printout option may slow communications because m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s cannot keep pace with the communications rat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mmunicating at 1200 baud (described below under "Comm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cations Parameters") you should not try to run simultane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out, as you will likely overflow the communications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happens, the program will attempt to recover by tur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Printo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ew feature in PC-TALK III buffers the printout to tak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of backspace characters with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ppen to run the BASIC interpreter version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BASIC 2.0, the Ctrl-PrtSc key will turn on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ing, but not with PC-TALK's support feature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.  In this case, you should use the Ctrl-PgUp key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ntout function.  (Note, however, that if you ha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to run BASIC 2.0, you will get better performance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the compiled version of the program, PC-TALK.EXE. S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rting PC-TALK",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dump: 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new feature in PC-TALK III allows you to dump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ts of the screen to a disk file at any tim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start the program, the Screendump file is a file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B called SCRNDUMP.PCT.  Each time you press Alt-S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contents is appended to that file.  The date and tim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corded for each screen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specify a different Screendump file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routine (described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creen: Alt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Alt-C will clear the screen at any time. 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end any character or signal to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Receiving and Transmitting Fi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a File: Alt-R (or Pg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receiving routine permits you to save inform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from a remote computer on your own disk files.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s manually and requires no speci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tart the Receiving routine, press Alt-R. The program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drive and filename under which to recei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Receiving routine is in operation,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inder on line 25 of the screen indicating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received.  From that point on, all information pas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the communications port, whether it is being typ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keyboard or coming from the remote computer, will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pecified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uard against accidentally erasing existing files, if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 is specified that already exists on the disk, the n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will be appended to the end of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erminate receipt of the file, press Alt-R once again. 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receive different files to disk, or keep appe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sk file, many times during a communication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pplications an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remote computer systems may send unwanted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omputer. If you have need to strip or conver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as they are being received, you can specify th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th the Strip op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 can receive binary files without any special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ing specification.  You do have to be careful, however,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 and close your file for receiving so that you do not rece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extraneous characters or messages from the remote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ommended procedure for receiving binary files i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ssage option (described below) ON for the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and OFF for the transmitting computer a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tting computer operator to give the receiving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ple time to open and close the file.  Please note also that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 to receive a binary file, you must not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pping in effect and must be communicating at 8 data 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se communications parameters are describ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 is also capable of receiving files using the XMOD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-checking protocol.  The use of this protocol i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ng a File:  Alt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as you can receive information and store it on disk fil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transmit information from your disk files to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gular file transmitting routine is "plain vanilla" --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 no special protocol from the remote computer. It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 be used to send your disk files to virtually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computer, to network bulletin boards, and to many lar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tart the Transmit routine, press Alt-T. The program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 for the specification of the file to be transmitted.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given the specification and press the &lt;Enter&gt; ke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of the file will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ransmission is in progress, you will see the tex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displayed on the screen. Line 25 of the screen will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of the file being transmitted and the approxim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utes remaining to complete the transmission. The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will terminate automatically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terminate transmission manually at any tim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pplications an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ansmitting routine can be used to send files to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s and to network bulletin board services.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y to send your file, start the Transmit routine (Alt-T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the file to be sent, and press &lt;Enter&gt;.  N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 prompts you see on your screen will b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computer -- only the text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remote computer requires a special character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pt of the file, it should be sent manually via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giving the Alt-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File Transmit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 offers some advanced transmit options for sending bin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for pacing transmission, and for transmitting with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-checking protocol.  In each case, the option is invok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an equals sign plus the letters 'b', 'p', or 'x'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of the file specification.  Each of these opt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below; however, it is recommended that you do not 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options until you are familiar with the basic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nary transmit option: '=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 permits transmitting binary files (.COM 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ASIC programs not saved in ASCII format).  To transmit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ary file, add '=b' to the end of the transmi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, to transmit the file MYFILE.COM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ive the transmit file specification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'MYFILE.COM=b' &lt;Enter&gt;. (It does not matter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b' is typed in upper or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transmit using the binary option, the text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be communicating at 8 data bits (No parity) to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ing transmit option: '=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of the increased performance of this version of PC-TALK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ansmit routine may operate too fast for some rem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(such as the Source and many mainframe systems).  P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LK now offers a Pacing option to slow down trans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This feature will send your file to the remot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ine at a time, pausing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voke the Pacing option, specify '=p'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 of the file to transmit; e.g., 'MYFILE.123=p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If you want the line pacing to be governed by a time dela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a number following the '=p' to indicate how many second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between transmission of lines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, if you specified 'MYFILE.123=p2'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 would pause approximately two second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a fractional number, such as '=p.5' for a ha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pause.  You should experiment with your remote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the optimum time delay for 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The second line pacing option waits for a promp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te computer before sending the next line.  This is invok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ing the character(s) for the prompt immediatel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=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, specifying 'MYFILE.123=p?' would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 to wait for the receiving computer to send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question mark before the program continued transmit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next line.  You can specify a control character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prompt; for example, '=p' followed by a control-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cause the program to wait for an ASCII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paused for a prompt in the line pacing transmit mode,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have the option of proceeding with transmission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hitting the space bar, or terminating transmission by hit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store pacing instructions as one of the parame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Directory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cing option will automatically strip line fee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SCII 10) during transmission.  It will also add a sp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eding each carriage return (ASCII 13).  In other words, ea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age return/line feed sequence (ASCII 13/10) in th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transmitted as a space/carriage return (ASCII 32/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ing routine will then either pause for the specified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ay, or wait for the specified prompt before sending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for some reason you want to strip line feeds and pad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with spaces during transmission, but don't want to pa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either a time delay or to wait for a prompt, just add '=p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file spec.  The Pacing routine will proce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pping. (Please note that if you specify '=p0' as the pac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, the program will wait for a '0' (zero) from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before proceeding with the next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cing option is a powerful feature that greatly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atility of PC-TALK in communicating with a variety of rem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systems.  However, it is not recommended that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ransmit pacing unless you know of a specific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common application in which transmit pacing is useful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tting files to the Source using Telenet or Tym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how heavily the system is being used,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necessary to pace transmission with a 2- or 3-second de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lines to make sure that your file is properly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Transmitting and Receiving: '=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f the noteworthy features in PC-TALK III is the inclus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XMODEM protocol originally developed by Ward Christens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rpose of the XMODEM protocol is to guar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accuracies in file transfer caused by bad signa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phone line. It is a "hand-shaking" and error-chec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 that ensures accurate transmission and receipt of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inary files.  The protocol is in wide use today among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ty of micro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XMODEM protocol can be used for both transmitting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ing files.  In each case, you should add '=x' to your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; for example, 'MYFILE.123=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entered the file spec and pressed &lt;Enter&gt;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a message indicating that the protocol is in effec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, "*** Holding for Start..."  The rest of the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transmitting, line 25 of the screen will indicate h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blocks (of 128 bytes) comprise the file. 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"Sending block # n", followed by the message "- verified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remote computer has successfully received that blo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transfer will proceed, block by block, until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is reached.  The transfer will then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receiving, you will see the same "*** Holding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..." notice, followed by messages "Received block # n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ified" as each block is received.  You will not see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ion of how long the file is, but the receiving rout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rminat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program detects an error while transferring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ee either a message "**Re-sending block..." in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or a variety of error messages in receive mode. 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, the program will attempt to recover, indicat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/receipt is verified, and continue with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ome cases, the program will not be able to recov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ly if the line signal is degraded.  The transfer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terminate after repeated errors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manually at any time by pressing Alt-R or Alt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XMODEM transfer does not succeed, please do not assu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re is something wrong with your computer or with PC-TAL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suggested that you hang up, re-establish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a new line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perate with the XMODEM protocol, you must be communicating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 data bits, No parity (Communications Parameter options 2 or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see below). Both computers must have communication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le of running the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XMODEM routine in PC-TALK III  has been test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ementations of the protocol and should give you good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other computer is running PC-TALK III, you can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y assured of a rapid and accurat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XMODEM routine operates automatically.  For those who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ted, a brief technical description of how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takes place can be found in Appendix B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leaving the subject of XMODEM, it is appropriate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knowledgment be given to Ward Christensen, who originate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 and who has been a landmark pioneer in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on Communications Terminolog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-TALK prompts and documentation generally avoid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 'uploading' and 'downloading'. A conven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frame world has been to use 'uploading' to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tting a file to a remote computer and 'downloading'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receiving a file from a remote computer. 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microcomputers communicating with each other, the not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p' and 'down' seems les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who feel more comfortable with the mainframe terms, P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 offers the option of using the PgDn key (in addition to Al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) to start and stop Receiving a file and the PgUp key (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Alt-T) to start and stop Transmit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 More File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Messages: Alt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ssage option (invoked with Alt-M) will send messa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computer when receiving and transmit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receiving a file with the Message option in effect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"===READY TO RECEIVE===" will be sent to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as soon as the receiving routine is in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===FILE RECEIVED===" when the receiving routine is term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transmission, the messages are "0 '===START OF FILE===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"65529 '===END OF FILE===" or, if the file was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maturely, "===TRANSMISSION OF FILE TERMINATED===". The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will appear on the remote computer's terminal, signal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"bell" or "b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pplications an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est use of the Message function is for the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to have Messages ON and the transmitting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Messages OFF.  That way, the transmitting computer kn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ceiving computer is ready to recei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s in the Transmit messages do make it possibl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ssage function active when transmitting a BASIC file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format.  The messages then become remar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ssage function should not be used when transmitt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files to or from a network or mainfr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eive and Transmit file specification prompt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on your screen, regardless of whether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is in effect. These local messages are not transmitted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interrupt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a File: Alt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 permits you to view any file which is on your disk dri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the program is running. This feature makes it pos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refer to files on disk while communications ar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View a file, press Alt-V. The program will ask for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s in the same manner as the procedures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ng and rece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Viewing is in progress, twenty lines of th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on the screen at a time.  To see more of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space bar.  To cancel the Viewing routine, press Alt-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xt of the file you see displayed on your screen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pplications an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remote computer sends you information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ing a file, that information will be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buffer.  A continuous stream of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mote computer could overflow the buffer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view a file only during a pause in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the contents of the file as you are view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urning on the Printout function (Ctrl-PrtSc) before g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-V command. You can also print selectiv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y using the Printscreen function (Shift-Prt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File: Alt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delete any file from your disk(s) while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 progress. Press Alt-Y and follow the fil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s. You will be shown the first five lines of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asked whether you are sure that you want to delet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respond 'y' to the prompt, the file will be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from your disk.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ged Drive: Alt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Transmit, Receive, View, and Delete routine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s a default "Logged" drive if no drive is given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pecification prompts.  Initially, this is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, if drive B is the Logged driv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pond to a file specification prompt with ju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'MYFILE', the program will automatically look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'B:MYFILE'. If you want to transmit, receive, or view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on drive A, you should respond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 prompt with 'A:MY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the Logged drive during program operation, press Alt-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ollow the instructions.  The Logged drive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as part of the Default modification routine (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cation Conven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 III uses a standard set of commands for 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specification prompts in the Receive, Transmit, View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 not include a drive indicator a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  (e.g., 'MYFILE.123'), the program will assume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to be located on the Logged driv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ould like to see a list of the files present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ged drive, you can type a question mark in plac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.  You will be shown a listing of the files on the Logg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.  To see the files on another drive, type a question ma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letter designation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, if drive B is the Logged driv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pond to a file spec prompt with '?'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own a list of the files on drive B.  If you resp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'?a', you will be shown a list of the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use the 'wild card' characters '*' and '?' as p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file list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, if you respond to the file spec prompt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'? a:*.bas', you will be shown a list of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drive A with the extension '.ba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ecide you do not want to continue with the Receiv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t, View, or Delete routines once you have made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request with  Alt-R, -T, -V, or -Y, press &lt;Enter&gt; a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 prompt and the routine will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Receive, Transmit, or View routines are invoked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during a communications session, you can hit the space b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response to the file spec prompt, and the name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specified for receiving, transmitting, or viewing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.  You can then either press &lt;Enter&gt;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ing, transmitting or viewing that file, or modify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 before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 Dial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ing Directory: Alt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t-D command calls up the Dialing Directory, which is on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'S  most useful features.  The Directory can list up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xty names and phone numbers, plus communications parameters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, message, stripping and pacing instructions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instructions will first show you how to place 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hone numbers into the Directory and then describe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as part of your standard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Directory is called up for the first time, all ent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blank. To add names and phone numbers to the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vise the Directory later on, enter 'r' at the "Dial 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:" prompt. (It doesn't matter whether you use lower or up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) Then enter the entry number you want to add or rev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dd/revise entries, type in the name, followed by &lt;Enter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hone number (area codes optional), followed by &lt;Enter&gt;.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36 characters may be specified for the phone number;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most 14 characters will be displaye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then be asked whether the communications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ok". If 300 baud-even parity-seven data bits-one stop bit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able (this is the most common protocol), type 'y'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respond with 'n', you will be asked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parameters. The program will not let you d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invalid parameters. (If you run into trouble, re-specif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300-E-7-1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vise entry routine will then ask whether you want to ech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to the screen (common for inter-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, but usually not necessary for public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s CompuServe and the Source), and whether you wan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 messages as part of the file Receiving and Transmit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s (see above). Press &lt;Enter&gt; after responding to ea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outine will then ask whether you want to strip or conve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for that entry.  It is recommended that you resp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'n' unless you have a special applications need.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the Stripping op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, the routine will ask whether you want t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ng instruction for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specify a Pacing instruction, enter either a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ay number or a pacing prompt character in respon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acing? p=" prompt. Respond with 'n' &lt;Enter&gt; if you do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pacing in effect for that entry.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specify a Pacing instruction unless you know of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make an error specifying a directory entry, type 'n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Enter&gt; at the final "ok?".  You will be take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 routine again.  For each parameter, you can ei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a new value or press &lt;Enter&gt; to leave the pres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have responded with 'y' to the final "ok?" prompt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will clear, showing the new information you input.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, phone number, and communications specs will be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a separate file on your program disk named PC-TALK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to the Director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ndicated above, specifying communications parameters, ech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, stripping, and pacing can all be considered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that need not be dealt with the first time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The following example lists the commands for mere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 name and phone number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Press Alt-D.  You will see Page 1 of the Directory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rompt "Dial entry #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ype 'r' &lt;Enter&gt;. You will see the prompt "Revise/add entry #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'1' &lt;Enter&gt;. You will see the prompt "Name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Type the name you want for entry #1 (maximum 20 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&lt;Enter&gt;. You will see the prompt "Phone number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Type the phone number you want for entry #1 (maximum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) followed by &lt;Enter&gt;. You will see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unications parameters ok (y/n)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For this example, the parameters are ok, so type 'y' &lt;Ente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press &lt;Enter&gt;.  You will see the prompt "Echo on (y/n)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Type 'n' &lt;Enter&gt; or just press &lt;Enter&gt;.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"Messages on (y/n)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Type 'n' &lt;Enter&gt; or just press &lt;Enter&gt;.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"Strip/convert characters (y/n)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 Type 'n' &lt;Enter&gt; or just press &lt;Enter&gt;.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"Pacing? p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 Type 'n' &lt;Enter&gt; or just press &lt;Enter&gt;.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"Is entry #1 ok (y/n)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. Type 'y' &lt;Enter&gt; or just press &lt;Enter&gt;. You will see 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Directory re-displayed with the name and phone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. Repeat the above steps for each name and phone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add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irectory Op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the Directory has a capacity of sixty entries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will display only fifteen entries at a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age" forward or back through the directory by entering 'f'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at the initial "Dial entry #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dial any entry, regardless of whether it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you can revise only those entries that a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pag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enter 'c' at the "Dial entry #:" prompt,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of clearing Directory entry #s within the range 1-60. 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ked "Are you sure?" before your selected entries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ial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aling Directory will automatically dial a Directory 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odem support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time the Directory is called up, you will see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says "modem dialing command = ATDT". This is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he D.C. Hayes Smartmodems&lt;tm&gt; for using touch ton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pecify a different dialing command--such as for puls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for another auto-dial modem--enter 'r' to revis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and then type 'm' &lt;Enter&gt; at the "Revise/add entry #: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 Then type your desired dialing command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Enter&gt;.  (The Smartmodem command for pulse dialing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TDP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ever modem dialing command you specify will be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the Directory file (until revised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appropriate dialing command has been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, you can have the program dial phon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. Simply type the Directory entry #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, followed by &lt;Enter&gt;. The phone number listed for that 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istance Services:  '+#' and '-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aling Directory is also able to route call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lemental long distance services such as Sprint&lt;tm&gt;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CI&lt;tm&gt;. Two different service numbers can be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which are listed in the Directory as '+#' and '-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dd a long distance service number to the Directory, type 'r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Enter&gt; at the "Dial entry #:" prompt.  Then type '+' or '-' pl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Enter&gt; at the "Revise/add entry #:" prompt. 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long distance numb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entering the long distance number, include both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number and your i.d. number. Separate the two number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modem's "pause" command indicators (commas 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rtmodem) so that your i.d. number will not be input until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ion with the access number has been made. The lo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ance service # might thus appear in the Dialing Directory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987 6543,,,,12345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long distance service requires a different sequence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s inputting your account number following the number dia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you can program a Function key combination for your acc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See "The Function Key Directory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a long distance service # has been enter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, it will reside there permanently (until revised)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henever the Directory is ca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al a Directory entry # using the long distance servic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a '+' or a '-' immediately preceding the desired entry 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, to dial Directory entry #3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rvice number listed as '+#', you would type '+3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ter&gt; at the "Dial entry #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Dialing: '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use auto-dialing to call phone numbers not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aling Directory. From the main Dialing Directory promp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'm' &lt;Enter&gt;. A prompt will then ask for the phone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ialed. Type the phone number and press &lt;Enter&gt;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will be dia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n the Dialing Directory, preceding the phone number with '+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'-' will route the call through one of the supplemental lo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service numbers (if they have been stored in th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aling: Alt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Hayes Smartmodem&lt;tm&gt;, the last phone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dialed can be redialed at any time by pressing Alt-Q, whi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into effect the Redia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outine will display the time the Redial routine wa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edial the number approximately every minute until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connection is made, the program will sound an alarm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ing you to hit any key to resume communication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 from the auto-redial routine at any time before a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de by 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dapt the Redial routine for longer or shorter delays,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other modems with auto-dialing features,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routin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ing and Converting Characte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 III provides for optional selective stripping and/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ing of characters as they are receiv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  This is an advanc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default is not to strip any characters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up the Dialing Directory with Alt-D, the "Strip" column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 "N" for each entry, indicating that no stripping is to ta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pecify selective stripping as part of the stored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Directory entry, revise the entry and respond with 'y'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mpt "Strip/convert characters?". You will then be pro��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nter the "strip/convert string" for that entry.  This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tru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character to be stripped or converted must be speci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hree-digit representation of its decimal ASCII code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 slash (/), followed by a three-digit re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mal ASCII code to substitute for that character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, to convert the commonly used end-of-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racter Ctrl-Z (ASCII 26) to a space (ASCII 32)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rip/convert string would be '026/032/'.  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A ZERO SHOULD PRECEDE THE ASCII NUMBER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SS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imply want to strip out a character, rather th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, enter three zeros as the second part of the str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026/000/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strip or convert more than one character,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re string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, to strip all ASCII 26's and ASCII 127's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vert each capital A (ASCII 65) to lowercase (ASC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97), the strip/convert string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'026/000/127/000/065/097'.  Up to 3 charact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for stripping/converting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have opportunities to correct the newly-specified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the revise entry routine of the Dialing Directory.  (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pads the strip/convert string with extra slashes.)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/convert string will be stored in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dial a remote computer with the stripping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, the appropriate characters will be stripped and/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ed during all incoming communications, includ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receive with the Receive routine.  You can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pping in effect when you use the XMODEM error-chec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(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pplication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that it is not recommended that you strip or conve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unless you know of a specific application or ne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to the remote computer you 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not necessary to specify stripping of line fee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 of correcting the screen display, as PC-TALK does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. (Line feeds are not automatically stripp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ceiving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ng Instru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noted above, you can also store a Pacing instruction as p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ach Directory entry.  (Pacing is discuss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with transmitting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stored a Pacing instruction, the pacing suffix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added to each transmit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, if you had stored the pacing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'p=2' for the entry you have dialed, and specify 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transmit simply as 'MYFILE'&lt;Enter&gt;, you will hear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ep and the file will be re-specified as 'MYFILE=p2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press &lt;Enter&gt; at this point, th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mitted with a 2-second pacing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tinuing with the above example, if you did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transmit using the Pacing option, you could 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eliminate the 'p=2' portion of the file spec, p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Enter&gt;, and transmission would proceed without Pac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from the above examples that the Pacing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d in the Directory do not automatically transmit every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Pacing--they merely re-display the Transmit file spec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Pac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pplications an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if you do not have an auto-dialing modem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Parameter, Echo, Message, Stripping, and Pac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s to customize the program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s.  Store the name in the Directory and a 'dummy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ne number such as '--' or '&lt;space&gt;'.  Store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s.  Then "dial" the entry number.  Even though 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ne number will be dialed, the specifications will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also note that when you place a call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ing Directory, the Communications Parameters and the Ech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, Stripping, and Pacing specifications will remain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, even after the call is completed.  You might want to 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Directory entry #60 as a 'dummy default' entry to re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specifications.  You can also rese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and defaults with the Parameter and Default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-P and Alt-F)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pplications Note: CompuServe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ersion of PC-TALK requires that you place access nu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ompuServe and the Source as regular entries in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 This enables you to specify various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and stripping instructions when call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orks.  (You may want to place several CompuServe or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ies in your Directory to reflect different parameters, su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300-baud and 1200-baud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Note that some of the Source utilities, such as UPI news, m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an ASCII 26 to mark the ends of articles or messages. 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receive the files with these ASCII 26 characters, DOS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 interpret them as end-of-file markers and 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to view the rest of the file, even though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st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encounter this problem, you may want to specify strip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SCII 26's as part of your Source Dialing Directory entry,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 them to carriage returns (ASCII 13) or spaces (ASCII 3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uch cases, your strip/convert string should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026/000' (strip) or '026/013' (convert to carriage return)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026/032' (convert to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eature of reprogramming the End, Ins, and Del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Serve and the Source networks has also been elimin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 III.  The recommended procedure is to assign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you regularly use either to permanent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s or to temporary Alt key strings (both of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 Parameters and Defaul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Parameters: Alt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not necessary that you understand communications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PC-TALK, but you might find it helpful to read the bri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anation of communications parameters included as Appendix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Alt-P at any time while the program is running will c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a menu which allows you to set the communications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ne of f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st common parameters for personal compute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300 baud, even parity, 7 data bits, and 1 stop bit (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.  These parameters transmit text files as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ransmit binary data, you should communicate with 8 data b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ption 2). This option is also used to transmit "high-bit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d files (such as Wordstar&lt;tm&gt; formatted tex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3 and 4 will transmit text and binary files at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"F" of the Communications Parameters menu permits you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t the parameters to those specified as the program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specify parameters other than one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, you should first press 'x' to exit to the terminal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invoke the Default routine by pressing Alt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pplications an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either you or the remote computer is receiving unintelligi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on the screen, you are probably using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parameters.  Sometimes you will be abl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rameters while communications are in progress, but it m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 a break in communications, depending on the syste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and the modem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pecify 8 data bits, (options 2 or 4), your modem m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give intelligible result codes. Also, if you transmit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using option 2, as is required to transmit re-formatt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tar&lt;tm&gt; files, your screen may display unintelligi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during transmission. The file is being transmit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l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faults: Alt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defaults" of a program are those valu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s every time it is started.  PC-TALK makes a number of su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ptions, which can be changed at any time whil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unning by pressing Alt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press Alt-F, the screen will clear and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the present program defaults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ud rate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ity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bit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p bits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re the four communications parameter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ly. The permissible baud rates are 75, 110, 150, 300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00, 1200, 1800, 2400, 4800, and 9600. Parity may be E(ven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(dd), S(pace), M(ark), or N(one). Data bits may be 4, 5, 6, 7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8. Stop bits may be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f you specify 8 data bits, you must specify N parity. 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xperiment with any of these values unless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is to have both the Echo and Messag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active at program startup. To have either function be activ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both functions can be controlled by the Alt-E and Alt-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, regardless of how the default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p #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#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p #2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#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p #3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#3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defaults provide the opportunity to strip and/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s they are received from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Strip #" values represent the decimal ASCII values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stripped or converted and the corresponding "Replace #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indicate the ASCII characters to repla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0 (zero) Strip value indicates that no character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pped or converted. A 0 (zero) Replace value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rip character is to be replaced by a null (no charac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alues listed in this menu are only the default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startup.  Stripping can be put into effect via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ing Directory, as described in detail above. Stripping is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ed feature that should not be used without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ing p= 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gives you the opportunity of specifying a default pac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, as explained previously.  This default is overridd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whatever pacing instructions may be put into effec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ing Directory.  The symbol '' indicates a nul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ged drive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gin Width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of these default values can be controlled by the Alt-L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W commands describ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that all of the above defaults can b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pendently through program commands.  The valu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menu represent only the values the program assumes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ontrast, the following defaults (those listed i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of the Default menu) can be set only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dump file  B:SCRNDUMP.P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specification of the file that is written to w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is pressed to activate the Screendum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ial delay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 prompt 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defaults pertain to the Alt-Q Redial function.  The "Red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ay" governs the length of time between re-dial attempts (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s).  The "Connect prompt" specifies the messag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sends to indicate that a connection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defaults are set to redial every minute on the Hay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rtmodems&lt;tm&gt;.  They can be adapted to many other auto-d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. (Consult your modem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25 help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efault governs whether the brief prompt on line 25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displayed.  To turn off the prompt, ente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inten.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three values determine how characters ar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 If you have a color monitor, you can substitute 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as explained in the IBM BASIC manual.  Be carefu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assign the same value to Foreground and Backg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port  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init.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width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three values govern the use of the printe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'LPT2:' as an optional printer port, if that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Print init." default permits you to send charac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for alternate character fonts.  The "Print width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how many columns per line the printer will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, to print in condensed type at 132 colum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er line on the IBM Matrix Printer, enter &lt;Ctrl&gt;-O (oh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Print init. value and '132' as the Pri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. port  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. init.  ,CS,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of these defaults permits you to specify 'COM2:' a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ond default disables checking of the "Clear to Send"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ata Set Ready" signals when the communications port is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efault should not be changed unless you have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. Consult the IBM BASIC Manual under the OPEN "COM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 init. 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vides the option of sending an initializing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dem. The '' symbol indicates a nul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/R sub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nal default specifies which character is t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 carriage returns when defining Function key and Alt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strings (see below).  This character may be changed at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ltering the actual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cedure for entering new default values is simple.  W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first call up the Default menu, the cursor will be pau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to the default for the baud rate. You can enter new val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the defaults or leave them un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If you want to enter a value, type the new valu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f you want to leave the value unchanged, simply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f you want to enter a null (blank) value, type &lt;space&gt;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do not want to change any more values, type &lt;Esc&gt;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ressing the &lt;Esc&gt; key will display a small left arrow 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then be asked whether the new values you entered are o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 not respond with 'y', you will exit the Default rout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of the old defaults will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indicate that the new values are ok,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you want to make the changed default values perman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respond 'y', your changes will be written to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.DEF.  The new values will be put into effect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come the new default program values the next time PC-TAL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 not want to make the changes permanent, your new val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put into effect, but the old values will remain a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he next time PC-TALK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pplications an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routine provides you with a great degree of 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your use of the program.  The program will do some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nvalid default values, but you should be car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defaults and do so only if you know of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run into trouble specifying the defaults, you can exit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and simply delete the file PC-TALK.DEF from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.  PC-TALK will create a new default file if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the PC-TALK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 Input String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Key Directory: Alt-K (or Alt-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f PC-TALK's other powerful features is the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, which is called up by pressing Alt-K.  (To accommo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of the KEYNOTE program, you can also call up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Directory with Alt-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nction Key Directory permits you to assign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s of up to 126 characters to the ten Function keys F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F10, and to the combinations of Alt-, Shift-, and Ctrl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through F10.  A total of forty keys can thus b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anent strings, which can be used to input i.d. numbers, lo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s, frequently-used phrases and other text with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formation in the Function Key Directory is stored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PC-TALK.KEY and is loaded every time PC-TALK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time the Function Key Directory is called up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that the keys F1 through F10 have no strings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.  To program a key (or to revise a previously programm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), press 'r' at the first prompt.  You will then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which Function key (1 through 10) you wish to rev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 appropriate number and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then be prompted to enter the string you want to assig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at Function key.  Type the desired characters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Enter&gt;.  The directory will display the revised input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.  (If you make an error, press 'r' again and respecify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specify carriage returns as part o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, input a "right curly bracket" -- the shifted key '}' ju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left of the &lt;Enter&gt; key -- at that point in the inpu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he input string to terminate with a carriage retur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}' as the last charact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, if you wanted to assign the string 'AB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Enter&gt; 123 &lt;Enter&gt;' to Function key F1, you would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put string as 'ABC}123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put string may be up to 126 characters in length;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most 30 characters will be displaye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"page" forward or back through the Function Ke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pressing 'f' or 'b' at the initial prompt.  This will per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o assign or revise strings for the key combinations Alt-F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Alt-F10, Shift-F1 through Shift-F10, and Ctrl-F1 throug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unction Key Assign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any of these forty Function keys or key combinations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assigned, hitting that key will send the input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to the communications port (sending carriage return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of '}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ing with the example above, if you pressed F1 du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, you would send the following to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specify a new string for any of the Function keys at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.  If you want to clear the key, type &lt;space&gt; &lt;Enter&gt; a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t-K command can be used simply to display the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for reference.  You can page through th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ed to confirm your key assignments.  To continue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, press 'x' at the initial prompt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returned to the regular terminal mode of the program. 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then proceed by pressing any of the Function keys to s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ssigned string or proceed by typing inform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! DO NOT PLACE CONFIDENTIAL ID NUMBERS OR PASSWORD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NCTION KEY DIRECTORY IF OTHERS WILL HAVE ACCES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DISK. When you want to make a copy of PC-TALK for other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copy the file PC-TALK.KEY, as this file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dent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pplications an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use the Function keys to store filespecs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ppropriate key will input the filespec in response to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, Transmit, or View fi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include control characters (ASCII 0 through 31) as p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input string.  The program will display thes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ir highlighted letter equivalents (e.g., an ASCII 12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isplayed as a highlighted letter 'L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hange the character used as the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titute from the right curly bracket to any othe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within the Default specification routine.  This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substitute only affects how the string is specified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it is displayed on the screen; the program always stores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al" carriage return (ASCII 13).  Thus, you can switch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using different characters as the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ew user of the program does not need to have the PC-TALK.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on his/her disk. If the program does not locate PC-TALK.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program disk, it will initialize and create a new bla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key file. The same is true for the file PC-TALK.DI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tains the information used by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Alt Keys: Alt-1 through Alt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ddition to the permanent Function key combination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, the ten key combinations Alt-1 through Alt-0 can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ed for temporary custom input while communications are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Alt-'=' (Alt-equals) at any time during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display a prompt on line 25 of the screen, ask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be programmed.  Type any of the numbers 1 throug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then be prompted to enter the temporary string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 key. All keystrokes entered subsequently will input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key, until you press &lt;Enter&gt; (maximum 5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with the Function key assignments described above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ight curly bracket '}' to include a carriage return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mporary string. Control characters will be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highlighted letter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temporary Alt key has been assigned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the first seven characters of the programmed input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5 of the screen and return to normal keyboar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an Alt key 1 through 0 has been assigned, pressing it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the assigned string, just as though it had been typ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.  The Alt keys can also be used to input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an Alt key assignment at any time by pressing Al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als, followed by the number of the key to be respecified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clear a key, press Alt-equals,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, and then type &lt;space&gt; &lt;Enter&gt;.  If no Alt-key assign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effect, the display on line 25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NOTE the difference between these Alt key assignmen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 assignments describ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t keys can be easily reprogrammed during communic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on line 25 of the screen.  This makes them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ient for holding temporary input strings needed for qui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.  However, the Alt-key assignments are not saved w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nction key assignments, on the other hand, are sto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anently on disk and reloaded each time PC-TALK is run. 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s them convenient for storing id numbers and logon seque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you cannot continue with communications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signing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Miscellaneous Features and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psed Time: Alt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ny time during program operation, you can display the elap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for the current call by typing Alt-Z. For updated time, h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Z again. (The elapsed time is reset whenever a new call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Alt-X at any time will give you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ng the program and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a Break Signal: Ctrl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ous remote computer systems use different signals to effect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eak during communications.  For example, the break signal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s a Control-C; the Source Break signal is a Contro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. Any key sequence (including all control key combinations) m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ent via the keyboard.  Some break sequences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d via the Function Ke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systems require a special "sustained" Break signal.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al can be sent by hitting the Ctrl and the End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taneously.  You will have to experiment, or consult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te system's documentation to determine the correct Brea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TION: do not attempt to use the combination of the Ctrl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ScrollLock/Break key as this may terminate PC-TAL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ummary: Hom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on-screen summary of all the PC-TALK program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above can be displayed at any time by hitting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keys toggle on/off their respective fun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at any time while the program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T  Transmit  Alt-E 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R Receive    Alt-M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V  View      Ctrl-PtrSc Prin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 More Applications and Advanced Featur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though this section is described as "advanced,"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information should be of interest to all us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N/XOFF: Alt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 supports the sending of XON/XOFF signals to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in the event of a communications buffer overflow (s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), and will trap for XON/XOFF signals sent by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during transmission of files. The default XON signal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7; the default XOFF signal is ASCII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remote computer sends an XOFF signal during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file, the symbol "&lt;&lt;XOFF&gt;&gt;" will be displayed highlighted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 until the remote computer sends an "XON" signal,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ime transmission will resume automatically.  If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on has been halted, it may be resumed manually by typing Alt-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letter 'oh')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Errors: &lt;&lt;&gt;&gt; and &lt;&lt;OVERFLOW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 will indicate certain types of errors if they occ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communications.  If there is an ambient signal 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, the program will display the symbol '&lt;&lt;&gt;&gt;' in hig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nsity.  Communications will not be interrupted in most cas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this symbol should put you on notice that you are send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ing corrupted data.  On a very noisy line, you may se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mbol repeatedly.  You should disconnect and try for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some modems, including the Hayes Smartmodems&lt;tm&gt;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the &lt;&lt;&gt;&gt; symbol when communications are first open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not be a cause for concern, provided you do not se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once communications ar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 opens a communications buffer for receiving data throug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unications port.  In most cases, the program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to process data as fast as it is receiv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buffer does fill faster than the program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 the incoming data, you will see the symbol &lt;&lt;OVERFLOW&gt;&gt;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.  The program will then try to recover, by sending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OFF signal to the remote computer, processing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, and then sending an XON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situations should be noted which may cause an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.  If you are running the uncompiled BASIC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at 1200 baud, you may experience an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 if you are making use of the character strip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, or if the remote computer does not support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trying to perform simultaneous printout at 1200 bau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rinter will probably not be able to keep up and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ffer will overflow, even with the .EXE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PC-TALK will attempt to recover by turning of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 PC-TALK III File Informa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TALK III is supplied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.BAS -- The BASIC source code for the program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64K system using DOS 1.00 or 1.10 and BASIC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.EXE -- The compiled BASIC version of the program. 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run under DOS 1.00, 1.10, or DOS 2.00 on a system with 128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TALK.DOC -- The text file containing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LK64.BAT  -- A batch file that runs the 64K version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the single command 'BASIC PC-TALK/C:1024'. 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up a 1024-byte communication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LK128.BAT -- A batch file that runs the 128K version. 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the single command 'PC-TALK'. The .EXE version can,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rse, be run directly from DOS with the command 'PC-TALK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DOC.BAT -- A batch file with a series of prompts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fil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TALK.BAT -- A batch file to aid in making copies of PC-TAL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other users.  It will not copy your personal .DIR, .KEY, and .D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time PC-TALK III is run, the program looks for thre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If it does not find them, these three files will be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TALK.DIR -- The file that stores Dialing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TALK.KEY -- The file that stores Function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TALK.DEF -- The file that stores Default Menu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Inform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additional file is supplied on the program disk: PCTKREM.M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BASIC file saved in ASCII format that contains REMa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s.  It can be MERGED into PC-TALK.BAS to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ability of the program.  However, once merged, PC-TALK.B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 longer run on a system with 64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.EXE can be compiled directly from PC-TALK.BAS, as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ing functions are handled independently through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and TIME$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PC-TALK.BAS has been saved in ASCII format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using the IBM BASIC Compiler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COM PC-TALK.BAS /E/O/S/C: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 PC-TALK+IBM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4096' argument determines the size of the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 and can be increased if you have sufficient memory. 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but the most demanding applications, however, the 4096-by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should be more than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PC-TALK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encouraged to make copies of PC-TALK III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to other users, within the terms of the limited license 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h below.  A special batch file has been provid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py PC-TALK III, insert the program disk in drive A. 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A&gt; prompt, type 'COPYTALK' &lt;Enter&gt;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s.   If you do copy PC-TALK for other users, please be s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them with the PC-TALK.DOC and PRINTDO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PC-TALK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that this version of PC-TALK makes use of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memory available on a 64K system when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 BASIC version (PC-TALK.BAS).  Adding any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will exceed the memory capacity for 64K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ersion of PC-TALK has incorporated the suggestions of m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who made modifications to earlier versions. 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rlier modifications were posted on bulletin boards and becam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, "standard" modifications to the earli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still many more useful modifications which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, and we would like to encourage this grassroots 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.  The only "dangers" are of different people wri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cations which overlap or are inconsistent, and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unwittingly writing bugs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free to modify PC-TALK as you wish to suit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s.  One of the goals in creating PC-TALK was to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n easily modifiable BASIC. We do request, however,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 not distribute PC-TALK in modified form.  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at when people have problems or questions, th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evitably contact us, and we have no way of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may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 come up with useful modifications, please keep them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 MERGE files which can be incorporated into PC-TALK.B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user'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acilitate this process of creating mergeable mods, we wou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eciate your sending us copies of your mods (on disk, if th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ubstantial).  In certain cases, we may want to endor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mods and "officially" reserve expansion areas for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lines from 10000 up have specifically been reserved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understand that our reason for suggesting that we m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pprove" certain modifications is not in any way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hibit your insights or creativity.  To the contrary, we'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ly appreciative of the improvements which have been mad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so far, and we would merely like to make it easi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people to share in futur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on the subject on user mods, I would like to express m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s to Larry Jordan, Rich Schinnell, Wes Merchant, D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throw, and the Capital PC Users Group for their m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, contributions, and continu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hn O'Boyle of United Technologies has been particularly helpfu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ncouraging in developing version III and in championing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ware concept.  Thanks also to Phil Ryals of Bank of Ameri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Joe Doran of GCA Corporation for their programming ins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thanks to Jeremy Joan Hewes for being my trusty coh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ear friend from the very beginning and to Larry Magid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u Schwartz for their tireless beta testing and for never be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isfied.  And thanks to Patricia Navone and Susan Ston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loyal and excell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, thank you to the entire PC Community for your many w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ncouragement and your financial support.  PC-TALK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ware started as an experiment.  It seems to have work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yond what anyone suspected.  I hope that you find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PC-TALK to be more useful and just as friendly as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s, and that we continue to find ways to share 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s in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Andrew Flueg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 F R E E W A R E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sing this program and finding it of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ntribution ($35 suggested)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 F r e e w a r e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eadlands Pres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 Office Box 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buron, CA 94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ardless of whether you make a 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encouraged to copy and shar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WARE user-supported software is an experiment in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programs, based on three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, that the value and utility of software is best ass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on his/her own system.  Only after using a progra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really determine whether it serves personal ap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, and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, that the creation of independent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can and should be supported by the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, that copying and networking of program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uraged, rather than restricted. The ease with which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distributed outside traditional commercial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lects the strength, rather than the weakness, of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-supported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one may request a copy of a user-supported program by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lank, formatted disk to the author of the program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ed, postage-paid return mailer must accompany the disk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py of the program, with documentation, will be sent by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. The program carries a notice suggesting a contribu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's author.  Making a contribution i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ntary on the part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ardless of whether a contribution is made,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uraged to copy and share the program with others. Pay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s discretionary on the part of each subsequ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 user-supported concept really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to now, distribution of software has relied eith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ricting access (and charging for the cost of doing so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ymously casting programs into the public domain. 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ed concept is a way for the computing community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courage creative work outside the traditional market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n experiment in economics more than altruism.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of software and voluntary payment for it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iminates the need for money to be spent on marke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ertising, and copy protection schemes. Users can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lity software at reduced cost, while still suppor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s.  And the most useful programs survive, based pure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join the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 is the trademark of The Headlands Press for it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ed software, but we invite all software auth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ipate in this distribution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would like to publish a FREEWARE CATALOG of user-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by program authors who are willing to make their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on a free, non-restricted basis. If you would li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listed, please send a description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ncluding system requirements) and the address to which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opies should be sent. Fulfilling requests and sugg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ibutions are the sole responsibility of each program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s in the catalog are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elcome your comments about the user-supported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w Flueg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- A limited license is granted to all users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ake copies of this program and distribute them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, o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The program is not to be distributed to o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. No fee (or other consideration) is to be charged for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distributing the program without an expres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reement with The Headlands Pres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. The notice displayed at program start-up is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passed, altered,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3 The Headlands Pres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: A Brief Explanation of Communicatio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unications "parameters" are simply values that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data is to be sent.  The "baud rate" is th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ssion--300 baud means 300 bits per second. 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ally takes 10 bits to transmit one character, 300 bau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ssion rate of approximately 30 characters per secon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ud rate of 1200 is four times as fast--about 120 charac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.  (Your modem must be able to support the baud rat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mentioned, it usually takes a stream of 10 bits to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ASCII character.  One of these 10 bits can be designa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arity" bit.  The value of this bit can be set so that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o the other data bits (described below), the su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and parity bits is either even, odd, always one ("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ity") or always zero ("space parity").  If you have chos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e with 8 data bits rather than 7 data bits (se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graph), there is no "room" for a parity bit, and so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"no"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hoose to communicate with various numbers of data b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st common values are 7 data bits, which allow you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f the 127 standard ASCII characters, or 8 data bit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send an extended ASCII set of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very character transmitted, the communications program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"start" bit.  You have no option to vary this number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specify how many "stop" bits are to be sent. 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t least 1 stop bit, and this is the most comm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: A Brief Description of the X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protocol is put into effect ("Holding for Start...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ansmitter waits for the receiver to send an NAK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SCII 21).  Meanwhile, the receiver sends NAK signals every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s.  Once the transmitter detects an NAK, it starts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n sections of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ly, more than 128 bytes are sent for each block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 of the block is an SOH character (ASCII 01)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ASCII character representing the block number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SCII character of the "one's complement" of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. Then the 128 bytes of the file are sent. Fin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 concludes with an ASCII character representing th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SCII values of the 128 bytes sent (the "checksu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eiver checks the block to verify that everything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.  First it makes sure that the block started with an SO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it makes sure that the block number is correct. 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s its own calculations on the 128 data bytes and comp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wn checksum with the one received from the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everything is in order, the receiver sends an ACK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SCII 06) to the transmitter, indicating that the next b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sent. If the receiver can't verify, it sends an N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ing that the block be sent again.  This continues,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block, until the entire file has been sent and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end of the file, the transmitter sends an EO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SCII 04).  The receiver acknowledges the EOT with an A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fer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 Finished printing the PC-TALK III User's Guid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buffer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CR&gt; to continu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;1H[2JDL 3 - Comm Programs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(DES) De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