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G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n allows the user to interactively set the display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Mindset as well as to set/clear the key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ex in the palette and to set the border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n is an EXE file which should be executed only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memory. To actually use SetGen, press the PRT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holding down BOTH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n accepts two-character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rst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: Select border color index 0.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: Toggle key bit of palette index 0.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: Set key bit of palette index 0.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Clear key bit of palette index 0.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: Set the Video display sync features to hex value 0.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BS&gt;: Backspace-expect next character to begin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cond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0'..'F': Hex digit for values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ESC&gt;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BS&gt;: Backspace-expect next character to begin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n loops on commands until receiving an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n beeps when it is expecting a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n beeeeps on an input error, then waits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n does not trap user calls to set screen mode or se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 mode clears the display sync features. Set pal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key bit assignments. If a program does thi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SetGen again through PRTS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n will not operate in programs which have replaced the PRT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(IN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