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BOR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ORD  index  (sets the border color 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"index" is a hexidecimal digit from 0-&gt;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