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PLAY POSTSCRIPT TOOL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, 1991 by Adobe Systems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any purpose and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the above copyright notices appear in all copie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ose copyright notices and this permission notice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documentation and that the name of Adob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not be used in advertising or publicity pertai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software without specific, writte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  If any portion of this software is changed,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ed under Adobe's trademarks and/or copyrights unless Adob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ole discretion, approves by a prior writing the qu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BE MAKES NO REPRESENTATIONS ABOUT THE SUITABILITY OF THE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URPOSE. 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BE DISCLAIMS ALL WARRANTIES WITH REGARD TO THIS SOFTWARE,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FITNESS FOR A PARTICULAR PURP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FRINGEMENT OF THIRD PARTY RIGHTS.  IN NO EVENT SHALL ADOBE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OR ANY OTHER PARTY FOR ANY SPECIAL, INDIRECT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OR ANY DAMAGES WHATSOEVER WHETHER IN AN ACTION OF CON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IGENCE, STRICT LIABILITY OR ANY OTHER ACTION ARISING OUT OF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 THE USE OR PERFORMANCE OF THIS SOFTWARE.  ADOB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Y TRAINING OR OTHER SUPPORT FOR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, Display PostScript, and Adobe are trademarks of Adob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registered in the U.S.A. and other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Adobe Systems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contents of the Display PostScript toolk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dpstk.a.  The toolkit contains context sharing utilities, use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, user path handling, file previewing, and a font selection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selection panel is described in a separate document, FontSB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using libdpstk.a must link it in ahead of the DP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dps.a.  If the application uses the font selection panel, the librar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in ahead of the Motif library; an application that does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selection panel does not need to link in Motif.  Application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panel must also link in the PostScript resource locatio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onical link lin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dpstk -ldps -l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pplications that don't use the font pan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dpstk -lpsres -lXm -lXt -ldps -l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pplications that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 &lt;DPS/dpsXcommon.h&gt; contains definitions used by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of the toolki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dps_status_success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dps_status_failur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dps_status_no_exten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dps_status_unregistered_context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dps_status_illegal_value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dps_status_postscript_err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dps_status_imaging_incomplet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DPSPointer is used for generic pointers in the interf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char *DPSPoi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SHARING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allow cooperating libraries to share DPS Contexts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default DPS Contexts for code that does not want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context.  Code that uses these functions must include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&lt;DPS/dpsXshare.h&gt;; &lt;DPS/dpsXshare.h&gt; automaticall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PS/dpsXcommon.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XDPSRegisterContext(DPSContext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ool makeSharedConte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PSRegisterContext registers a DPS context with the contex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ger and enables manipulation of the context through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here.  The makeSharedContext parameter establ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context will be made the shared context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It does not destroy the previous shared contex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DPSContext XDPSGetSharedContext(Display *displa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PSGetSharedContext returns the shared context for its display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context exists, it creates one.  XDPSGetSharedContext return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play does not support the DPS extension.  The con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t to use the default colormap on the default scre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epth, but is not set to use any draw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XDPSDestroySharedContext(DPSContext conte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PSDestroySharedContext destroys the shared context for a display;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s the context'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XDPSUnregisterContext(DPSContext conte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PSUnregisterContext frees the context information but doesn't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XDPSFreeDisplayInfo(Display *displa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PSFreeDisplayInfo frees the stored display info for a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XDPSChainTextContext(DPSContext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ool enab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PSChainTextContext either enables or disables a chained text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ntext.  The context must be registered.  The text cont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reated automatically.  It can return dps_status_succe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ps_status_unregistered_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XDPSSetContextDepth(DPSContext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creen *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nt dep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DPSSetContextDepth sets a context for use with a particular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pth.  It can return dps_status_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ps_status_unregistered_context, or dps_status_illegal_value (i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on the context's display or the depth is not valid for that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XDPSSetContextDrawable(DPSContext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rawable draw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nt he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PSSetContextDrawable sets a context for use with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able.  The origin is at the lower left corner.  It ca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ps_status_success, dps_status_unregistered_contex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ps_status_illegal_value (if the height is less than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map color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long red_ma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red_m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long green_ma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green_m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long blue_ma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blue_m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long base_pixe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long visual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long killi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XDPSStandardColorm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XDPSSetContextRGBMap(DPSContext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DPSStandardColormap *ma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PSSetContextRGBMap sets the RGB map for the context.  The colorma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structure must be appropriate for the current drawable and depth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map value of None is allowed when imaging into a pixmap, but the r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et to the same values as will be used in the window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ly show the 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ap parameter is NULL, the default rgb map for the default scre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's display is used; for more general behaviou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XDPSSetContext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DPSStandardColormap structure is identical to the XStandard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except that it allows signed numbers for the 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DPSSetContextRGBMap can return dps_status_succ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ps_status_unregistered_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XDPSSetContextGrayMap(DPSContext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XDPSStandardColormap *ma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PSSetContextGrayMap sets the gray map for the context.  The colorma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structure must be appropriate for the current drawable and depth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map value of None is allowed when imaging into a pixmap, but the r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et to the same values as will be used in the window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ly show the 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ap parameter is NULL, the default gray map for the default scre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's display is used; for more general behaviou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XDPSSetContext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y ramp is based upon the base_pixel, red_max, and red_mult fields;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_max and _mult fields are ignored.  XDPSSetContextGrayMap ca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ps_status_success or dps_status_unregistered_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XDPSContextScreenDepth</w:t>
        <w:tab/>
        <w:tab/>
        <w:t>(1L&lt;&l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XDPSContextDrawable</w:t>
        <w:tab/>
        <w:tab/>
        <w:t>(1L&lt;&lt;1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XDPSContextRGBMap</w:t>
        <w:tab/>
        <w:tab/>
        <w:t>(1L&lt;&lt;2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XDPSContextGrayMap</w:t>
        <w:tab/>
        <w:tab/>
        <w:t>(1L&lt;&lt;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XDPSSetContextParameters(DPSContext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creen *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int dep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Drawable draw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int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XDPSStandardColormap *rgb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XDPSStandardColormap *gray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unsigned int flag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PSSetContextParameters sets any of the context parameters. 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 combination of XDPSContextScreenDepth, XDPSContextDraw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XDPSContextRGBMap, and XDPSContextGrayMap.  XDPSSetContextParame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y value as described in XDPSSetContextScreenDep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XDPSSetContextDrawable, XDPSSetContextRGBMap, and XDPSSetContextGray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s request setting a colormap and the corresponding map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ULL, a default map is used.  If screen is not NULL, the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et on the screen's root window.  If screen is NULL but drawab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, the default is the one set on the drawable's screen's root wind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NULL and drawable is None, the default is the one on the displ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roo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XDPSPushContextParameters(DPSContext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creen *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int dep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Drawable draw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int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XDPSStandardColormap *rgb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XDPSStandardColormap *gray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unsigned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DPSPointer *pushCookieRetur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XDPSPopContextParameters(DPSPointer pushCooki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PSPushContextParameters is identical to XDPSSetContextParameter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ndone by passing the returned pushCookie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DPSPopContextParameters.  It is up to the caller to make sure that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p are called in a stack-oriented fashion.  XDPSPushContext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turn the same values as XDPSSetContextParame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XDPSPopContextParameters can return dps_status_succ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ps_status_illegal_va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XDPSCaptureContextGState(DPSContext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DPSGState *gsRetur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PSCaptureContextGState captures the current graphics state as a g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handle to this state.  DPSGState is an opaque typ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to set a DPSGState variable to 0 and to test it against 0, and n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PSGstate will ever have the value 0.  XDPSCaptureContextGState ca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ps_status_success or dps_status_unregistered_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XDPSUpdateContextGState(DPSContext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DPSGState g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PSUpdateContextGState updates the saved gstate to correspon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state.  The previous setting of the gstate is no longer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DPSUpdateContextGState can return dps_status_succ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ps_status_unregistered_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XDPSFreeContextGState(DPSContext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PSGState g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PSFreeContextGState releases a gstate.  It can return dps_status_succ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ps_status_unregistered_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XDPSSetContextGState(DPSContext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PSGState g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PSSetContextGState sets a context to a saved gstate.  It ca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ps_status_success or dps_status_unregistered_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XDPSPushContextGState(DPSContext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PSGState 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PSPointer *pushCookieRetur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XDPSPopContextGState(DPSPointer pushCooki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PSPushContextGState sets a context to a saved gstate, bu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 by passing the returned pushCookieReturn to XDPSPopContextG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p to the caller to make sure that push and pop are call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oriented fashion.  XDPSPushContextGState can return dps_status_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ps_status_unregistered_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Bool XDPSExtensionPresent(Display *displa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PSExtensionPresent returns whether or not the display supports the D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uring the current state with XDPSCaptureContextGState and resto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with XDPSSetContextGState or XDPSPushContextGStat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than setting the parameters each time.  However, each g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s VM, so you should not capture a gstate unless you expec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o it.  You should also free gstates that you know you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be using (or recycle them for a new use with XDPSUpdateContextGSt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state operations use user objects, so an application that cre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s many gstates can end up slowly consuming VM resources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consumed by the gstates themselves is always reclaim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ption is very slow and likely to be noticed only by long-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create and destroy many gstates.  See the usage no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on user objects for how to avoid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manage user objects.  They are recommended for any cli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user objects, but they MUST be used on any context that also uses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state procedures described earlier.  This avoids conflicting use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s.  The definitions are in &lt;DPS/dpsXshare.h&gt;, and the contex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registered with XDPSRegister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 between the procedures in each pair is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akes a context explicitly or uses the curren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PSDefineAsUserObj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DPSDefineAsUserObj(DPSContext conte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cedures allocate a user object index and associate it with 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the top of the operand stack.  The return value is the user object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PSRedefineUserObj(int userOb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DPSRedefineUserObj(DPSContext context, int userObj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cedures break the association between the user object index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bject.  They then associate the index with whatever is on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PSUndefineUserObj(int userOb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DPSUndefineUserObj(DPSContext context, int userObj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cedures break the association between the user object index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bject.  Further uses of the index are not allowed, and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DPSDefineAsUserObj may return this index with a new a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PSReserveUserObjIndices(int 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DPSReserveUserObjIndices(DPSContext context, int numb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cedures reserve a number of user object indices for an applic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They do not associate these indices with any objects. 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the first index reserved; if the returned value is f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indices f through f+number-1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PSReturnUserObjIndices(int start, int 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DPSReturnUserObjIndices(DPSContext context, int start, int numb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return the user object indices start througth start+number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object pool.  These indices must have been previously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SReserveUserObjIndices or DPSReserveUserObjIndices.  It is permi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indices piecemeal; for example if DPSReserveUserObjIndice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 as the first index in a block of 5 you can return the indices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PSReturnUserObjIndices twice, once with start=6 and number=2, and o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=8 and number=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cedures reclaim user object indices only if the ind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in strictly the opposite order from that in which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.  For example, if "An" represents the nth user object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Fn" represents freeing the index allocated by operation A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will not consume user object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1 A2 A3 A4 A5 A6 F6 F5 F4 F3 F2 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quence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1 A2 A3 A4 A5 A6 F5 F4 F3 F2 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freeing A6 prevents the user object indices allocated for A1-A5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f concern only for extremely long-running applications that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many use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PAT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provide efficient access to DPS user paths.  Code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must include &lt;DPS/dpsXuserpath.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enum _DPSNumberForma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s_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s_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s_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} DPSNumberForm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enum _DPSUserPathO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s_setb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s_move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s_rmove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s_line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s_rline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s_curve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s_rcurve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s_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s_arc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s_ar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s_close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s_u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char DPSUserPath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enum _DPSUserPathAct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s_uap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s_uf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s_ueof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s_ustro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s_ustroke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s_inuf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s_inueof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s_inustro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s_inf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s_ineof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s_instro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s_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s_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 DPSUserPathA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PSDoUserPath(DPSPointer co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nt numCo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PSNumberFormat num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PSUserPathOp *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nt numO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PSPointer bbox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PSUserPathAction ac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DPSDoUserPath(DPSContext ctx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PSPointer co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t numCo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PSNumberFormat num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PSUserPathOp *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t numO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PSPointer bbox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PSUserPathAction ac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unctions differ only in that PSDoUserPath uses the current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PSDoUserPath takes a context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Type parameter describes the number format used in the coords and b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floating point, long, or short values, use dps_float, dps_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dps_short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32-bit fixed point numbers, use dps_long plus the number of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ractio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16-bit fixed point numbers, use dps_short plus the number of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raction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s parameter points to a list of operations, as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_DPSUserPathOp enumeration.  The numOp parameter gives the number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s parameter points to a list of coordinates for the operand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takes the appropriate number of coordinates from the coords arr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s_setbbox</w:t>
        <w:tab/>
        <w:tab/>
        <w:t>none</w:t>
        <w:tab/>
        <w:t>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s_moveto</w:t>
        <w:tab/>
        <w:tab/>
        <w:t>2</w:t>
        <w:tab/>
        <w:t>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s_rmoveto</w:t>
        <w:tab/>
        <w:tab/>
        <w:t>2</w:t>
        <w:tab/>
        <w:t>(dx, 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s_lineto</w:t>
        <w:tab/>
        <w:tab/>
        <w:t>2</w:t>
        <w:tab/>
        <w:t>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s_rlineto</w:t>
        <w:tab/>
        <w:tab/>
        <w:t>2</w:t>
        <w:tab/>
        <w:t>(dx, 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s_curveto</w:t>
        <w:tab/>
        <w:tab/>
        <w:t>6</w:t>
        <w:tab/>
        <w:t>(x1, y1, x2, y2, x3, y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s_rcurveto</w:t>
        <w:tab/>
        <w:t>6</w:t>
        <w:tab/>
        <w:t>(dx1, dy1, dx2, dy2, dx3, dy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s_arc</w:t>
        <w:tab/>
        <w:tab/>
        <w:t>5</w:t>
        <w:tab/>
        <w:t>(x, y, r, ang1, an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s_arcn</w:t>
        <w:tab/>
        <w:tab/>
        <w:t>5</w:t>
        <w:tab/>
        <w:t>(x, y, r, ang1, an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s_arct</w:t>
        <w:tab/>
        <w:tab/>
        <w:t>5</w:t>
        <w:tab/>
        <w:t>(x1, y1, x2, y2, 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s_closepath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s_ucache</w:t>
        <w:tab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Coords parameter gives the number of entries in the coords arr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entries in coords is defined by the numTyp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box parameter points to four numbers in the format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Type parameter.  If the ops parameter includes a dps_setbbox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es for the operation come from the bbox paramete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s parameter does not include a dps_setbbox operation, DPSDoUser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one at the appropriate place, and again the coordinat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come from the bbox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parameter describes the PostScript language operator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 the created user path.  The special action dps_send pushe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onto the stack and leaves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use of DPSDoUser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long coords[9] = {100, 100, 75, 0,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100, 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75, 0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DPSUserPathOp ops[3] = {dps_arc, dps_moveto, dps_rlineto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long bbox[4] = {25, 25, 175, 175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SDoUserPath(ctxt, (DPSPointer) coords, 9, dps_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s, 3, (DPSPointer) bbox, dps_ustrok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ragment draws a 75-unit circle centered around the point (100,10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dius from (100, 100) to (175, 1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ostScript operators that test for path intersection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HitUserPath or DPSHitUser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Bool PSHitUserPath(double x, double 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ouble radi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PSPointer co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t numCo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PSNumberFormat num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PSUserPathOp *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t numO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PSPointer bbox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PSUserPathAction ac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Bool DPSHitUserPath(DPSContext ctx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ouble x, double 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ouble radi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PSPointer co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nt numCo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PSNumberFormat num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PSUserPathOp *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nt numO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PSPointer bbox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PSUserPathAction ac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unctions differ only in that PSHitUserPath uses the current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PSHitUserPath takes a context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, if radius is zero, DPSHitUserPath uses the x/y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perator.  If radius is nonzero, DPSHitUserPath constru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 user path centered on x and y with the specified radius and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rture form of the specified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ction is dps_ineofill, dps_infill, or dps_instroke, DPSHitUser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the parameters specifying the user path.  If the action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ps_inueofill, dps_inufill, or dps_inustroke, DPSHitUserPath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specifying the user path to define the user path being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 the resulting Boolean 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PSHitUserPath with radius zero and dps_ineofill, dps_infil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ps_instroke as the operator is semantically equivalent to DPSineof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PSinfill, or DPSin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PREVIEW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utilies simplify previewing files into X drawables (wind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maps).  Code that uses these functions must include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PS/dpsXpreview.h&gt;; &lt;DPS/dpsXpreview.h&gt; automaticall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PS/dpsXcommon.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XDPSImageFileIntoDrawable(DPSContext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creen *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Drawable d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ILE *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int drawable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int drawableDep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XRectangle *b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int x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int y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double pixelsPer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Bool cl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Bool createM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Bool waitForComp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Bool *doneFla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PSImageFileIntoDrawable images a PostScript file into the dest draw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parameter may be NULL, in which case the shared contex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ill be used.  If a real context is passed, it must b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XDPSRegisterContex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ableHeight and drawableDepth must describe the drawable; th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X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box parameter describes the bounding box of the imaged area, in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ing will be offset by the xOffset and yOffset values;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xelsPerPoint parameter defines a scale factor that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he Post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ear parameter is True, the area defined by the bbox will be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te before im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reateMask is True, the drawable must be 1 bit deep and it will end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sk suitable for use as an X clip mask:  every bit that th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touches during imaging will be 1, and, if clear is also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ntouched bits within the bbox will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aitForCompletion is True, XDPSImageFileIntoDrawable will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g to be finished before returning.  If waitForCompletion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, XDPSImageFileIntoDrawable will wait for a time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DPSSetImagingTimeout before returning dps_status_imaging_incomplet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ing is complete, agents set up by XDPSImageFileIntoDrawable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pointed to by doneFlag to True.  The application must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XDPSCheckImagingResults to find the results of the imaging.  The don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change its status as a result of handling a status ev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PS/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imaging may be stopped by destroying the contex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PSDestroySharedContext or both DPSDestroyContext and XDPSUnregister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anything with a context between the time XDPSImageFileIntoDra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dps_status_imaging_incomplete and the time XDPSCheckImaging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other than dps_status_imaging_incomplete will yield incorrect i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nd leave the context in an undefin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ass-through event delivery is highly recommended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DPSImageFileIntoDrawable with waitForCompletion false.  There may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stantial delays between when the done flag gets set an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gets the opportunity to test this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play does not support the DPS extension, the image are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bbox parameter will be filled with a 50% gray sti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or set to solid 1's if createMask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PSImageFileIntoDrawable can return dps_status_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ps_status_unregistered_context, dps_status_no_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ps_status_illegal_value (if the screen is NULL, the drawable is No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NULL, or the drawableHeight, drawableDepth, or pixelsPer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ss than or equal to 0), dps_status_postscript_error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file contains an error), or dps_status_imaging_incomplet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ForCompletion is False and the imaging is not finish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XDPSCheckImagingResults(DPSContext context, Screen *scre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PSCheckImagingResults checks the status of the imaging on the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parameter may be NULL, in which case the shared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creen's display will be used.  If a real context is passed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gistered with XDPSRegisterContext.  XDPSCheckImagingResults ca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ps_status_success (if the imaging is complete and successfu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ps_status_imaging_incomplete (if the imaging is still continu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ps_status_postscript_error (if the imaging is complete and th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s an error), dps_status_illegal_value (if the contex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volved in previewing), or dps_status_unregistered_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XDPSSetImagingTimeout(int time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nt maxDoubling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PSSetImagingTimeout determines how long XDPSImageFileIntoDrawab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before returning after an incomplete imaging, i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DPSImageFileIntoDrawable will start by waiting the timeou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double the wait until the imaging is complete o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Doublings have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XDPSCreatePixmapForEPSF(DPSContext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Screen *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FILE *eps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int dep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double pixelsPer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ixmap *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XRectangle *pixel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XRectangle *bbo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PSCreatePixmapForEPSF creates a pixmap for use on the specified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pixmap is determined by reading the %%BoundingBox com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scaled by pixelsPerPoint.  The size of the pixmap is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ize (x and y will be zero) and the bounding box (in points)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parameter may be NULL, in which case the shared contex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ill be used.  If a real context is passed, it must b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XDPSRegister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PSCreatePixmapForEPSF can return dps_status_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ps_status_no_extension (in which case it still returns an appropriate 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map), dps_status_illegal_value (if the screen is NULL, the file is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depth or pixelsPerPoint is less than or equal to 0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ps_status_failure (if the specified file does not contain a %%Bounding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double XDPSPixelsPerPoint(Screen *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PSPixelsPerPoint returns the resolution of the specified screen;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 to XDPSCreatePixmapForEPSF or XDPSImageFileIntoDrawable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rver reports incorrect resolution information about the scree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ervers currently do, this incorrect information will be propo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XDPSPixelsPer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PSImageFileIntoDrawable and XDPSCreatePixmapForEPSF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-supplied functions to read the PostScript file and to rese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o the beginning.  The default functions are suitable for us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contains a single EPSF image, but they can b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 suitable, for example, for an EPSF section embedd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XDPSRewindFunction)(FILE *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DPSPointer priv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XDPSRewindFunction should reposition the file (normally with fseek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"interesting" section.  XDPSImageFileIntoDraw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DPSCreatePixmapForEPSF will call the rewind function before read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(either to image them or to look for the bounding box com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char *(*XDPSGetsFunction)(char *bu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nt 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FILE *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PSPointer priv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XDPSGetsFunction should return the next line of the file;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ic the behavior of the fgets function in all ways.  It may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ULL before reaching the end of the file to indicate th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interesting" section has been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XDPSSetFileFunctions(XDPSRewindFunction rewind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PSPointer rewindPrivate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DPSGetsFunction gets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PSPointer getsPrivateDat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PSSetFileFunctions defines the functions XDPSCreatePixmapForEPS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DPSImageFileIntoDrawable will use to reset the file to it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read the next lin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XDPSFileRewindFunc(FILE *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PSPointer priv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char *XDPSFileGetsFunc(char *bu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nt 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FILE *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PSPointer priv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PSFileRewindFunc and XDPSFileGetsFunc are the default rewind and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and are suitable for use when the EPSF file being preview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file.  They may be passed to XDPSSetFileFunctions to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ehavior after installing different functions.  The rewindPrivat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sPrivateData pointers should both be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startPo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nestingLeve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long binary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 continued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XDPSPosi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XDPSEmbeddedEPSFRewindFunc(FILE *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DPSPointer dat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char *XDPSEmbeddedEPSFGetsFunc(char *bu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int 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FILE *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DPSPointer dat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PSEmbeddedEPSFRewindFunc and XDPSEmbeddedEPSFGetsFunc are rewind and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handle an EPSF file embedded within a longer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indPrivateData and getsPrivateData pointers must both point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an XDPSPosition structure in the call to XDPSSetFile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cedures use the version 2.0 document structur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eginDocument and %%EndDocument to detect the end of the included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any subsidiary EPSF sections that are included within the EPS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maged.  Before calling XDPSCreatePixmapForEPS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DPSImageFileIntoDrawable, the startPos in the XDPSPosition structu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first character of the desired EPSF file (as found b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ftell).  It must *not* include any initial %%BeginDocument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EPSF file.  The nestingLevel, continuedLine, and binaryCoun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internally by the functions and should not be modified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XDPSImageFileIntoDrawable, startPos will have been modifi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after the complete EPSF file, or -1 if the EPSF e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