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is a disk of games with source in Turbo Pasc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GAMES type "GAMES" after the 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Pascal's "Chain" procedure allows you to chain to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 as a .CHN file.  Such a file contains only program code, and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cal library already present in memory (loaded with the first progra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AMES chains to GAMEMENU which chains to the game you choose to 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game it chains back to GAME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rote GAMEMENU so all the games could be distributed in executab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ncluding the run time module with every game: thus saving 8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p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 programs  were put together by a beginning Pascal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should help others new to Turbo.  They  function  fairly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games.  Instructions  are provided by each program, and a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 of each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ILLRY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typical cannon shooting game.  You pick an ang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to fire the cannon.  If you get close enough you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SME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game is very similar to Yahtzee. Variations are ad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troduction of color on the dice and an extra ro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 ends after six turns by each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DER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 game where you try to land on a planet.  The plan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specified and changes each game.  Thus the gravity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 well as fuel supplies,  speed,  and starting  heigh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  there are meteor swarms to contend with.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NDINST.DAT contains instructions for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DIN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structions for LANDER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CNVR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 program  lets you practice converting numbers from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UNDR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is a dice betting game.  You pick a number from 2 to 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roll two dice.  You win (four to one) if the roll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number picked,  or (even money) if both the bet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ll are over or under s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CAL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prints out Pascal tri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IF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is a version of LIFE,  the classic computer  gam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ter the coordinates of each starting cell until the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ttern  is set.  You can erase a set cell by re-ent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ll's  coordinates.  Setting coordinates outside  the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lony will end the input phase.  The colony will cycle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 of three things happen;  1) the colony dies out,  2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lony stabilizes (no births or deaths),  or 3) a key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board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RS.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you like brain teasers then you're in for some fu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bject of this puzzle is to solve a 3 X 3 matrix such that *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ppear in all positions except in the center which will be ' '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positions on the matrix board are referred t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7   8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4   5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1   2   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 just like your numeric keypad.  When a * is made a ' '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mmediate neighbors change state, that is: *s become ' '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ice versa. In addition, changing a corner positio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nges the center position;  changing the center positio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nges the outside middle positions. You will be aske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ant to change the default initial board. Answer "N" to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me board each time you play. Type 0 to quit.  Have fu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K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 this game,  you try to get the treasure before the  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oaming the screen can get you. The snake will ignore yo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while,  but will get REAL interested as you build up a c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upply.  Your object is to get the cash and get out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U, N, H, and J keys to go up, down, left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program  generates  letter patterns  out  of 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Telephon uses a recursive subrout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NKL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 program fills the screen with stars then erases th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nterest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MPU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typical game of Hunt the Wum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