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ELO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ddresses envelopes. For one or two envelopes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any sense to call up a database or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STAT LST: = CON: doesn't make my printer do bold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of the tabs. I am told that several printer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opted the same control codes, so other printers bes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may find the program useful. The general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ly in any case. -Frank T. Snivle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