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Z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RESOURCE by Ward Christ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 Most of the text of this file was written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.  I have modified or added to it to make i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of ZESOURCE, which is RESOURCE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into TDL Z80 mnemon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OURCE commands are inconsistent at best. - Z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Z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Z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Z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C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D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3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Z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Z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Z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 DASM will set an offse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500, thus allowing only 2300-24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300.  4K more is 3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3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200.  O32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3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3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6000:  U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Z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Z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Z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when a new symbol is entered any a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at address will be killed.  This prev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mbols with the same address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all</w:t>
        <w:tab/>
        <w:t>load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ll</w:t>
        <w:tab/>
        <w:t>save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Z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Z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</w:t>
        <w:tab/>
        <w:t>JZ</w:t>
        <w:tab/>
        <w:t>07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17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64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1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F8:</w:t>
        <w:tab/>
        <w:tab/>
        <w:t xml:space="preserve">;01F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1647</w:t>
        <w:tab/>
        <w:t>;16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