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ROFF, based on the formatter  in 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uger's book SOFTWARE TOOLS, is written in BDS C, and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ed  i/o functions that go along with that package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directed I/O anyway - it doesn't use  redirec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 wanted to be able to format more than one file at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any "odd" comments to myself in ROFF1.C and  ROFF2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find them all but there may be a few extra sill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the directed I/O (NDIO in ou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D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 filename1 filename2 filename3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nd the formatted version of thes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and to the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 filename1 +)]&gt;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ormat filename1 and send it to the lis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robot-typewriter, and back to file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using the directed I/O, see NDIO.C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) which redirects to the list device with \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\r \n, and } which redirects to the printer (sam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expanding \n's.  N.B.:  dio.c accepts +out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oth file and console, ndio.c does not (it wants +&gt;fo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ROFF,  you  can  make nice printouts of a file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or as much help from the program as you wa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 are  default  values  for  all paramet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 commands in at all, your file will come out with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 lines.   The  default line-length is  80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page-length  is  66 lines per page. "Filled line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ny input words as possible are packed onto a li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rinted;   "non-filled"   lines  go  through  the  formatter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.  "Right-justified"  simply  means that spac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ords to make all the right margins line up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t  a  parameter, use the appropriate commands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have the form of a period followed by two letters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should  have nothing on it but the command and its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; any text 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5</w:t>
        <w:tab/>
        <w:t>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+5</w:t>
        <w:tab/>
        <w:t>sets the indent value to the CURRENT value plu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</w:t>
        <w:tab/>
        <w:t>-1</w:t>
        <w:tab/>
        <w:t xml:space="preserve">sets the line spacing value to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all commands have a minimum and maximum val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d out any odd command settings (like setting the line spac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for example. It won't let you do that, but it c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a burning 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mmands  cause  a  "break", which is no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fore  such  a  command goes into effect,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s  put  out,  whether  it is completely filled or not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happens  at  the  end  of  a  paragraph,  for  example.)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SPACES  OR  A  TAB  WILL  CAUSE  A BREAK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 BY THAT MANY SPACES (OR TABS) REGARDLESS OF THE I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 TIME  (this  is 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to  have  some  lines that are indented strangely, 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WHY,  look  at which commands  are causing a break, 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 line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be indented zero spaces,  but it won't - it will be indented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 command  does  NOT cause a break   (although the .ti 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cause the line to  be put out before  setting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8.  Then,  when the  blank line is encountered, 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- 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     Break?</w:t>
        <w:tab/>
        <w:t>Defaul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  --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n</w:t>
        <w:tab/>
        <w:tab/>
        <w:t>yes</w:t>
        <w:tab/>
        <w:t>n =  +1</w:t>
        <w:tab/>
        <w:tab/>
        <w:t>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  <w:t>yes</w:t>
        <w:tab/>
        <w:tab/>
        <w:tab/>
        <w:t>cause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n</w:t>
        <w:tab/>
        <w:tab/>
        <w:t>yes</w:t>
        <w:tab/>
        <w:t>n = 1</w:t>
        <w:tab/>
        <w:tab/>
        <w:t>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yes</w:t>
        <w:tab/>
        <w:tab/>
        <w:tab/>
        <w:t>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string</w:t>
        <w:tab/>
        <w:t>no</w:t>
        <w:tab/>
        <w:t>empty</w:t>
        <w:tab/>
        <w:tab/>
        <w:t>sets foo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string</w:t>
        <w:tab/>
        <w:t>no</w:t>
        <w:tab/>
        <w:t>empty</w:t>
        <w:tab/>
        <w:tab/>
        <w:t>sets head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n</w:t>
        <w:tab/>
        <w:tab/>
        <w:t>no</w:t>
        <w:tab/>
        <w:t>n = 0</w:t>
        <w:tab/>
        <w:tab/>
        <w:t>sets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n</w:t>
        <w:tab/>
        <w:tab/>
        <w:t>no</w:t>
        <w:tab/>
        <w:t>n = 1</w:t>
        <w:tab/>
        <w:tab/>
        <w:t>sets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1</w:t>
        <w:tab/>
        <w:tab/>
        <w:t>no</w:t>
        <w:tab/>
        <w:t>n = 2</w:t>
        <w:tab/>
        <w:tab/>
        <w:t>sets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2</w:t>
        <w:tab/>
        <w:tab/>
        <w:t>no</w:t>
        <w:tab/>
        <w:t>n = 2</w:t>
        <w:tab/>
        <w:tab/>
        <w:t>sets 2nd top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3</w:t>
        <w:tab/>
        <w:tab/>
        <w:t xml:space="preserve">no </w:t>
        <w:tab/>
        <w:t>n = 2</w:t>
        <w:tab/>
        <w:tab/>
        <w:t>1st bottom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4</w:t>
        <w:tab/>
        <w:tab/>
        <w:t>no</w:t>
        <w:tab/>
        <w:t>n = 2</w:t>
        <w:tab/>
        <w:tab/>
        <w:t>bottom-most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ab/>
        <w:t>yes</w:t>
        <w:tab/>
        <w:tab/>
        <w:tab/>
        <w:t>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n</w:t>
        <w:tab/>
        <w:tab/>
        <w:t xml:space="preserve">no </w:t>
        <w:tab/>
        <w:t>n = 66</w:t>
        <w:tab/>
        <w:tab/>
        <w:t>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 n</w:t>
        <w:tab/>
        <w:tab/>
        <w:t>no</w:t>
        <w:tab/>
        <w:t>n = 80</w:t>
        <w:tab/>
        <w:tab/>
        <w:t>sets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n</w:t>
        <w:tab/>
        <w:tab/>
        <w:t>yes</w:t>
        <w:tab/>
        <w:t>n = 1</w:t>
        <w:tab/>
        <w:tab/>
        <w:t>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n</w:t>
        <w:tab/>
        <w:tab/>
        <w:t>yes</w:t>
        <w:tab/>
        <w:t>n = 0</w:t>
        <w:tab/>
        <w:tab/>
        <w:t>sets temporary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 n</w:t>
        <w:tab/>
        <w:tab/>
        <w:t>no</w:t>
        <w:tab/>
        <w:t>n = 1</w:t>
        <w:tab/>
        <w:tab/>
        <w:t>underline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top margin - (includes header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top margin 2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</w:t>
        <w:tab/>
        <w:t>:&lt;-indent</w:t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>:lots and lots of silly text and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|</w:t>
        <w:tab/>
        <w:t>:other garbage. Get the picture?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 xml:space="preserve">   :This is a temp.  ind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>right margin -&gt; 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margin 3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margin 4 - (includes footer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simply alter ROFF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ROFF1.c and ROFF2.c, and re-clink them with NDIO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DIO.CRL, but it doesn't hav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line a few words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ords in this sentence ar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you don't have to turn the fill on and off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, as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This is a witty header title for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re ( that's what I did for this ) set margins 1-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