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SS.DOC DOCUMENTATION FOR CHE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RCE CODE WRITTEN IN FORTR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5,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.COM USES ALGEBRAIC NOTATION AND A BOAR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MICROCH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 B  C  D  E  F  G  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BR BN BB BQ BK BB BN BR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BP BP BP BP BP BP BP BP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-- :: -- :: -- :: -- ::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:: -- :: -- :: -- :: --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-- :: -- :: -- :: -- ::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:: -- :: -- :: -- :: --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WP WP WP WP WP WP WP WP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WR WN WB WQ WK WB WN W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B  C  D  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THER COMMANDS WHICH DISPLAY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THE COMPUTER IF IT WILL ACCEPT A DRAW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BOARD" AND "DRAW"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STLE KING-SIDE, TYPE IN O-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STLE QUEEN-SIDE TYPE IN O-O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O-O-O IT SAYS "ILLEGAL ATTEMPT TO CAS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CAPITAL LETTERS, FORTRAN-CHES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UN SEVERAL GAMES COMPARING THE FORTRAN-CHESS (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GAINST FIDELITY ELECTRONICS' CHESS CHALLENGER 7 (CC7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78 FIDELITY ELECTRONICS.  WITH FC AT LEVEL 0 (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0 AND 1) AND CC7 AT LEVEL 1 (CC7 HAS 6 LEVELS OF 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WINS.  WITH FC AT LEVEL 0 AND CC7 AT LEVEL 2 CC7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'S RESPONSE TIME AT LEVEL 0 VARIES BUT IS NEVE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SECONDS.  I HAVE NOT YET CLOCKED IT AT LEVEL 1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SIGNIFICANTLY LONGER RESPONSE TIME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SEVERAL MINUTES -- ESTI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JIM 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.A.C.H.E.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