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EAcomm 5251 for DOS version 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ISK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VDSK  EXE         2,887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   VID            52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WC    VID            52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WM    VID            52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    MAC           135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WIN COM           259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 MAC           135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AB  MAC           137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MAC           147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     MAC           139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    MAC           139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1    MAC           139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    MAC           139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3    MAC           147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4    MAC           147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    MAC           147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6    MAC           147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7    MAC           147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    MAC           147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9    MAC           147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     MAC           139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    MAC           147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1    MAC           147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2    MAC           147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3    MAC           147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4    MAC           147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3     MAC           139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4     MAC           139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5     MAC           139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6     MAC           139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7     MAC           139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8     MAC           139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9     MAC           139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MAC           135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MAC           137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MAC           135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     MAC           135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R  EXE        30,953  05-17-96 11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WIN  EXE           858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MAC           135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   MAC           137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1024C VID            52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1024M VID            52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C     VID            52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XIT  MAC           135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5292   EXE        63,158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MAC           135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    MAC           136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MAC           135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    HOT           405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    PAD           366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MAC           135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KYEDIT   EXE        59,881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FLD  MAC           135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MAC           135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 MAC           135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FLD  MAC           135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MAC           135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VDSK  EXE         1,046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MAC           135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MAC           135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DN   MAC           143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UP   MAC           143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EXE         3,616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EDIT  EXE        33,241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MR2C  VID            52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MR2M  VID            52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QUEST MAC           137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MAC           135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REQ  MAC           139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VGA8900 VID            52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AX   EXE        30,953  05-17-96 11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AX4  MI          8,445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AX46 MI          8,445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DIAG EXE        30,953  05-17-96 11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DIAP EXE        54,181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MAC           135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3 DOC         3,743  05-20-96 05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IT  EXE        22,492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MEM   TSK         2,162  11-06-92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