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KT:@(#) 64700AX008  A.00.05 64700 SW UTIL                            01Mar9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has  a  list of files  on  the  distribution  flopp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 for installing them manually.   These direction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'install' program will not work on your computer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pecial  requirements  not satisfied by  the  'install'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try the 'install' program first. 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of DOS tree structured directories,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xecution  paths,  please refer to the DOS manual  for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ttempting to install your softwar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of these  floppies may have been 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and that the name of the FIRMWARE floppies may differ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IRMWARE); however, the directory  structures an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 applicable.  In particular, the EMULATION  FIRMWARE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with the human interface software for each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TRIBUTION DIS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700 SW UTIL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set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readm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|     TABLES   (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    |   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|    64700TAB    (Default emulator devic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BIN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PROGFLASH.EXE   (Flash EEPROM updat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f.X (downloaded to HP64700 by PROGFLAS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f.X (downloaded to HP64700 by PROGFLASH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P64700 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7xx.X   (Firmware for HP647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7xx.cfg  (Flash EEPROM programming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idea of installation is to get the files needed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c.   The files must be placed into sub-directori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ld&gt;       (Top level directory,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    name. Install defaults to: \HP64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        |     TABLES      (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|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FLASH.EXE  / \   64700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IB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pf.X     647xx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pf.X    647x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47yy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7y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reating the directory structure on the target hard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the files required, the environment variable HP6470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he path  name of the top  level  directory.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HPTABLES  must  be  assigned  the  path  name  of 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path will always be the TABLES  subdirectory of you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irectory  (&lt;tld&gt;).  These variables are used by  PROGFLASH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equired  files.  The DOS 'set'  command is used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bles (ex:  set  HP64700=A:\HP64700). 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commands to set these  varibles into your  'autoexec.bat'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add the 'BIN' sub-directory to your execution 'PATH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execution  of the development programs while you are 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directories.  See the DOS command 'path'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.  (ex: PATH=\;\com;\HP64700\BIN)  You will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is command to your 'autoexec.bat'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install your softwar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Decide upon a directory name for your top level directory. &lt;t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Build the directory structure 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the  'PROGFLASH.EXE'  file  from  the  64700  SW UTIL  di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HP64700\BIN'   directory  to  the  file:  &lt;tld&gt;\BIN\PROG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 copy C:\HP64700\BIN\PROGFLASH.EXE A:\HP64700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the '*pf.X' files from the 64700 SW UTIL disc 1 '\HP64700\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files: &lt;tld&gt;\LIB\*p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C:\HP64700\LIB\*.X A:\HP64700\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py   the   '*.X'   and   '*.cfg'   files   from   FIRMWARE  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HP64700\UPDATE' directory to the directory:  &lt;tld&gt;\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 copy C:\HP64700\UPDATE\*.* A:\HP64700\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If you do not already have an emulator device table file (64700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 set up and want to  keep,  copy the  defaul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:  \HP64700\TABLES\64700TAB from the 64700 SW UTIL di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: &lt;tld&gt;\TABLES\64700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C:\HP64700\TABLES\64700TAB A:\HP64700\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Edit  your  autoexec.bat  file  to add  or edit the 'set  HP64700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t HPTABLES=' and 'PATH=' commands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Reboot the computer to set up environment and che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