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FAST.ASM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3741 Compatib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iginally written by: Chuck Weinga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2152 W. Iowa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Chicago, Ill 6062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is program is prohibited. (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give it away to all of your friends)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benefit others, please s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CPM Users Group, so all ma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980: afte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bell disk copy program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a Tarbell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;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gt;&gt;&gt;modifications undocumented 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; C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2, 1981: corrected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BJMSG when SINGLE tru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6, 1981: Changed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1.1 and 1.2 back to upper case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terminals that d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8, 1981: added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port for Ctrl-C ab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and misc cod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2 systems that block and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24, 1981: added auto 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nterleave table suitab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, 1981: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CP to EXIT so that us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ut in system disk bef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6, 1981: Check if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ll overlay the BIO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comments to DOC fi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ditable in one pas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xplanation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 and rea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0, 1981: Added TSKEW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skewing to increase sp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read and write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R now applies to each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 each entire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8, 1981: Corrected read sk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d by Steve Bogolub. Added CR,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 and writ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dele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RSWCH, WRCODE, WRTAB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CP/M 2.2 block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s C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2, 1981: Added DIFFTRK (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rom different tracks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npack UCSD Pas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9, 1981: Fix bug in rea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used bad read to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ok me two attempts. No branch to TRYR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UMERR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6, 1981: Add parame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racks copied. Remove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ource and object message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message to one-time code.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ffers used if insufficient space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object drives. Home dr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y is complete (to flush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6; 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27 1982: Add repeat selection for repe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ame source and object drives.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en making numerous copies of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changed select characters and displ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ubsequen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pecific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so that others can keep track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even if it is just lower c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 copy the data area of one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thats tracks 2 - 76), as  fast  as  possib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ritten  is  read  back  to  verify that the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multiple tracks are copied in one pa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The version as supplied assum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is sufficient for verification, bu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omplete byte-by-byte comparison on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possible to copy only part of a disk,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racks from one disk to a differen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as  supplied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P/M system and adjust  the  number  of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or example, it can copy four tracks 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(16K) system, and 18 tracks at a pass in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ystem (64K).  A fixed-buffer op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 buffers, and hence the minimum siz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to  suit your system.  Only standard CP/M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 to access the disk, no  BDOS  call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CCP can be overlaid by the track buff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unctions are assumed.  North Star CP/M 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ble to modify this program easil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will allow a disk to  be  copied  on  a  on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s  an  assembly option.  A version with 18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will require only 5 complet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ssembled versions of the program are  sup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venience.   They  are  called CPYFST3F.COM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sk controllers (such as CCS 2422),  CPYFST3M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(such as Micromation) that cannot write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evolution, and CPYFST3S.COM for controll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floppy) that must interleave both reads and writ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try each of the three program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they  run on your system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e read and write interleave.  All  thre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ad-after-write checking and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buffers  to  use  in the copy.  If all thre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un very slowly you may have a slow controller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 CBIOS, and it will be necessary to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losely  and  edit  the  source 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ource is supplied for CPYFST3F.CO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ll  the differences for CPYFST3M.COM and CPYFST3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just type: CPYFST3n&lt;cr&gt;.   The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source and destination disks, (drives A - 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 chance to put in the correc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(or quit by entering CTRL-C).  When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if  another  pair of disk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nge  of  tracks  copied  can 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arameter after the program nam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3n X&lt;cr&gt;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</w:t>
        <w:tab/>
        <w:t>0-76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</w:t>
        <w:tab/>
        <w:t>2-76</w:t>
        <w:tab/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rst</w:t>
        <w:tab/>
        <w:t>2</w:t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ast</w:t>
        <w:tab/>
        <w:t>76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ne</w:t>
        <w:tab/>
        <w:t>1</w:t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  <w:tab/>
        <w:t>1-76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  <w:tab/>
        <w:t>0-1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ero</w:t>
        <w:tab/>
        <w:t>0</w:t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e  first character is checked, so the full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, if desired.  Invalid letters will  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,  and  the program will not ru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urrently 2  to  76,  is  given  in  the  pro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2DH and 1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is checked often to see if the operator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CTRL-C, so it is possible to abort the progra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buffers specified during the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at is, if the CBIOS would be overl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n a message will be issu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buffers to f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an be assembled with the CP/M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 runs  on an 8080 or similar CPU, CP/M 1.3,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 or Cromemco CDOS disk operating systems  a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es  not use any particular type of controll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ther than the "standard" 77 track, 26 sector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k.  The latter two numbers can be easil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rently assumes that the disk contro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the disk in just one revolu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ntire track can  be  written  and  check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.   Two  alternate interleave tab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f this is not possible  with  you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or interleave can be used by chang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y option is available to allow interleave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controller cannot keep up with the program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is available if read interleaving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ad speed by changing the first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so the read will start as soon as possib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see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has  been  run  unaltered  on  a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 disk  controller  with Shugart drives, the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Computer Systems model 2422A disk controller, a 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ensity  controller board, and a Cromemco 4FD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two use a WD 1771 chip) with Persci dri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opy time was 122 seconds.  A typical ti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56  seconds  (CCS  controller).  Faster hard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written with all necessary constants in 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,  so  modifying  it for some other type of sect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ould be fairly easy.  In fact, Roy  Lips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ber  of  the  Chicago Area Computer Hobbyis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called FOTOCOPY  for  the  Thinkertoys  D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fter asking me a few questions abou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IOS calls.  I believe he simply modified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the program to point to the on-board EPR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J2D,  and  changed  the  various  equates 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512 byte double-density  disk.   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fantastic  copy  speeds for that controll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bad comments I have heard to date i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snt  fast with the Txxxxxl and Txxxxxxxx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e two cases I got personally involved  with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be  very much the same thing: poorly 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/deblocking routines.  In one case,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table be  changed  to  1,2,3,4,9,10,11,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512  byte  (128*4)  sector.  That way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fit into the first physical sector,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sectors" in the third physical sector are d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econd case turned out to be a bug in the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gital Research is suggesting  be  used  in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The  source  they  are  distributing will mi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unnecessary I/O to the disk.  If you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so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nufacturer of controller boards  is  suppo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a  CBIOS  that  checks the density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rack.  Obviously, that will reall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COPY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P/M 2.x users with single drive system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greater than 128, the program now hom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the disk (at label STARTL)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 a chance to write the last sector.  If hom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enough to cause your CBIOS to empty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any  code at that point that will do so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.  I recommend the latter, since homing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done  in  such special cases such as a re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rse in floppy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3741 floppy disk has 77 tracks, or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head can be.  There is always a cou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BIOS and/or disk controller  board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currently selected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about 15ms to move the head one track  (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,  and can take up to 120ms to move the heads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to track 0.  Track zero, by the way, is  at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disk.  The diskette rotates at 360 RPM, or 16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volution.   The  standard format specif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6 128-byte sectors, or records,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quick arithmetic will give you the resul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ybe 6ms or slightly longer for one  sector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head.  Since the disks are always rota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some sector now under, or about to be un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It  can also take an entire sector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find where it is, assuming that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ddenly and randomly loaded, or moved to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many  floppy disk controllers cannot ev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fter another, or  perhaps  they  can  r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write that fast (since writing require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ytes be written before and after  the  data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can  start  just  after the address mark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gap byte after the data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nsideration for copy program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maybe  30ms for the head of a disk dri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rface of the diskette, and you don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, since the impact could caus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all mean?  Well, suppose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program.   First, you have to tell the contro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start at, and to load the head.   Tha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s to load the head and 50ms to move the hea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Now, you want to read sector one, but sect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right now.  You might have to wait 80ms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me around.  (there is no CBIOS  command  for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sector,  whatever  that  is" and so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at all) After you have read sector  one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ant to read sector two.  Unfortunately,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decide,  and  the head is now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.  So, the controller waits 166ms 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 to come sround again.  You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sked for the odd sectors first  (1,3,5...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tten  the even sectors on the next revolu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only 334ms all in all.  That is  wha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leaving, or skewin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nother  type  of skewing, called track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you have read the last  sector,  secto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Now,  you order the disk to move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ack.  That took 15ms, and in that time secto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part of 3 rotated by under the head.  So,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read sector 1, then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rotates by again, about 150ms.  If you c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  at  sector 4, and read everyting s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ste  as  much  time.   That's  track  (or  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a copy in the shortest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as many tracks as possible into c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the other drive to wri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times the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ha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ll read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achieve that. The fastest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kewing at all, of course. The ske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table for eas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es all write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The write skew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ad skew, because some contro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aster than they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track skewing on the main read so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with as little rotational delay as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. The read after the write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, because there is no mov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the follow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one thing that slows it down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written by reading it back.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the reliability of your system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could skip that step. I think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T3 in the program, and the code c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n a normal controller, that step adds about 12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to the copy time, and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-time variable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TRUE for single driv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KEW:</w:t>
        <w:tab/>
        <w:t>TRUE  if  read  interleaving  needed. 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 read the sectors sequentially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...)   When  TRUE, you should modify the rea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READTAB) to fit you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skewing is used on the initial re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  (This is FALSE for CPYFST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YFST3M and TRU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KW:</w:t>
        <w:tab/>
        <w:t>TRUE if  track to track read skewing is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 no read skewing.  TRSKW  may be TRU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SKEW is  FALSE.  TSKEW gives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sector skew.  (This is  TRUE for  CPYFST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FST3M and FALS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P:</w:t>
        <w:tab/>
        <w:t xml:space="preserve">TRUE  if  byte-by-byte   comparison  is  desi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WCH: TRUE if it is necessary to pass your CBIO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reg. C during writes. See the CP/M 2.2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tion Guide for the purpose of this valu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TRUE,  it will be necessary to edit the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fit your particular requirements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 reg. C will  be that  given in W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R:</w:t>
        <w:tab/>
        <w:t>The  number of errors before counting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 The error counter applies  independ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track  read,  but applies to each enti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That is, the program will try  to  rea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ERR times, and will quit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rack.  However, when wri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riting when NUMERR errors have occ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 pass,   and  then  it  will  sta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ass at the track after  the  tr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rite error.  The read and write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dependent, since they are supposed to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AST:</w:t>
        <w:tab/>
        <w:t>the number of sectors per track. This value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s the size of the  READTAB, WRITAB, and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W:</w:t>
        <w:tab/>
        <w:t>The  value  of  the  track to track read sk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if  RSKEW is FALSE, that  is,  n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 skewing.   This  is  to  allow 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when a fast disk controller chip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is: after the last sector on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ad (usually 26), the program must move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to the next track.  This takes tim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and  so the disk has rotated a b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 sector  wanted  is  the  fir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has  to  wait until the disk has rota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all the way back to the  start. 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ould  then start with sector 8,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waiting.  Of course, the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read sectors 1-7  after reading  nu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move the arm.  So,  then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 the next track at sector 13,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value of TSKEW  is  7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always  start  a  pass on sector o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start at sector one if the track skew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greater  than SDLAST.  That is, track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odulus  function.  If TSKEW  is  7, 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 starting sectors are  1,8,15,22,3,10,17,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AST is 26.  Track skewing is used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 read  from  the  source   disk.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, the write skew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ensate for the head load and seek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gnored if TRSKW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:</w:t>
        <w:tab/>
        <w:t>number  of  bytes per sector.  Read the comm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ing the sector size below if you plan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to some other type of disk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ible BIOS routines, this is alway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DE:</w:t>
        <w:tab/>
        <w:t>If WRSWCH is FALSE,  this is the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sector write routine in reg. C.  See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Alteration Guide for details of this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rmally 2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K:the first track  copied.  If the  starting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object disks are not identic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 applies to the object disk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 normally  the track where CP/M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is assumed that the  bootstra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rack 0 and ends on track FIRSTR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K:</w:t>
        <w:tab/>
        <w:t>the last track copied plus one.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s normally LASTRK-FIRST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tter two values specify the copy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 be run in other ways 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 given when COPYFAST  is first invoked.  FIR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RK  specify how the  parameter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  <w:tab/>
        <w:t>0-(Lastrk-1)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Firstrk-(Lastrk-1)</w:t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</w:t>
        <w:tab/>
        <w:t>Firstrk</w:t>
        <w:tab/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</w:t>
        <w:tab/>
        <w:t>(Lastrk-1)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</w:t>
        <w:tab/>
        <w:t>1</w:t>
        <w:tab/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</w:t>
        <w:tab/>
        <w:t>1-(Lastrk-1)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>0-(Firstrk-1)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  <w:tab/>
        <w:t>0</w:t>
        <w:tab/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NU:</w:t>
        <w:tab/>
        <w:t>the  number of full track buffers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is figure includes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back buffers, if used.  Zero or minimu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ish auto-size determination, set BUFF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nd the program will use all space up t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including the CBIOS routin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26 sectors per track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quire  at  least  39K  for  buffers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 is 12, and so should  run  in  a  42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.   (12  *  128  * 26 = 39936 plus 3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and program).   I  recommend  that  BUFFN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  of   2   if  you  do  not  want  auto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TRK: is the difference between the sourc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bers.  That is, this quantity i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track  number  to  get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is is so that the program can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one disk to another.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 DIFFTRK is ignored in a single-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py tracks 25 to  49 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 disk to tracks 0 to 24 of an empty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 to zero, LASTRK to 25 (24 plus 1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has to be 25(source) - 0(object)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is used  only when the default cop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one of the range  parame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FFTRK will be 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 quantities are in  single-byte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can be modified by DDT to alte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of the program to suit your needs. 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TRKSRT in the program, at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</w:t>
        <w:tab/>
        <w:tab/>
        <w:t>1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K</w:t>
        <w:tab/>
        <w:tab/>
        <w:t>1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</w:t>
        <w:tab/>
        <w:tab/>
        <w:t>1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 these values  to create various  version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 values are defaults, and the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ange parameter is  specified,  (or in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NU, if CP/M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distributors  of  CP/M  (such  as  Micro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BIOS that alters the BDOS routine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is  present  there.   This 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COPYFAST take all space up to the CBIO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BIOS will modify the contents in the high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n idea that the  BDOS  is  ther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BIOS cannot be used for UCSD Pasca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modifying this progra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, and this has been done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hange the code at labels RT3, WT3, and WT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nerally consists of adding a few more DAD  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ode.  There are currently 7 of these, since 128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th power.  If you are going to  be  processing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hysical sectors, then add 3 more DAD H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laces indicated, because 1024 = 2  ^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change  the  number if you are running with a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deblock  the  physical  sectors  into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ectors,  as  all  CP/M 1.x and 2.x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.  In such cases, the  number  of  "sectors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changed instead, exactly the same as CP/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   The  CBIOS in that case will put the log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hysical sector before doing the write.  I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necessary to change  the  sector  skew  t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that   matches  the  capabilities  of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blocksize.  You must  understan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CBIOS blocks and deblocks from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up a good sk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nterleave table for slow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are listed in the order the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TE: the peculiar ordering is due to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k  controllers cannot switch between wri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nd reading sector 1 in time - so the tabl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 proceed up every other sector, and ends with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ad is passing sectors 25  and  26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witching to read back the entire t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problem starting with sector 25, bec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 after the previous read on most dr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bout  one half revolution.  This tabl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using Shugart drives and doing actual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controller  boards,  and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variation found.  Chan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,1,3,5,7,9,11,13,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6,2,4,6,8,10,12,14,16,18,20,22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is used in CPYFST3M.COM and CPYFST3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table  is  recommended  for   thos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cannot write even every other sec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culiar starting sector here because the interle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24, and that is the same as the table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choice for a "universal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4,7,10,13,16,19,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5,8,11,14,17,20,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,6,9,12,15,18,2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kely that if you require one of the altern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, then you will also have to have read ske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RSKEW equal to TRUE and modif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of  double-density  controll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ith mine.  My BIOS is written so that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considered as two single disks,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"the  front  half"  and "the back half". 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, B, and C are the fronts, and D, E, and F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 A single density disk is only front.  Each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bytes (26*128) bytes of data for the  front  ha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 bytes for the back half.  The way COPYFAST work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 to  copy  the  front  half  to  th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 and  I  dont  have  a  lot of fun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exclusively for a particular density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disks" per floppy also means twice th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IOS  is also written to check the disk densit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HOMEd, which COPYFAST does before sta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dependencies in my  system  are  i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 an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if you really wanted to copy a disk if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rectory) was completely empty i.e. all 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error checking .. the program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arison error per trac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 option where it only compares two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CP/M 2. If so, use the disk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like number of secto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this thing be modified for hard disk back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