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Ctrl K&gt; to abort. &lt;Ctrl S&gt; to susp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LIST Version 20 (80 Column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Nov. 23th, 1984 by David Bartholomew, Van Nuy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NOTIC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stings contain information on public-access computer sys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for public domain usage. The information contain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is supplied to the public on an 'as-is' basis. The author(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omissions, errors, or changes, or for any ev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ising from the use of 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ublic computer systems and systems catering to illegal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fically, "phreaking" and "pirate") are not intentional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hat are in this list by mistake will be purged as soon as we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assume all responsibility for their use of this data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ly changing nature of this data, the user is advis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unfamiliar systems by voice before using their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pdated approximately the first of each month. The nex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1) is planned for Januar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s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listed in alphabetical order by general lo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Y),N,NS?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area code, phone number, system name, location (i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ing), and system type, special interest, and acces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es include the following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 1200 baud (212A) available, otherwise 300 bau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... Membership fee may be required-contact syste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... Unverified or incomplete information-verify by voic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 hours, eves, days only" etc. refer to operating hours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... Call-Back (call, let ring once, hang up, &amp; call right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=... Public Access password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of the systems noted as CLUB BBS's may require club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system. Contact the individual BB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updates, corrections, or additions to this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: BBSLIST, c/o TUG-NET, P.O. Box 705, Van Nuys, CA, 91408-07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on Compuserve to 71716,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is appreciated to keep this list a FREE lis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n Fernando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8-8201 4X4 RACING BBS  SAN FERNANDO    TRS-80 OFFROA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5-7913 82ND AIRBORNE   RESEDA          APPLE AV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6-5867 ALCATRAZ        VAN NUYS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1-1604 ALPHA BYTE      AGOURA            MAIL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6-8569 BALLOON PORT    VAN NUYS        APPLE AV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240-6006 BLUEPRINT BBS   GLENDALE        IBM-PC FRAME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6-1539 BUCKWHEAT'S BBS SAN FERNANDO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8-7214 C.P. RBBS       CANOGA PARK 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87-7738 CEMETERY        CANOGA PARK     ATAR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16-1209 COMPUTERLAND    WOODLAND HILLS  IBM-PC XT RETAILERS ? 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6-1673 COMWORX RBBS    VAN NUYS    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7-4431 DOG STAR        CANOGA PARK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2-0421 DYM #0          SUNLAND         C-64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42-3322 DYM #001 (HQ)   BURBANK         APPLE MAIL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64-8000 DYM #028        SUN VALLEY      APPLE JOK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40-8066 FANTASY PLAZA   BURBANK           MAIL ORDER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1-6380 GAME GRID       RESEDA          APPLE D&amp;D G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0-5053 GRANADA ENG.GRP GRANADA HILLS   ALTAIR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02-1477 INTERACT 2      VAN NUYS        TRS-80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83-8446 K-NET           CANOGA PARK     KAYPRO 1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8-8644 LAACE BBS       VAN NUYS        ATARI CLUB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0-9947 LAMUG BBS       CANOGA PARK     MORROW CLUB BBS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0-4690 LAST STARFLIGHT CANOGA PA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56-6164 LITERARIA       GLENDALE        KAYPRO 1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6-1849 MAILPAC 100 I   CANOGA PARK     DEC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6-1861 MAILPAC 100 II  CANOGA PARK     DEC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6-4155 MOCKINGBIRD LN. VAN NUYS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6-1238 MOG-UR'S EMS    GRANADA HILLS   HEATH 20MB MULTI INT. *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64-6166 NBS/RBBS RCP/M  NORTH HOLLYWOOD KAYPRO 10 HAM RADI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0-2408 NIGHT FLIGHT    CANOGA PARK     APPLE   12am-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0-6433 NO ORD. RCP/M   CANOGA PARK       RCP/M od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8-3284 NORTHRIDGE RCPM NORTHRIDGE  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81-6880 NOVATION        RESEDA            PROD. NEWS PW=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43-4211 O.K.O.K. RCP/M  BURBANK           CLUB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5-5881 OMNIBOARD       RESEDA          APPLE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8-1733 ORPHEUS         SYLMAR          TRS-80 MULTI INT. BY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2-3690 OS-TECH RCPM    SYLMAR          OSBORNE RCP/M * 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8-5801 PC-RBBS         SAN FERNANDO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0-9331 PEOPLE'S BBS    CANOGA PARK        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5-2996 PHANTOM LATE NT SAN FERNANDO    IBM-PC   nigh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881-0738 PORT ROYAL      RESEDA          HYBRID? MULTI INT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1-0182 PROG. ANNEX     RESEDA          TRS-80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80-4097 RBBS ?          VAN NU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2-8338 SECTOR 721      CANOGA PARK     ATAR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1-7670 SOFTWARE BANK   RESEDA          ATARI ATARI BY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82-6031 SPACE AGE BBS   VAN NUYS        TRS-80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05-6262 SPEAKEASY       VAN NUYS        APPLE MULTI-INT.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2-9276 SYLMAR RBBS     SAN FERNANDO    COMPAQ   * 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0-1811 SYSLAVE         CANOGA PARK       ADULT BB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66-2276 TACGM           NORTHRIDGE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43-3289 THE IMAGE       CANOGA PARK     APPLE   od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80-6482 THE MOTHERBOARD NORTH HOLLYWOOD IBM-PC MULTI-INT. *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96-1977 TRS-80 COUNTRY  RESEDA          TRS-80 OS-9 * 6am-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65-7819 V: THE RETURN   NORTH HOLLYWOOD C-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04-1871 WOOLF SOFTWARE  CANOGA PARK       RCP/M ? odd h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n Gabriel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36-5535 COIN GAMES      COVINA   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0-4990 DARK DOMAIN     EL MONTE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98-9673 DBASE YR MATCH  ALTADENA        OSBORNE DATING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6-1034 DMC HBBS        PASADENA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52-1311 DYM #051        LA CANADA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5-5241 ELECTRONIC NEWS SIERRA MADRE      DBASE 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5-4059 ENTERPRISE      SIERRA MADRE    ATAR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446-6534 FOOLISH BBS     ARCADI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445-3591 FRICASEED CHKN. ARCADIA  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96-6602 FUTURE WORLD    PASADENA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445-6054 HUSTLRS HIDEOUT ARCADI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90-3014 LA CANADA RCP/M LA CANADA   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573-0036 LA-80 BBS       PASADENA        TRS-80   e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34-4323 MIDDLE EARTH    COVINA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95-0717 OMNI UNLIMITED  PASADENA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799-1632 PASADENA CBBS   PASADENA         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577-9947 PASADENA RBBS   PASADENA        HEATH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289-6842 RBBS            ALHAMBRA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440-1548 SAGATUG BBS     SAN GABRIEL     TRS-80 CLUB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286-8266 SPACE ODYSSEY   ALHAMBR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287-1363 TEMPLE CITY GM  TEMPLE CITY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957-7579 TRASH COMPACTOR LA CRESCENTA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 357-2038 TWILIGHT ZONE   MONROVIA         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st Los A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59-0894 ARCADE CITY     SANTA MONICA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6-2686 ATARI WORLD     WEST LA         ATARI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7-5706 BEYOND WAR      WEST LA         IBM-PC DISCUSS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94-5950 BR'S BBS        MAR VISTA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4-0270 BUY-PHONE       WEST LA           SHOP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71-1483 C-64 BBS        BEVERLY HILLS   C-64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73-1314 CINEMABOARD     BEVERLY HILLS   IBM-PC DATING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7-7465 CIRCUIT         WEST LA  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59-9051 COMMODITY CORNR BEVERLY HILLS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95-0460 COMPU-MATE      SANTA MONICA    IBM-PC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59-9033 COMPUTERFOOD    CULVER CITY     KAYPRO II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52-6111 DYM #036        SANTA MONICA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9-2550 DYM #088        WEST LA  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39-2264 EMSUG           CULVER CITY     EAGLE-PC RETAIL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22-3553 FUNNY FARM #4   MAR VISTA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29-1487 IBM-PC BBS      SANTA MONICA    IBM-PC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0-5912 M.B. FROM MARS  WEST LA  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97-6300 MARINA MATCHUP  MAR VISTA       IBM-PC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8-5478 MASTER WORLD    WEST LA         APPLE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90-3239 MMMMMM #1       MAR VISTA       IBM-PC DATING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93-2597 NEW WORLD       SANTA MONICA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06-1172 PATVAC          SANTA MONICA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59-2735 PAWNE SHOPPE    BEVERLY HILLS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7-6978 PHOTOPHAN       WEST L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04-2996 RAINBOW DATA    CULVER CITY     DEC-45MB RAINBOW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72-7339 RBBS            WEST LA         IBM-PC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59-6480 RBBS PAC. PAL.  PACIFIC PALASDS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28-1331 S.M. IBM-4331   SANTA MONICA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entral &amp; East Los A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21-7202 APPLE EXPRESS   LOS ANGELES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65-5776 ARRAKIS         LOS ANGELES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51-0780 AWARE II        LOS ANGELES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89-0372 CALIFORNIA/80   LOS ANGELES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65-4155 CENTRAL LA RCPM LOS ANGELES         ?10pm-1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56-4192 CHARLATAN'S BBS LOS ANGELES     S-1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58-0640 COLOR-80 BBS    LOS ANGELES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87-4464 ERRATIC BBS     LOS ANGELES       C-64 nigh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51-6054 HUG1            LOS ANGELES     C-64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779-7471 IBM-PC BBS      LOS ANGELES  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35-7570 L.A. COMM. SYS. LOS ANGELES     KAYPRO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88-5198 MAGNETIC FANT.  LOS ANGELES      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53-6398 MBBS #1 (HQ)    HOLLYWOOD       KAYPRO-7MB RCP/M *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23-4022 NEW I.C. SOCKET LOS ANGELES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72-1063 PYM #1          LOS ANGELES         odd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69-1306 RIVENDELL       LOS ANGELES       EDU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747-7830 S.C.COMP.FACIL. LOS ANGELES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56-5081 SWAPSHOP-80     LOS ANGELES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67-5997 TOWER MACHINE   LOS ANGELES       X-RATE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299-1005 XEROX 820 RCP/M LOS ANGELES     XEROX 820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47-7985 CHRISTIAN SYS.  WHITTIER          RELIGI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61-2313 DOWNEY BBS      DOWNEY          ?5MB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06-2226 DOWNEY RCP/M    DOWNEY          KAYPRO 1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26-9553 INTERFACE AGE   CERRITOS          MAGAZIN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67-9541 JUNKYARD DATA   NORWALK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02-1616 KANDY SHACK #3  NORWALK  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44-5455 THE APPLE BOARD WHITTIER 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uth Bay &amp; Long Beach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7-1333 14TH DIMENSION 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37-3378 ACCESS ONE      COMPTON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34-5013 AE LINE         LOMITA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93-1771 APPLE BOARD II  LONG BEACH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6-3760 APPLE CORE BBS  REDONDO BEACH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16-3929 ATARI HEAVEN    REDONDO BEACH   ATARI   ? 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25-0213 AVERAGE BBS     LOMITA          POLYMORPH.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98-6581 BANKERS/HACKERS LONG BEACH      NORTHSTAR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25-3237 BEACH BUM       LOMITA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7-6568 BEYOND BELIEF  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40-6104 BILBOS HIDEAWAY EL SEGUNDO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18-8800 CLEO EMPLOYMENT TORRANCE          JO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0-4997 COMMODORE CONN. REDONDO BEACH   C-64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1-8825 COMPUREF #1     LAWNDALE        IBM-PC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93-2428 COMPUREF #2     SEAL BEACH      IBM-PC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95-9346 DRAGON'S LAIR   LONG BEACH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838-5809 EAGLE BBS       SAN PEDRO       EA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5-1391 EPSON BBS       REDONDO BEACH   EPSON   ? PW=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5-2146 FATHER JOHN'S   REDONDO BEACH     RCP/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21-1041 FLIGHT DECK     LONG BEACH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10-0221 FUNNY FARM #1   INGLEWOOD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73-0121 FUNNY FARM #2   INGLEWOOD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31-7328 FUNNY FARM #3   COMPTON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45-8585 FUNNY PHARM     INGLEWOOD       APPLE   ? 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6-7089 GEORGE PECK BBS REDONDO BEACH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1-2503 GFRN DATA EXC 1 REDONDO BEACH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93-5051 GROUND ZERO     LONG BEACH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34-0441 HAWKEYE GRAPHIC COMPTON           TYPES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73-2374 HAWTHORNE BBS   HAWTHORNE   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32-3256 HOUSE OF USHER  COMPTON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1-5607 I.C. SOCKET     REDONDO BEACH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33-4675 IBM RBBS        COMPTON         IBM-PC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18-0151 JAC RCP/M       TORRANCE        KAYPRO 10 DBASE II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30-5664 KEYBOARD CAFE   LONG BEACH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18-6626 LUSTY'S BBS     REDONDO BEACH     X-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94-9062 LYCEUM BBS      SEAL BEACH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98-8495 MICRO BBS       LONG BEACH      ZENITH MULTI INT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1-8130 MOONBASE HERMAN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42-3083 OMEGA SYSTEMS   INGLEWOOD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94-4534 OMNI TECHNICS   LONG BEACH      EPSON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16-7089 PABBS 1         GARDEN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31-1057 PABBS 2         COMPTON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33-4695 PARAMOUNT PCBBS COMPTON     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0-0893 REAL ESTATE BBS REDONDO BEACH   XEROX 820 REAL E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38-6783 ROLAND DIGITAL  LONG BEACH        TECH. INF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75-1001 SIGNATURE BBS   HAWTHORNE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49-6314 SOFTWARE CENTER INGLEWOOD   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0-2754 SOUTH BAY RCP/M TORRANCE        KAYPRO II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970-9328 SOUTH BAY TECH. HAWTHORNE       NORTHSTAR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9-3584 STARDREAMS      SAN PEDRO           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24-0218 SWAMPS          GARDEN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1-8157 SWIG SHOP      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16-6033 THE DRIVE INN  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430-0079 THREE PALMS BBS LONG BEACH      LOBO MAX80 MULTI INT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16-9432 TSC DOWNLOAD    GARDENA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18-6308 ULTIMATE TERROR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379-9074 VIDEO BBS       REDONDO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615-6410 XEROX CUST. ED. EL SEGUNDO      XEROX 820 ZCPR3 odd h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ejo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6-0850 ALKER ENTER.    THOUSAND OAKS     WHOLESALE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8-2508 C.V. MMEMS      THOUSAND OAKS    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7-1158 DYM #048        WESTLAKE VILL.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9-8378 T.O. P.C.C.     THOUSAND OAKS     CLUB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2-5472 TECH. RCP/M #1  THOUSAND OAKS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3-1495 TECH. RCP/M #2  THOUSAND OAKS     RCP/M *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99-7177 TRON            THOUSAND OAKS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a Clarita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252-8988 PINK PANTHER    NEWHALL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e there any more out in that area? 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Luis Ob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46-3104 D&amp;M BBS         SAN LUIS OBISPO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772-9354 DYM #030        MORRO BAY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65-5709 ATARI AMIS      SANTA BARBARA   ATARI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7-9400 COCO CORNER     SANTA BARBARA   TRS-80 TRS COC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7-2068 DYM #064        SANTA BARBARA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7-2754 FATHER JOHN'S   SANTA BARBARA     RELIGI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64-6626 MAX-80 CITADEL  GOLETA          LOBO MAX8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4-8020 NOAH'S ARK      SANTA BARBARA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2-3486 OXGATE BBS      SANTA BARBARA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2-7876 REMOTE NORTHSTR SANTA BARBARA   NORTHSTAR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64-4115 REMOTE NORTHSTR SANTA BARBARA   NORTHSTAR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5-7553 S.B. BS&amp;B RBBS  SANTA BARBARA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82-4230 THE WALL        SANTA BARBARA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22-4211 APPLE-NET II    SIMI VALLEY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27-8668 GIL BERRY'S BBS SIMI VALLEY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29-0662 RABITT HOLE     MOORPARK        ATARI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27-2219 SIMI RCP/M      SIMI VALLEY 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26-6147 SIMI VAL. RBBS  SIMI VALLEY 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584-6054 SIMIAPPLE RCP/M SIMI VALLEY     APPLE RCP/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tur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84-2566 CLOSE ENCOUNTRS OXNARD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84-5491 COLORAMA        CAMARILLO       TRS-80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46-1627 COLORAMA        OJAI     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84-5040 COMMUNICOM-80   OXNARD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42-7732 DARK REALM      VENTURA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85-2591 DYM #106        OXNARD            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482-1786 KAYPRO CONNECT. OXNARD          KAYPRO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987-4127 RTCS            CAMARILLO       IBM-PC   od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56-3746 VENTURA TBBS    SATICOY         TRS-80 20M MULTI 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5) 642-0189 ZORBANET #4     VENTURA         ZORBA RCP/M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ange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39-0711 ABBS            BUENA PARK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51-1422 ABBS            IRVINE   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45-5256 ABBS            NEWPORT BEACH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32-8332 AMBER-WEST RTPM PLACENTIA       EPSON QX10 DEALERS * PW=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74-7860 ANA-HUG RCP/M   ANAHEIM         ZENITH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21-3428 ARGONATH BBS    ORANGE            D&amp;D GAM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73-2086 ATARI BBS       ORANGE          ATARI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52-2110 BULLET-80       ANAHEIM  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70-5053 BULLET-80       TRABUCO OAKS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30-4765 BULLET-80 HQ    GARDEN GROVE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476-8800 CLEO EMPLOYMENT SANTA ANA         JO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95-3358 D.K.            ANAHEIM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41-3176 DATA CHAT       HUNTINGTON BCH. HEATH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90-6747 DIAMOND JIM'S   BREA            APPLE   BY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74-9788 DIMENSION-80    ORANGE   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241-9186 DISCOUNT E      SANTA ANA         MAIL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57-2470 DYM #029        BREA     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63-7817 DYM #043        HUNTINGTON BCH.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21-2252 FLIPPETZ FLOP   ORANGE   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45-9549 FORUM-80        ANAHEIM  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34-1547 GFRN DATA EXC 2 GARDEN GROVE     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42-6348 HUNT. BCH. RBBS HUNTINGTON BCH.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45-7359 INFO-NET        COSTA MESA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51-4336 IRVINE LINE     IRVINE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39-9418 IUC RCP/M       GARDEN GROVE    KAYPRO 10 DBASE II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432-9272 K-WEST RCP/M    COSTA MESA      KAYPRO 10 DBASE II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59-4976 LOGICAL CHOICE  TRABUCO OAKS    IBM-PC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495-9384 M.V. RCP/M      MISSION VIEJO   ZENITH CLUB RCP/M * odd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81-1556 MVKUG RCP/M     TRABUCO OAKS    KAYPRO 10 DBASE II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61-1135 N.O.C.C.C. BBS  PLACENTIA         CLUB BB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50-6699 NCS             NEWPORT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37-7913 O.C. DATA EXC.  GARDEN GROVE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30-8226 OCTUG BULLET-80 FULLERTON       TRS-80 CLUB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41-0064 OZZY'S PLACE    HUNTINGTON BCH. OSBORNE   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45-6548 PIG-STY         COSTA MESA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72-8868 PMS             ANAHEIM  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98-8634 PRO-TECH BBS    WESTMINSTER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24-1228 RACS-V          FULLERTON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36-5627 SANTA ANA G.M.  SANTA ANA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95-2428 SIT BACK/WACKIT ANAHEIM         COMPAQ APL &amp; PC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59-7727 TRAVEL TALK     TRABUCO OAKS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47-6220 VERGA 80        SANTA ANA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sert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56-3914 BARSTOW RCP/M   BARSTOW         HEATH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367-3269 HI DESERT BBS   29 PALMS 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any systems exist in Lancaster, Palm Springs, or El Centro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of any we don't, please 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n Bernardino/Riversid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83-9923 C. FOR CHRIST   ONTARIO           RELIGI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26-4440 DYM #055        CLAREMONT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24-1767 HOSTCOMM BBS    CLAREMONT       IBM-PC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61-8165 MOONSTAR RBBS   DIAMOND BAR     KAYPRO ASTROLOGY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81-3787 RBBS            UPLAND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99-2109 SAN DIMAS RCP/M SAN DIMAS       XEROX 82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81-8774 AFAC            RIVERSIDE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781-3767 BURCHE'S BYTES  RIVERSIDE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59-3189 COMMNET-80      RIVERSIDE       TRS-80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77-2253 COMMNET-80      RIVERSIDE       TRS-80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53-9429 COMPUTER CORNER SUNNYMEAD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24-1189 FREEDOM LINE 86 MORENO VALL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54-8004 KANDY SHACK     RIVERSIDE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77-2505 KANDY SHACK     RIVERSIDE       TRS-80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924-2229 MORENO GREENE M MORENO VALLEY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59-1586 TBBS            RIVERSIDE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81-2083 ASCII ATTIC     SAN BERNARDINO  KAYPRO 10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83-8130 CBBS            SAN BERNARDI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50-2668 COLOR CORNER    FONTANA         TRS-80 TRS CO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86-4139 CURIOSITY SHOP  SAN BERNARDI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22-2718 FBBS            FONTAN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81-2887 ICU RCP/M       SAN BERNARDINO    CLUB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88-6541 S.B.VALLEY COLL SAN BERNARDI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84-4922 S.BERDO PUB.LIB SAN BERNARDI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24-2129 TBBS            HIGHLAND        TRS-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350-8583 TIBBS           FONTANA         T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n Diego &amp;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8-8661 20/64 SOFTWARE  SAN DIEGO       C-64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2-5553 AARDVARK BBS    PACIFIC BEACH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3-6339 ADVENTURER CLUB PACIFIC BEACH   C-64   od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38-5256 ALOMNET-80      OCEANSIDE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24-8800 CLEO EMPLOYMENT SAN DIEGO         JO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74-8981 COLOR-80        NATIONAL CITY   TRS-80   e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57-4465 COMM-64 BBS     LA JOLLA        C-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20-5228 COMM/LINE       CHULA VISTA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82-9557 COMPUTER MERCH. SAN DIEGO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82-6252 COMPUTER OUTLET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46-6265 CONNECTION-80   ESCONDIDO       TRS-80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691-8367 CVBBS #1       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8-9114 CVBBS #2       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34-4600 DYM #011        CARLSBAD 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86-0470 DYM #033        POWAY             DATING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65-3428 ED TECH PMS     SAN DIEGO       APPLE EDUCAT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79-7036 FLOPPY HOUSE    SAN DIEGO       APPLE RENT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78-3743 GABBS          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61-9166 GAME SYSTEM     EL CAJON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68-0437 IBM BBS         SAN DIEGO    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83-1538 IBM-BLUE        SAN DIEGO    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62-9759 JIM'S TREE      EL CAJ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81-3942 KAYPRO RCP/M    DEL MAR         KAYPRO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78-2646 KID'S MESSAGE   SAN DIEGO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58-9057 MICRO-80        VISTA 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52-6012 ONLINE CDC     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91-5229 ONLINE SABA     SAN DIE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61-7271 PDBMS           LAKESIDE        APPLE   * PW=P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561-7277 PDBMS           SANTEE          APPLE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46-0667 PMS             ESCONDIDO 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27-7500 PMS             SAN MARCOS      APPLE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1-8613 PMS DATEL SYS.  SAN DIEGO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29-7812 PMS-CARLSBAD    OCEANSIDE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1-9123 RADIO SHACK BBS SAN DIEGO       TRS-80 RETAIL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0-1166 RELAY PC-BBS    PACIFIC BEACH   IBM-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52-1869 S.D. CP/M EXC.  LA JOLLA         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692-1961 SABALINE        SAN DIEGO       APPLE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21-8603 SCHOOL NETWORK  CHULA VISTA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47-8143 SDACE BBS       LA MESA         ATARI CLUB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61-5117 SDCS RCP/M      LA MESA         HEATH CLUB RCP/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6-6606 SDCS RCP/M      SAN DIEGO         CLUB RCP/M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21-3305 TBBS            CHULA VIS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55-5006 TEEN-LINE       DEL MAR  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76-3173 TIBBS           SAN DIEGO       T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449-9083 WAP-APPLE CONN. EL CAJON 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222-6165 WAP-PT. LOMA    SAN DIEGO       APP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 &lt;1 through 6, L)ist or C/R to end&gt;? 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