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----------------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</w:t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           ----------------------------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           IRWIN MAGNETIC SYSTEMS, INC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           ----------------------------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ile  : FIP.DOC</w:t>
        <w:tab/>
        <w:tab/>
        <w:tab/>
        <w:tab/>
        <w:tab/>
        <w:tab/>
        <w:t xml:space="preserve">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itle : Notes on the File Interchange Program (2.62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By    : Applications Engineering Dept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Date  : March 11, 1985            </w:t>
        <w:tab/>
        <w:tab/>
        <w:tab/>
        <w:tab/>
        <w:t xml:space="preserve">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-------------------------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Purpose          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vides a file-oriented backup system. With FIP,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large set of files (such as a directory) may be backed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perational Instructions 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 is a menu-driven program with the following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  <w:tab/>
        <w:t>BACKUP ALL FILES BY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 date (default is current date).  For files dated on or aft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 time (default is 00:00).  For files on or af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vesets are named b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</w:t>
        <w:tab/>
        <w:t>BACKUP ALL FILES WITH A SPECIFIC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 date (default is current 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vesets are named b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   BACKUP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filename (wildcards are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directory (default is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 saveset name (default is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   BACKUP AN ENTI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 directory name (default is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aveset name is the directory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re are more than 200 files in the directory, the first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backed up and a second saveset created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maining files are then backed up.  This process is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often as necessary.   The same procedure is used f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and 2 above.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   RESTORE AN ENTIRE SAV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)  directory name to restore into (default is current directo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b)  saveset number (zero will cause return to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    LIST SAVESETS ON THE CURRENT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vesets are numbered consecu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    SET CARTRIDGE STATUS TO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    ENTER FIP COMMAN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   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option 8 in the menu, FIP becomes a command-driv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comm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</w:t>
        <w:tab/>
        <w:tab/>
        <w:t xml:space="preserve">  </w:t>
        <w:tab/>
        <w:t>- Backup the selected file from the hard dis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dirname</w:t>
        <w:tab/>
        <w:tab/>
        <w:t>- Change directory to di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  <w:tab/>
        <w:tab/>
        <w:tab/>
        <w:t>- Close the current sav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avesetname</w:t>
        <w:tab/>
        <w:t>- Create a saveset named savese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  <w:tab/>
        <w:tab/>
        <w:tab/>
        <w:t>- Display the hard dis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</w:t>
        <w:tab/>
        <w:tab/>
        <w:tab/>
        <w:t>- Enter DOS command structure. Issue any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mmand(s). To return to FIP, enter EXIT an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or the FIP prompt &g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</w:t>
        <w:tab/>
        <w:tab/>
        <w:t>- Issue any valid DOS command. Returns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F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  <w:tab/>
        <w:tab/>
        <w:tab/>
        <w:t>- Use after BACKUP, RESET, or VOL when us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ne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  <w:tab/>
        <w:tab/>
        <w:tab/>
        <w:t>- Execute END and then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  <w:tab/>
        <w:tab/>
        <w:tab/>
        <w:t xml:space="preserve">- Display all files in the current saveset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sterisk marks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  <w:tab/>
        <w:tab/>
        <w:tab/>
        <w:t>- Return to menu from comman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savesetnumber      - Open an existing saveset for RESTOR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</w:t>
        <w:tab/>
        <w:tab/>
        <w:tab/>
        <w:t>- Reset cartridge status to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</w:t>
        <w:tab/>
        <w:tab/>
        <w:tab/>
        <w:t xml:space="preserve">- Restore selected files from the tape to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lename.ext     - Select one or more files from the current sav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Wildcards are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</w:t>
        <w:tab/>
        <w:tab/>
        <w:tab/>
        <w:t>- Display the saves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</w:t>
        <w:tab/>
        <w:tab/>
        <w:tab/>
        <w:t>- Display tap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ELECT filename.ext   - Unselects one or more files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aveset.  (Wildcards are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</w:t>
        <w:tab/>
        <w:tab/>
        <w:tab/>
        <w:t xml:space="preserve">- Enter volume name (up to 12 alpha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haracte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notes on the FI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backup, at least three commands must be 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savese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filename.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restore, at least three commands must be 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savese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filename.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per and/or lower case entries are equally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20 saveset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00 files per saveset maximum, and files from a maximum of 12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when SELECTing prior to BACKUP. (The directory mus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CD command before SELECTing files from a diffe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urrent saveset is the saveset just CREATEd or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one saveset at a time can be current, meaning only one savese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can be backed up 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IST command is valid for the current savese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OS wildcards ? and * are fully supported by SELECT and UN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aveats          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   *******    WARNING    *******    WARNING    *******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ug in PC-DOS 2.00 (not MS-DOS).  Later versions of PC-DO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bug.  The bug is in COMMAND.COM and interferes with running D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FIP.  To correct the bug, run the batch program PATCH.BAT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e error and reload a corrected version of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crease the time necessary for restoring files, create the file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=c: \command.com /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=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=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will be executed at boot up, and will provide DOS with more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umber of buffers for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