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creen editor: 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ource:  modu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module.doc''March 12, 198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in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editor is organized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(or "abstract data types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ncy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nderstand how and why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to these modules then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you don't understa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llowed three rules religiously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is program I want you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 shall use any data contain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ll access to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must be via the "access routin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cess routine may reveal to the outside wor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 of data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outine's ow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access routines of a modu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o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ignificant (i.e., relatively 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shall reside in one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odule, then, is responsible for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about some important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precise, each module hid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internal data is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the organiz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inside a modu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module knowing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not only contain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mportantly they also contain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procedures outside the module may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routines are to be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's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ometimes speak of the "associated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I will mean the externally visib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modules (or data structures) hav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he concept of data structure wid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ynamic devices such as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creens, and operating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I use modules to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rogram from the detail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1 says that programs outsid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use or change the data insid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"access routines" of the modu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ddling with other module's data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2 says that these access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he values returned and th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access routine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data of the module is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pende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2 doesn't quite sa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must access routines hide their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data, access rout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e and only one function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re must not be complex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ces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efinition there are no links betwe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o be avoided are requir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A, B, and C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3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tected from meddling from outside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versely, no program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an know) about details of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's ow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ollary of these rules i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re is seldom if ever a ne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shared by more than on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such routines will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ery routine needs to b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outines that are not a me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know the details o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ta struc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ertain optimal complex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enclosed by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ucture is too complex then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all of them inside the modu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details of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a structure is to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apping a module around i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onceptual overhea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variable may often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ata structure of a modu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operations of the mod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ogram counter in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n ideal abstrac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d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ogram counter in an assem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