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MT+86 RELEASE 3.1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PASCAL MT+86 corrects several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users. There are no language or opera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this release. Since this document was prepa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the actual Release disks, other changes may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lease in addition to those noted below. Please re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31.DOC to determine if any other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loating point I/O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ating point I/O routines contained mixed mod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used the routines to be very slow. Thi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and the routines operat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those modules containing floating point I/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3.1 floating poi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SET intersection operation (*)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aribles A,B and C were sets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:= B *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assign the correct value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all files using this operator us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PAS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ebugger would not stop at breakpoints or a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ariables in the trace mode. Some other problem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when us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these programs using the Release 3.1 DEBUGGER.R8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procedures and functions would not return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d a large number of local variables in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, the function or procedure would appea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e value or values returned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compile all modules which contain procedures or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run co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last record in a file created using random I/O, (SEEK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reated a file using ASSIGN and RESET, and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WRITE to write to the file, the file was not clo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used the last sector written to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those modules using SEEKREAD or SEEKWRITE with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O.R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GOTO's which branch out of a Block did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compile those modules containing the GOTO's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arithmetical functions using BCD reals did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CD division routine and the integer to BCD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errors which generated incorrect res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values. Also, some BCD comparisons would retur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 These errors have now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those modules using BCD arithmetic using the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BCDREALS and PA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eset did not close a file that was open when RESE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closed only those files "flagged" as output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using BLOCKREAD, BLOCKWRITE, SEEKREAD and SEEK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ened using RESET are not output files but read/wri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RESET did not close then. RESET now closes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tter how they were created or accessed in anticip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ill be read sequentially after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those modules causing problems using the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A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cess of closing and then opening the file may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execution time. There is no need to use RES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READ's or SEEKWR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file close module use not properly handlin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. The file was extended one block at each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those modules using BLOCKREAD with the Release 3.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linker would not accept a disk drive specifier befor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r would generate an error fo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MT ovl=B:ROOT,et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he Release 3.1 LINK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linker would not run well in 128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r requires extra segment space for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code buffer. If your system has only 128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very little symbol table space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K code buffer was allocated. The 3.1 linker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egment space is available and dynam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uffer and symbol table space. This will allow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n systems with less memory, however it reduc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rgest program you can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To determine the code buffer size run the linker on any R86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ker will tell you the size of the symbol table. Then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llowing chart to determine total cod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TABLE SIZE      COD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8 Symbols     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5 Symbols             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 Symbols              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s to link modules whose total code size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uffer size will cause unpredictable errors in LINK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TRIP was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P listed each entry point and required the user to respo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y or n. The new STRIP asks for the user to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entry points to keep. All oth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he Release 3.1 STR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nterrupt procedur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generated a normal RET instruction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 instruction when compiling Interrupt procedure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procedures did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compile all modules containing Interrupt proced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3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ormated reals less than -.1 were not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those modules which write reals using the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OD function sometimes returned an in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OD with a value of less than 1 did not alway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compile those modules using MOD with the Release 3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ULLHEAP did not alway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s a bug in NEW which caused the list of fre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 to be corrupted under certain conditions. After cal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, a call to DISPOSE followed by a call to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about the same size as that just Dispos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the free space list. The next call to NEW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normally but would in fact return a ba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link all modules using FULLHEAP with the Release 3.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several known errors in the MT+86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rrected in this release. We will have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ormant arrays do not always work correctly. There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allocating array bounds for conformant arrays of two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. Single dimension array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xpressions used as parameters to procedures do not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values being passed to the procedure. This problem can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ssigning the value to a variable and passing the variab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OUT function, the port and the value ar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d.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[(Value to be put out)]:=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you to write us if you have any oth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+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like to know about the things you like abou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+86. Perhaps if you write us, you would also point o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eatures of the system along with your problems?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things you like will help us in mee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