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FMAP.CO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sorted list of files on disk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records and K, and a map of the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resides.  Optionally writ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 file.  Improvement over earlier FMA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extents after the 1st are print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ptions: B, M, P,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</w:t>
        <w:tab/>
        <w:tab/>
        <w:tab/>
        <w:t>Maps the logged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A:</w:t>
        <w:tab/>
        <w:tab/>
        <w:tab/>
        <w:t>Maps disk A 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referenc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A:*.ASM</w:t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P can also produce a bit map of disk allo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printed as a 0 if no file is allocated to tha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a 1 if a file is allocated, or even a 2 or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sk errors more than 1 file ar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lock.  This is a 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A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ll create a file called "NAMES.SU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 in disk.  The comments after the command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NAMES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P A: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.ft to NAMES.SUB (also list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 A: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.ft ("q"uiet i.e. n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 A: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 $2fn.ft $3</w:t>
        <w:tab/>
        <w:t xml:space="preserve">  e.g. submit names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$1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 A: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 $2 $3fn.ft (for use with SUBMIT and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)  e.g. submit names modem so.600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$1    $2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 A: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 $2fn.ft$3 (for use with submit, and PIP, where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, and $3 is typically the "[V]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 B: U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"CATALOG.nn" on the B: disk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al CP/M Users Group catalog, with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, the # of K, and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 (Just thought you might be inter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irectory entries.  1.3 or 1.4 only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ixed up by the high bits on in the filenames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