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esson 4: On-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esson, you will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"fill" and "justify" paragraph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center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 set left and right margin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control the automatic "word wrap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Using the On-Screen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is  lesson,  you  will  be reading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is paper.  Get into The FinalWor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iles Menu: Read file command, CTRL +  X,  F,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asked  which  file you want to read;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lesson4.doc" followed by a  CR.   The  FinalW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w as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'main' has been modified but not saved; read ov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text  we  have been working on in thes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has not been saved with the  Files  Menu:  Wri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rst.  Since what's there on the screen is jus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go ahead and respond by hitting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see this text appear on your screen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he FinalWord says "New File" in the echo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first make sure that you had  ty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orrectly.   If not, just try again; if so, stop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nding the file.  (Remember, it may be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loppy  disks, for example, you may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B:LESSON4.DOC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 be  playing  around with some new comma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 order to keep reading from your terminal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type  the  command for the "View" objec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ry time you reach the bottom of the screen.   D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a  CTRL  +  V  and forget about the pape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(Just for the fun of it sometime, try using CTRL +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forward  by  lines  until you run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tch what happens!)  Since  we're  already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into  the  lesson, you may have to hit CTRL + V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get the window far enough into the buffer to se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Tabs and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 going to be playing around with margins, tab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e text of this lesson.  To do all these thing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menu.  Hit the eXtended command set key, CTRL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an S.  The Set menu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ode on/off              Overwrit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mode on/off         Re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column                 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                  Z -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Word 1.1 (Fill) main: LESSON4.DOC -31%-     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re are quite a few option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 explain  in  this  lesson.   The option you sh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s R, Report values.  And you should see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column 0    Line length 65    Tab interva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elevant information displayed in the echo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line  of  the  screen,  you  recall,  just   be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).  Note first the "Tab interval"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Word  how  wide  the  tab  columns should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ab characters.  Watch what effect it has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, now, while you change  the  Tab 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give  the  Go-over  (repeat  count) command, CTRL +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number, say 10.  This number will be  tak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et menu item, to set the tab stops every t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give the Set Menu: Tab interval command, CTRL + X, S,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play with Tab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e</w:t>
        <w:tab/>
        <w:tab/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</w:t>
        <w:tab/>
        <w:tab/>
        <w:t>To</w:t>
        <w:tab/>
        <w:tab/>
        <w:tab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000</w:t>
        <w:tab/>
        <w:tab/>
        <w:t>33,050</w:t>
        <w:tab/>
        <w:tab/>
        <w:tab/>
        <w:t>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050</w:t>
        <w:tab/>
        <w:tab/>
        <w:t>33,100</w:t>
        <w:tab/>
        <w:tab/>
        <w:tab/>
        <w:t>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100</w:t>
        <w:tab/>
        <w:tab/>
        <w:t>33,150</w:t>
        <w:tab/>
        <w:tab/>
        <w:tab/>
        <w:t>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it  again -- set the tab stops to every 4 colum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G, 4, CTRL + X, S, T), then back to 8, and  watch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table.  There's a way of setting the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 eye",  too.  If you don't bother to give the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enu: Tab interval, it will look  at  what  colum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and set the tab width to that instead. 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 moving  the  first tab stop to the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.)  Because of this behavior, one  standar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happen to you while learning about setting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 the middle of a line, and give  the  Tab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 without  giving  a repeat count immediately p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ually happens is that the tab stops get  set  very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 and  the  table  or letter starts sprawl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Centering and Flus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menu provides several commands to reforma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text.   First, let's try centering a lin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somewhere on the line you are about to ce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most visible if you select a short line.)  Now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ayout menu, CTRL + X, L;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rint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line                   Right flu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ragraph                Un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paragraph             Verify adv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lush line               Z -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Word 1.1 (Fill) main: LESSON4.DOC -31%-     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enter Line item by typing C. 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 are on centered betwee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argin.  Now try the Layout  Menu:  Right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ommand, CTRL + X, L, R; this will move the line o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nd is flush with the right  margin.   Fin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ut the line back where it was with the Layout Menu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Filling, Justifying, and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really fun stuff -- refilling and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text!  First, a definition of what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ng are: Filled text has as many words as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  When you are typing, you might call this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" text.  For example, this paragraph is f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ext is filled text that has had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words in order to mak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ll lines of text, something like newspa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 rest of this lesson and most of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ractice  move  the  cursor into this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ayout Menu: Fill paragraph menu item by typing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, L, F.  You will probably see the text rearr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length  will be at whatever it was set to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by using  the  Set  Menu:  Report  values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) when The FinalWord was installed. 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ing it again, only with a narrower right margin  (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   Use  the Go-over repeat count to give the number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Set Menu: Line length item, by typing  CTR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 7, 8, CTRL + X, S, L.  The FinalWord will echo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length is 78" in the last line on the screen.  Now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again and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fill  this  next  paragraph  as well.  Then just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yout Menu: Justify paragraph item, CTRL + X, 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As you probably noticed before, there's a  Set 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column item as well.  You use it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Line length menu item -- give a repeat count, and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item.  Do that now, and set the indent column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a  temporary  left  margin)  to  10.   Now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again.   You  will  see that the paragrap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ligned, with about a one-inch left margin,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!   The  FinalWord always leaves the ind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lone when it fills or justifies  a 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igures that if you set up indented paragraph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meant them to always be indented (or unden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by that amount.  Try changing  the  inden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e with spaces or a tab and filling or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 while we're doing the rest of this lesson,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to be zero (Just give the CTRL +  G  command  a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count.),  and  the line length to be about 65. 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using the repeat count and  the  appropriat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Fill Mode, Word Wrap, and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in  some  text, and just keep on typing unti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very long.  Somewhere around column 65 (or  wher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he   line   length),  the  word  you  are  typ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oved to the  beginning  of  the  nex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is often called "word wrap"; we pref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erm "Fill Mode", to avoid confusion with "line 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we'll demonstrate in a moment).  The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you type are filled as you type them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Layout Menu: Fill Paragraph comman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"(Fill)" in the information lin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Mode  is  currently  active.   You may occasion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entering certain kinds of text,  such  as  table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is a nuisance -- you want the text to sta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t!   In  that  case, you can use the Set Menu: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menu item.  Try it now: CTRL + X, S, F.  You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Fill)"  in the information line change to "(Normal)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yping another long line, you see that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yping past column 65.  Keep going,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wrap" at  the  right-hand  edge  of  the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 is for display purposes only; as you will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nd forth by Edge-lines, you really  hav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re, though it requires two screen line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most purposes, you will want Fill Mode to be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urn  it  back on with the Set Menu: Fill mode on/of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Here's something else to try: first open up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 (hit CR a few times, then back up a lin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blank line above and below the cursor)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column to, say, 5, by giving a repeat count of 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u: Indent column menu item: CTRL + G, 5, CTRL +  X,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Now  start  typing  text, and continue past column 65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a word will be moved to the next line,  as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will start in column 5 rather than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!  It can be both entertaining and good pract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for  a  while  with  setting  the indent colu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various values, then typing more text o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: Fill paragraph command.   It's  probably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 when  you're done, to set the line length back to 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the indent column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you've  probably  noticed,  even in Fill Mode,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currently entering is kept filled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insert  or  delete a couple of words 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 paragraph,  it  will  no  longer  be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 (Try it if you haven't seen this before.)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: Fill paragraph (or Justify paragraph)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go  to  a new line (say, perhaps th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and the next one) and type  two  or  thre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then  a couple of words of text. 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R, hit LF, the Line Feed key.   (On  most 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labelled  "LF", "Line Feed"; some may not ha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this way, and in that case, you must type  CTRL  +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   You  will  see that the next 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o the same place as  the  previous  lin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yping  tables,  the  return-address 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Highligh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do on-screen text highlighting with The Final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t Menu: Highlight on/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X, S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give this command, everything you typ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as highlighted text.  On my screen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underscored, but on yours, it may be bright,  di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(black on white).  (If your screen can't d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ighting, each character will be marked with  a 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.)   When  text highlighted this way is printed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under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giving  the  Set  Menu:  Highlight  on/off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the information  line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an  "H"  has  appeared to the right of the "*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know that highlighting is turned on.   Now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ext  and see the way highlighting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t Menu: Highlight on/off command again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f again.  The "H" disappears, and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will be enter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esson, you ha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F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enu: Read fil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L     The Lay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Fil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Left flus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   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Right flus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S     The S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Fi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   High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   Ind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Re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(or CTRL +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-return  and  indent  nex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place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  sort  of  comprehensive  exercise of everything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date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in a new file, say "MYTEXT.M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ince the screen is empty, type in a lette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enter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l Mode while typ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d  the  Justify  Paragraph  command   on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after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int out the text in the buffer, to ge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 probably find the review sections of each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ommands menu key, and the Help  Menu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rget  how  to do any of these things.  Here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command which you'll probably want to  star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       the  Paragraph  object.  If  going Forw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cursor to the end of a paragrap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in Reverse, it moves the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a paragraph.  Type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row to get used to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ince  you've  seen  some  other neat menu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, you'll probably want to try  them  out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Layout Menu: Left flush line, Lay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lush  line,  and Layout Menu: Unjustify para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You already know how to use  the  Layout  Menu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 and we'll be learning about Layout Menu: Adv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 Menu: Left flush line, Lay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flush  line,  a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