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ing part is called pract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you practice, the better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