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AM.ASM &amp; DISSAM.COM ar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Cybergraphics Disassembler for CP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ocating. Just type DISSAm and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