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justify, paragraph, page, pagelength, rm,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ing, test, topmargin, under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ct : com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minus, nad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 va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type : COM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2, c3, c4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decode comman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type := un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:= inbuf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RD(c2)&gt;95 THEN c2 := CHR(ORD(c2)-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GTH(inbuf) &gt; 2 THEN BEGIN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:= inbuf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RD(c3) &gt; 95 THEN c3 := CHR(ORD(c3)-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B' : CASE c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' : comtype :=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' : comtype := botto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R' : comtype :=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: CASE c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', 'E' : comtype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O'     comtype := no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O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4 := in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ORD(c4) &gt; 95 THEN c4 := CHR(ORD(c4)-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c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F' : comtype := no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J' : comtype := no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 : CASE c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','P' : comtype :=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','G' : comtype :=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' : comtype :=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: comtype := 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 : CASE c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K' : comtype := 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' : comtype :=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: CASE c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' : comtype := 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' : comtype :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: comtype :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com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val (VAR getva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, l, get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get the value of a command param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a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= LENGTH(inbuf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inbuf[i] &lt;&gt; ' ') AND (i &lt; l) DO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inbuf[i] = ' ') AND (i &lt; l) DO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(inbuf[i] IN ['0'..'9','+','-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ad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inbuf[i] =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lus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inbuf[i] =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minu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us OR minus THEN i :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i &lt;= l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buf[i] IN ['0'..'9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getv := 10 * getv + ORD(inbuf[i]) - ORD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 :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va := get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g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val (VAR param : INTEGER; val, minval, maxva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set the value of the command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aram := param +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aram := param -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aram :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 &gt; max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aram := max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param &lt; m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aram := m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set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carry out th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 := co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: WRITELN('***UNKNOWN COMMAND:  ',i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al (n, val, 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argi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nada THEN setval (n, val, 0, p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 &lt;= m3val THEN m3v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4val := n-m3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:= plval - m3val - m4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: 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val (ceval, val, 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: 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val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: IF LENGTH(inbuf) &gt; 4 THEN pseudoblank := inbuf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nada THEN setval (n, val, 1, m3val+m4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:= m3val + m4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3val := n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4val := val - m3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line (f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nada THEN setval (n, val, 1, m1val+m2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:= m1val+m2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2val := val -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1val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line 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val (tival, val, 0, rm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val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al (inval, val, 0, rmval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al := 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ill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val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justify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val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ineno &gt; m1val+m2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minus THEN val := -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setval (ppval, val, -inval, rmval-in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val := inval + p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ineno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pace 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pag := curpag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tval (curpag, val, -999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ag := curp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length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val (plval, val, m1val+m2val+m3val+m4val+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tom := plval - m3val - m4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al (rmval, val, tival+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al (n, val, 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(n * ls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val (lsval, val, 1, p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ineno &gt; bottom -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pag := curpag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pag := curp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margi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nada THEN setval (n, val, 0, p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 &lt;= m1val THEN m1v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2val := n-m1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val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al (ulval, val, 1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ada THEN ulval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roc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, ipos, nextra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wr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ead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, 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blan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remove leading blanks, compensate by adding to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= LENGTH(inbuf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 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blan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i &lt;= l) AND stillblank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buf[i] &lt;&g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illblank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:= CONCAT(inbuf,' _'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(' _',inbuf,i+1);      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uf[i+1] := CHR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:= i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unde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wrd (VAR i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, j, 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r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find next word in inpu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= LENGTH(inbuf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wr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NOT gotwrd) AND (ipos &lt;= l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buf[ipos]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pos := ipo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gotwr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:= i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ot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r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NOT endwrd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j 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ndwr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endwrd := (inbuf[j] =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:= 1 TO j-ipos-1 DO wrdbuf[i] := inbuf[ipos+i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dlen := j-ipo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s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getw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 j, l, ne, nb, nhol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{justify a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xtra &gt; 0) AND (outwrds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rt := NOT dir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holes := outwrd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:= n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:= outp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:= i + 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j &gt; linew THEN j := li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&lt; j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buf[j] := outbu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utbuf[i]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di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b := (ne-1) DIV nhol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nb := ne DIV nho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oles := nhole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 := ne - n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nb &gt;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:= n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:= j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uf[j]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:= j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utw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, l, last, llval, 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put word into output line. If result is too long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cause it to be output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 :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:= 1 TO wrd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rdbuf[i] &lt;&gt; CHR(8)) AND (wrdbuf[i] &lt;&gt;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 := 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:= wrdlen + out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val := rmval - t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lval &gt; rmval THEN llval := rm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outp&gt;0) AND ((outw+w&gt;llval) OR (last&gt;line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:= last - ou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ustval AND fil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outbuf[outp-1] = pseudoblank) AND (outbuf[outp-2] IN p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w := outw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 := outp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ra := llval - out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nextra &gt; 0) AND (outwrds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outp := outp + n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= wr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&lt;= l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uf[outp+i] := wrdbu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buf[outp+l] IN p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:= las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= 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uf[outp+l+1] := pseudo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 :=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uf[outp]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w := outw + 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wrds := outwrd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putw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compute amount of indentation needed to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w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:= ou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outbuf[i] &lt;&gt; CHR(8)) AND (outbuf[i] &lt;&gt;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utw := out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val := (rmval + tival - outw) DIV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val &lt; 0 THEN tiv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process a line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NGTH(inbuf) &gt; 0)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inbuf[1]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ead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lva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val := ulva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NGTH(inbuf) = 0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OT fil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w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NOT fil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= LENGTH(inbuf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:= 1 TO k DO outbuf[i] := inbu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eval &gt; 0 THEN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ceva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:= LENGTH(inbuf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:= 1 TO k DO outbuf[i] := inbu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w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LENGTH(inbuf) &gt; 0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o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wr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otwrd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wrd (i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gotwrd THEN putw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eval &gt; 0 THEN ceval := ceva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proc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fil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refill input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le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NOT EOF(infile)) AND (inbuflen &lt; buflong)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OLN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:= CH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READ(infile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len := inbuf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[inbuflen] :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po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refill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etchchar (VAR ch : CHAR; VAR linen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get next character from input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bufpos &gt; inbuflen THEN refil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:= buffer[inbufp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D(ch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CHR(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pos := inbufpo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file := EOF(infile) AND (inbufpos &gt; inbuf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fetch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etchline (VAR s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string : 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lon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get next line from input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string := blank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lon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char (ch, lin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(linend OR end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long := howlong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string[howlong] :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(linend OR end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= COPY(tempstring, 1, howlong);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fetc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Seattle RUNOFF, version 2.2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(c) 1981 by Joe Felsenstei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OK to copy for nonprofit purpos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Input Fi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infname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infile,infname);   {Pascal MT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Output Fi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outfname);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name &lt;&gt; outfname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outfile,outfname);     {Pascal MT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endinfil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line (i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GTH(inbuf) = 0            {UC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.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attle RUNOFF Document, p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1 by Joseph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copy for non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