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.com is a convenient way to print out lis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ime and date headings, plus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it better than PIP for printouts and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, you can change it to match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tch the kind of task you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rst part of Print.asm for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f those gems from the CP/M users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and worked very well on the Bi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ld be able to tie this into the ti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 disk #1 or A B Computer's timer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