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ATFOR is a preprocessor for FORTRAN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cilitates control constructs and text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exceptions, acceptable FORTRAN synta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so that all the capabilities of FORTRAN ar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yntax must be changed in certain cases.</w:t>
        <w:tab/>
        <w:t>RATFOR.COM is distributed by the CP/M Users' Group(V.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.FOR is marketed for various systems by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blish the book "Software Tools" by Kernighan and Pl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FOR source code is free form, wi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[CR] or ;  There is no statem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; if [CR] occurs where a statement cannot en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assumed.  Blanks are significant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in names or key words.  Comments begin with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[CR].  Statements may be grouped into block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{ and ending with }.  Other symbols such as $( $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epending on the system employed.  Block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statement in control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-way arithmetic IF is not permitted.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ust be less than 23000 since RATFO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bels beginning at 23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erators are sy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.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.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>^=</w:t>
        <w:tab/>
        <w:t>.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^</w:t>
        <w:tab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IF may be extended by an ELSE, and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.  RATFOR iteration constr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LE(condition)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tatement[UNTIL(condit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 limits;statement (same as FORTRAN, label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nitialize;condition;reinitialize)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ialize;WHILE(condition){statement;reiniti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passes control to the instruction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kips the remainder of the "statement" block (bu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initial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nsertion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(name,text) causes all occurences of "nam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ext.  define must be lower case; otherwis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is gener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 insert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