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� i� th� CP/� Standar� Macr� Assembler� i� i� upward-compatab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�� th� CP/� Standar� Assembler��  Th� facilitie� o� MA� includ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  <w:r>
        <w:rPr/>
        <w:t xml:space="preserve">栠 </w:t>
      </w:r>
      <w:r>
        <w:rPr/>
        <w:t>Inte</w:t>
      </w:r>
      <w:r>
        <w:rPr/>
        <w:t xml:space="preserve">젠 </w:t>
      </w:r>
      <w:r>
        <w:rPr/>
        <w:t>808�� microcompute� mnemonics��� alon</w:t>
      </w:r>
      <w:r>
        <w:rPr/>
        <w:t xml:space="preserve">砠 </w:t>
      </w:r>
      <w:r>
        <w:rPr/>
        <w:t>wit</w:t>
      </w:r>
      <w:r>
        <w:rPr/>
        <w:t xml:space="preserve">蠠 </w:t>
      </w:r>
      <w:r>
        <w:rPr/>
        <w:t>assembly-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�� conditiona� assembly�� pag� formattin� features�� an� � ma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� whic� i� compatabl� wit� th� standar� Inte� definitio� (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mid-1977 revision of Intel's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� require� approximatel� 12� o� machin� cod� an� tabl� space�� 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ditional 2.5K of I/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ecu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is invoked by the following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 d:filename $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'filename� i� required� an� i� represent� � fil� name� 'filename.ASM'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à ma� the� generat� u� t� � othe� file� -- filename.HE� (th� Inte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File)�� filename.PR� (th� Prin� o� Listin� file)�� an� filename.S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ile containing a sorted list of the symbols used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� Librar� file� ma� b� reference� b� th� program�� thes� 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filename.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arm� represent� th� optiona� assembl� contro� parameter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à ma� b� execute� b� employin� th� SUBMIԠ fil� MAC.SUB��  MAC.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th� specifie� MA� .AS� file�� convert� i� int� � .CO� fil� 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and erases the .HEX file.  MAC.SUB is invoked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 MA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name' is the name of the MAC file 'filename.AS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à i� � versio� o� MA� whic� doe� NO� recogniz� th� intrinsi� 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� assemble� languag� mnemonics��  XMA� i� intende� t� b� use� fo� Cros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usin� .LI� file� whic� contai� th� assemble� mnemonic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� machine��  XMA� i� invoke� i� exactl� th� sam� wa� MAà i� (ex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n� SUBMI� fil� i� available)�� an� i� recognize� th� sam� pseudo-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ntro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atc� fil� XMAC.AS� contain� th� patche� use� t� conver� MAà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librar� file� MAC40.LI  an� XMAC40.LI  contai� th� mac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t� assembl� cod� fo� th� Inte� 404� microprocessor�� fo� examp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40.LI� rename� th� 404� mnemonic� fo� ADD�� SUB�� etc.�� t� ADD4�� SUB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�� s� tha� i� wil� no� conflic� wit� MAC��  XMAC40.LI� doe� no� re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since XMAC does not recognize thes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sembly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ntro� paramete� lis� i� precede� b� � $�� an� ma� contai� 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any or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controls the source disk for the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controls the destination of the .HEX machin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controls the source disk for the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controls MACRO listing in the .P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controls the destination of the .PRN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controls the listing of LOCAL symbols</w:t>
        <w:t>�          S - controls the generation and destination of the .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ontrols pass 1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� th� cas� o� th� A�� H� L� P� an� � parameters� the� ma� b� followe� �</w:t>
      </w:r>
    </w:p>
    <w:p>
      <w:pPr>
        <w:pStyle w:val="PreformattedText"/>
        <w:bidi w:val="0"/>
        <w:jc w:val="left"/>
        <w:rPr/>
      </w:pPr>
      <w:r>
        <w:rPr/>
        <w:t>b� th� driv� nam� fro� whic� t� obtai� o� t� whic� t� sen� data� wher�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B,C,D -- designates that particula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-- designates the LST: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-- designates the user console (CON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-- designates a null file (no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B AA HB SX</w:t>
      </w:r>
    </w:p>
    <w:p>
      <w:pPr>
        <w:pStyle w:val="PreformattedText"/>
        <w:bidi w:val="0"/>
        <w:jc w:val="left"/>
        <w:rPr/>
      </w:pPr>
      <w:r>
        <w:rPr/>
        <w:t>send� th� .PR� fil� t� driv� B:�� get� th� .AS� fil� fro� driv� A:�� send� �</w:t>
      </w:r>
    </w:p>
    <w:p>
      <w:pPr>
        <w:pStyle w:val="PreformattedText"/>
        <w:bidi w:val="0"/>
        <w:jc w:val="left"/>
        <w:rPr/>
      </w:pPr>
      <w:r>
        <w:rPr/>
        <w:t>the .HEX file to drive B:, and sends the .SYM file to CON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parameter� L�� S�� M� Q� an� � ma� b� precede� b� eithe� � o� - t� �</w:t>
      </w:r>
    </w:p>
    <w:p>
      <w:pPr>
        <w:pStyle w:val="PreformattedText"/>
        <w:bidi w:val="0"/>
        <w:jc w:val="left"/>
        <w:rPr/>
      </w:pPr>
      <w:r>
        <w:rPr/>
        <w:t>enable or disable their respective func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- list the input lines read from the MACRO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- suppress listing of the MACRO library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S - append the .SYM output to the end of the .PRN file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- suppress the generation of the sorted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M - list all MACRO lines as they are processed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- suppress all MACRO lines as they ar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 - list only HEX code generated by macro expansions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Q - list all LOCAL symbols in the symb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- suppress all LOCAL symbols in the symbol lis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- produce a listing file on the first pass (for MACRO debugg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- suppress listing on pass 1 (defa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programme� ca� interspers� control� throughou� th� assembl� �</w:t>
      </w:r>
    </w:p>
    <w:p>
      <w:pPr>
        <w:pStyle w:val="PreformattedText"/>
        <w:bidi w:val="0"/>
        <w:jc w:val="left"/>
        <w:rPr/>
      </w:pPr>
      <w:r>
        <w:rPr/>
        <w:t>languag� sourc� o� librar� files��  Intersperse� control� ar� denote� b� � �</w:t>
      </w:r>
    </w:p>
    <w:p>
      <w:pPr>
        <w:pStyle w:val="PreformattedText"/>
        <w:bidi w:val="0"/>
        <w:jc w:val="left"/>
        <w:rPr/>
      </w:pPr>
      <w:r>
        <w:rPr/>
        <w:t>"$�� i� th� firs� colum� o� th� inpu� lin� followe� immediatel� b� � �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>:Assembler Pseudo-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seudo-Ops are supporte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  defines data bytes or string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       reserves stor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     defines words of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alternate t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terminates the physic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marks the end of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      marks the end of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       performs a numeric "equ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     abort expansion of the current MACRO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begins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P       INLINE MACRO with string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PC      INLINE MACRO with character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define LOCAL variables unique to each MACRO repe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LIB    specify MACRO Library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  defines beginning of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      sets the program or data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   defines the listing page size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T      defines the beginning of a INL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 performs a numeric "set" or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enables page titles and options</w:t>
      </w:r>
    </w:p>
    <w:p>
      <w:pPr>
        <w:pStyle w:val="PreformattedText"/>
        <w:bidi w:val="0"/>
        <w:jc w:val="left"/>
        <w:rPr/>
      </w:pPr>
      <w:r>
        <w:rPr/>
        <w:t>:Inline Error Messages</w:t>
      </w:r>
    </w:p>
    <w:p>
      <w:pPr>
        <w:pStyle w:val="PreformattedText"/>
        <w:bidi w:val="0"/>
        <w:jc w:val="left"/>
        <w:rPr/>
      </w:pPr>
      <w:r>
        <w:rPr/>
        <w:t xml:space="preserve">       </w:t>
      </w:r>
      <w:r>
        <w:rPr/>
        <w:t>- Balanc� error�  MACR� doesn'� terminat� properl� o� conditiona� �</w:t>
      </w:r>
    </w:p>
    <w:p>
      <w:pPr>
        <w:pStyle w:val="PreformattedText"/>
        <w:bidi w:val="0"/>
        <w:jc w:val="left"/>
        <w:rPr/>
      </w:pPr>
      <w:r>
        <w:rPr/>
        <w:t>assembly is ill-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à - Comm� error��  expressio� wa� encountere� bu� no� delimite� �</w:t>
      </w:r>
    </w:p>
    <w:p>
      <w:pPr>
        <w:pStyle w:val="PreformattedText"/>
        <w:bidi w:val="0"/>
        <w:jc w:val="left"/>
        <w:rPr/>
      </w:pPr>
      <w:r>
        <w:rPr/>
        <w:t>properly from the next item by a comm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- Dat� error�  elemen� i� � dat� statemen� (DB,DW� canno� b� place� �</w:t>
      </w:r>
    </w:p>
    <w:p>
      <w:pPr>
        <w:pStyle w:val="PreformattedText"/>
        <w:bidi w:val="0"/>
        <w:jc w:val="left"/>
        <w:rPr/>
      </w:pPr>
      <w:r>
        <w:rPr/>
        <w:t>in the specified 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xpression error:  expression is ill-formed and cannot be comp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valid character:  a non-graphic character has been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abel error:  label cannot appear in this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ACRO overflow error:  internal MACRO expansion table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ot implemented error:  unimplemented featu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Ϡ - Overflo� error�  expressio� i� to� complicate� o� th� numbe� o� �</w:t>
      </w:r>
    </w:p>
    <w:p>
      <w:pPr>
        <w:pStyle w:val="PreformattedText"/>
        <w:bidi w:val="0"/>
        <w:jc w:val="left"/>
        <w:rPr/>
      </w:pPr>
      <w:r>
        <w:rPr/>
        <w:t>LOCAL labels has exceeded 9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Р - Phas� error��  label� doe� no� hav� sam� valu� o� bot� passe� �</w:t>
      </w:r>
    </w:p>
    <w:p>
      <w:pPr>
        <w:pStyle w:val="PreformattedText"/>
        <w:bidi w:val="0"/>
        <w:jc w:val="left"/>
        <w:rPr/>
      </w:pPr>
      <w:r>
        <w:rPr/>
        <w:t>(multiple label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- Registe� error�  valu� specifie� fo� � registe� i� no� compatabl� �</w:t>
      </w:r>
    </w:p>
    <w:p>
      <w:pPr>
        <w:pStyle w:val="PreformattedText"/>
        <w:bidi w:val="0"/>
        <w:jc w:val="left"/>
        <w:rPr/>
      </w:pPr>
      <w:r>
        <w:rPr/>
        <w:t>with o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tatement/Syntax error:  statement is ill-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Value error:  operand is improperly formed or out of range</w:t>
      </w:r>
    </w:p>
    <w:p>
      <w:pPr>
        <w:pStyle w:val="PreformattedText"/>
        <w:bidi w:val="0"/>
        <w:jc w:val="left"/>
        <w:rPr/>
      </w:pPr>
      <w:r>
        <w:rPr/>
        <w:t>:Console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OURCE FILE PRESENT - .ASM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RECTORY SPACE - Directory is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Š FIL� NAM� ERRO� - Th� for� o� th� sourc� fil� nam� i� invalid� �</w:t>
      </w:r>
    </w:p>
    <w:p>
      <w:pPr>
        <w:pStyle w:val="PreformattedText"/>
        <w:bidi w:val="0"/>
        <w:jc w:val="left"/>
        <w:rPr/>
      </w:pPr>
      <w:r>
        <w:rPr/>
        <w:t>not� tha� MA� i� invoke� b� 'MA� filename'�� an� th� .AS� fil� typ� i� NO� �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READ ERROR - Error in reading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WRITE ERROR - Error in writing output file</w:t>
        <w:t>�     CANNOT CLOSE FILE - An output file cannot be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ALANCED MACRO LIBRARY - No ENDM encountered for a MACRO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Ġ PARAMETE� - Invali� assembl� paramete� wa� foun� i� th� inpu� �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