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ark routine by T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causes hardfile heads to be parked after a prescribed time of no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" or "D" (or both) appear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indicate that heads are parked on drive C or D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PARK [timeout value] [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 for the timeou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value -  0  | 1  | 2  � 3   4   5  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time  -  15 | 30 | 60 � 2 | 4 | 8 |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seconds ������� minut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for display:  m(M) = mono, c(C) = color, and n(N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 timeout=15 seconds and display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PARK ?"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