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i� � shor� descriptio� o� th� file� whic� resid� o� thi� diskett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� o� th� manua� whic� pertai� t� thes� file� ar� indica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after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             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5.COM��������Th� binar� for� o� "KERNEL.SL5�� ��  (Tutorial�� Refere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Glossar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.COM������Thi� i� th� sam� a� SL5.CO� wit� th� debuggin� packag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resent�  (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.COM������Th� sam� a� SL5.CO� plu� th� assembler� (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.COM��������Thi� versio� contain� th� assemble� � th� debuggin� pack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(Assembler� 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AKE.COM    The Target Compiler for RAM and ROM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.SL5�����Th� sourc� cod� o� th� kernel�  (Objec� Mod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.SL5�     Th� sourc� cod� fo� th� interprete� conditionals� 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.SL5������Th� sourc� cod� fo� th� debuggin� package�  (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.SL5������Th� sourc� fo� th� Z8� assembler�  (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D.SL5     The "COM" module generator source.   (Object Mod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