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RTV.DOC (vevised 1/14/8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rief commentary on the use of SOR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Ward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V is a "simple" sort program for variable length (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) record files, i.e. the typical CP/M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things.  It defaults to sorting from the 1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ne, but can skip past any particula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ccur in the file.  The file being sorted mu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.  You may write back to the input fil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.  /// A typical use would be to sort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to filetype sequence, i.e. names.sub from F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 If you want to sort "files.nam" into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: SORTV FILES.NAM;  To sort a list of names (a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ced by FMAP *.* Q, for example) by file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V NAMES.SUB @.  The "@" means to sort "at", and the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t the period.  Note EACH line must have the sk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pecified.  To sort a file skipping a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, and 2 spaces: "SORTV NAME @.,  " where you pu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fter the ",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general way to execute SORTV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back to file in place:   SORTV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o another: SORTV inputname outpu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want to use a tab as a skip charac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specify an output filename, or us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." for the output name (causes input to be overlai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)  This is because CP/M doesn't like having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 character in a place it considers to be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of its two it may take on a command).  Thus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, a period, and another tab, writing "FILE"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:  SORTV FILE . @^I.^I  where "^I" means you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ab" key.  If you typed: SORTV FILE @^I.^I CP/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 the command because it thinks you are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into the second (output) filename.  P.S. bug: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cr/lf.  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ard Christensen  01/14/8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