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V.TED</w:t>
        <w:tab/>
        <w:tab/>
        <w:t>Mark E. Mallett</w:t>
        <w:tab/>
        <w:tab/>
        <w:t>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Divisio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 divides two integer numbers and return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ecimal result.  Invocation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IDIV$</w:t>
        <w:tab/>
        <w:t>Read the macro into Q register 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?]x$</w:t>
        <w:tab/>
        <w:t>Put the macro in some Q regis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0$</w:t>
        <w:tab/>
        <w:t>Set maximum number of decimal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.  If this Q registe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then a default of 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bMx$</w:t>
        <w:tab/>
        <w:t>Execute the macro  (in Q register x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will divide a by b and retu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 as a string in Q register 1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Q registers except QR 2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x$</w:t>
        <w:tab/>
        <w:t>To print ou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