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CP/M Extended Directory Progra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ten by: Frank MacLachla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e:</w:t>
        <w:tab/>
        <w:t>18-Nov-80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program will list the contents of a CP/M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rectory in multiple columns, sorted by file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ame and user number.  File size and disk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atus information is printed with the direc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y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 &lt;name.ext&gt; $&lt;switches&gt;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s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</w:t>
        <w:tab/>
        <w:t>Produce fast listing (no file sizes)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</w:t>
        <w:tab/>
        <w:t>List files with system attribute se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</w:t>
        <w:tab/>
        <w:t>Produce verbose listing</w:t>
        <w:tab/>
        <w:t>giving us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umbers</w:t>
        <w:tab/>
        <w:t>and file attributes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</w:t>
        <w:tab/>
        <w:t>List files in all user areas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considerations: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</w:t>
        <w:tab/>
        <w:t>The memory requirements of the program ar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termined by the number of files in the direc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y.  Each file control block requires 16 add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ional bytes of storage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</w:t>
        <w:tab/>
        <w:t>The program currently can print directori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th up to 4096 files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</w:t>
        <w:tab/>
        <w:t>No check is made to ensure that the CP/M CCP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onsole command processor) is not overwritten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ystem will surely crash is this occurs!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might happen on systems having little mem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y and a huge hard disk, but should nev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ccur on floppy-based systems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