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SO'S 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EVER LITTLE PROGRAM FOR TEXT JUSTIFICATION. IT IS SLOW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DOES NOT SAVE JUSTIFIED COPY ON DISK. THIS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FUL FOR PRODUCING MULTIPLE COPIES OF A SINGLE LETTER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ADD FILE CREATION TO THIS PROGRAM IT WOULD SURELY EARN ZOSO'S '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E' AWARD. STILL IT IS NICE FOR ONE OR TWO COPIES OF THE SAME TH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DO NOT ASSUME THAT YOUR DOS HAS DIED;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IS QUITE SLOW. ITS SPEED IS INVERSELY PROPORTION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T I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9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RSTWHILE TV GAME SHOW, 'HIGH-ROLLERS', THIS REPRESEN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'GAME YOU CAN'T WIN'. THIS IS TRUE, SINCE LOGICAL TRAVES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ALIDATE YOUR WINNING MOVES. A TYPICAL END-GAME POSI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 ROLL: 4 5 [TOTAL 9], ONLY THE '9' REMAINS; WHAT NUMBER TO REMOVE 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R ROLL OF 4 &amp; 5 TOTALS 9, BE ALERTED TO A VERY 'C'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. THIS GAME REQUIRES INTEGER ADDITION OF THE SUM OF TWO D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ERTAINLY REJECT AN HONEST WINNING MOVE... SMALL WOND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UN-WINNABLE' GAME. IF YOU FEEL LIKE A DOWNTRODDEN SOT, PERHAP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EL YOUR EGO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SOMEONE WRITE A CLEVER GAME LIKE THIS AND IGNORE INSTRU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GAME SIGNS ON IT ASKS IF ANY OF THE PLAYERS WANT RULE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SORRY, NO INSTRUCTIONS AVAILABLE NOW" ON THE CONSOLE. DESP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EOPLE HAVE PLAYED AND ENJOYED THIS GAME, WITH NO 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IDEA WHAT THE OBJECTIVE WAS OR HOW TO STRATEGICALLY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BJECTIVE. DESPITE THE FACT THAT I LIKE THIS GAME, I FEE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RABLE PRACTICE TO SUBMIT UNDOCUMENTED SOFTWARE. NOBODY LIKES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VERYONE HAS A COMPLETE LIBRARY OF ALL THE MAGAZINES IN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ERE ORIGINAL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RULES FOR THIS CAN BE FOUND IN JUNE '77 INTERFACE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LOT2 TO RUN - SO WHAT. FIT IS A CURVE FITTING PROGRAM. F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BONACCI NUMBER GENERATOR FOR THOSE OF YOU WHO NEED ONE. EUCLID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 ALL THINGS ARE SUBJECTIVE, BUT THIS REVIEWER ABHOR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THAT IS MORE SUITED TO THE POCKET CALCULATOR. THESE F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QUALIFY. &lt;&lt; LATE FLASH &gt;&gt; COMBINE.BAS: THIS IS THAT EVERYD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USER HOW MANY COMBINATIONS EXIST OF [N] NUMBERS TAKEN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WERE IT NOT FOR THE PROBLEM OF 8 BIT OVERFLOW, ONE COUL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JUST HOW MANY WAYS THEIR GRADUATING CLASS OF 300 COULD HAV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IR GRADUATION PORTRAIT. THE MIND B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R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 SAW THIS PROGRAM, IT PRINTED UGLY CURVES, IT WAS R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LOGIC FLAWS, AND IT WAS SLOW. I TOOK IT UPON MYSELF TO RESCU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STARTED ON CERTAIN DAYS, IT WOULD SKI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IT ENCOUNTERED; IF STARTED ON CERTAIN OTHER DAYS IT W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URDAYS !! ALL OF THIS HAS NOW BEEN CORRECTED, AND IT NOW PRINTS P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IORHYTHMS WHICH ARE FAIRLY ATTRACTIVE, AND BY PLOTTING EVERY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VERY 12 HRS., THE THROUGHPUT OF THIS HAS BEEN DOUBL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ATHER FOND OF THE WHOLESALE IMPROVEMENTS IN THIS PROGRAM,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'A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SEVERAL QUIRKS WHICH ARE NOT DOCUMENTED, THIS IS ONE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ARTREKS THAT THIS REVIEWER HAS EVER SEEN. LOOK THROUGH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CERTAIN ELEMENTS WHICH WERE WRITTEN INTO THE 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OCCUR IN ACTUAL PLAY. WE LEAVE IT TO YOU TO EXPERI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MOVING THE PROMPT/INPUT RELATING TO INSTRUCTIONS NEA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. THE INSTRS. ARE TOO LONG TO MEMORIZE, AND ONCE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THEY CANNOT BE REVIEWED. THE FILE 'TREKINST'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QUOTE MARKS, AND PRINTED AS HARD COPY FOR REVIE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OTHERWISE, A WINN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SEUDO-INTERACTIVE GAMES IN WHICH ONE 'CONVERSES'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BY ANSWERING THE SAME QUESTIONS WITH DIFFERENT ANSWER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'NEW' OUTPUT FROM THE PROGRAM. IF YOUR KIDS ARE OLD ENOUGH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E OF THESE AND ENJOY 30 MINUTES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TRE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IMPLIES, THIS IS AN ABBREVIATED VERSION OF STARTREK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S, YOU'VE GOT A COLLECTOR'S ITEM HERE. IGNORE THE FULL-BLOWN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! IT (STARTREK) CREATES GRAPHIC REPRESENTATIONS OF SPACE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O HARD TO LEARN THAT YOU WOULD BE FAR BETTER OFF WITH THIS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LEARN SUBSET (S/TREK.BAS). BEFORE YOU HAVE ENTERED YOUR 20TH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GREAT INTRA-GALACTIC CONFLICT WILL HAVE BEEN DECIDED.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FOR THIS ONE, AND SO IS THAT SENILE OLD AUNT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CIDE WHAT TO DO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S 'SHOOTING STARS', A COMPACT, FUN GAME; WELL-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IT WILL NOT BE YOUR LIFE'S AMBITION TO LEARN HOW TO MAS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SMALL 'PYRAMID' CONSTRUCTED BY HONEST CRAFTSMEN. I MEAN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OF THESE IMPLY THAT ONE CAN DETERMINE VALUABLE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QUALITY OF SOMEBODIES' RAM BOARDS. MIND YOU, THE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-E. A HARDWARE TEST IN BASIC-E COULD, IN FACT, BE A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-FLICKS IN ML-80... GRUNT, WHEEZ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 CAPSULE IS IN A GRAVITY-FIELD, AND YOUR FUEL IS FINITE;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LANDING - DON'T BET ON IT - THESE ARE AMONGST THE MOST WIDELY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EXIST. BOTH ARE GOOD, DAMNED GOOD IN FACT, COMPARED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MPLEMENTATION OF EITHER OF THESE WHICH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. ONCE AGAIN, GOOD PROGRAMMING MAKE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JUST HOW OVERWHELMING THE ODDS AGAINST WINNING THIS GA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SABBATICAL TO NEVADA IS RECOMMENDED. UNLESS YOU ARE DRIVEN B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EXPLAIN, YOU WILL PROBABLY GIVE UP BEFORE YOU HAVE EV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N DOLLARS. IT SURE COULD USE A TRIO AND SOME SHOWGIRLS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SHORT) POEM GENERATOR. GET HIGH, RUN IT SEVERAL TIMES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ABLY, WHEN YOU GOT YOUR BASIC-E DISKETTES, THESE WERE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BIES' THAT WERE INCLUDED. HANG.BAS NOW WORKS. THE WORD YOU MU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LY RANDOM; BUT, BE HONEST, HAVEN'T YOU ALMOST MEMOR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DATA TABLE.... NO CHALLENGE (ANYMORE). TTT.BAS - 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HURCHILL, "NEVER HAS SO MUCH CODE GIVEN SO LITTLE TO A 3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GAME". IT MAY SEEM CLEVER THAT 'TTT' SEEMS SO CYBERNETIC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RELEASES, YOU MAY WELL SEE AN EXCELLENT 'OTHELLO' (NO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 THAT WAS RECENTLY PUBLISHED) OR PERHAPS A POKE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TO START, AND IMPROVES ITS LOGIC CONTINUOUSLY DURING PL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BECAUSE EACH OCCUPIES THE (APPROXIMATE) SAM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'TTT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RENDITION OF THIS GAME. LIKE KENO IT STILL NEEDS A BEVY OF BU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GIRLS TO PUT IT OVE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VIEW OF THE SOFTWARE ON ANOTHER DISK INDICATED MY FONDN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GAME. THE SAME APPLIES HERE. YOU'VE SEEN I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THIS IS PROBABLY BETTER THAN WHAT YOU'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YOUR ARTILLERY AT A STATIONARY ENEMY. SOUNDS LIKE A TURKEY-SH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 THE PERSISTANCE TO MASTER THIS GAME PERHAP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ENJOYING A THANKSGIVING FEAST 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URSE AT SAME. SHELLS A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HEN IT COMES TO THE PROBLEMS OF SOFTWARE EXCHANGE I AM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: "THE DOER AND THE THINKER, NO ALLOWANCE FOR THE OTHER....."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S ARE DOCUMENTING YOUR PROGRAMS, AND YOU THINKERS ARE MAKING 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E PURCHASE OF A MUCH LARGER TRASH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PPY TR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Z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