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ING LIST  MAILING LIST  MAILING LIST  MAILING LIST 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MICRO DEVICES PROGRAMMABLE LOGIC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 2.10   OCTOBER 24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able Logic Support Group, MS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MICR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1 Thomps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nyvale, California 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�� Pleas� pu� m� o� you� mailin� list��  Thi� wil� allo� m� t� 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all software updat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/STATE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