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/M-68K BIOS and LOADER MODIFIC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REV 1.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 REV 1.0, 29 MAY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i� � guid� t� modifyin� th� CompuPr� CP/M-68� B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�  Yo� ca� chang� consol� o� printe� bau� rates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� dis� driv� ste� rate�� o� se� u� th� syste� t� ta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r� supporte� har� dis� drive� b� followin� instru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informatio� provide� her� i� organize� accord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 � statu� repor� o� th� feature� o� th� curren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1K�� o� CP/M-68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   � lis� o� o� th� files�� document� an� program� ne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ccomplis� th� modification� a� wel� a� definiti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an� thei�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 � lis� o� change� mad� sinc� th� las� release� revi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/M-68K (1.1H) and their significan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 � tabula� guid� t� whic� file(s� (BIOS o� loader�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modifie� i� orde� t� accomplis� commo� chang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�   A� explanatio� o� wha� alternat� configura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� supplie� wit� th� syste� an� ho� t� pu� the� i� pl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ndar�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�   A� explanatio� o� wha� alternat� loader� ar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� wit� th� syste� an� ho� t� pu� the� i� pl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�   � lis� o� dat� constant� tha� ar� likel� t� b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OS and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��   � lis� o� dat� constant� tha� ar� likel� t� b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ader and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��   � fe� word� o� usin� th� CP/M-68� edito� "ED.68K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� chang� th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��   � step-by-ste� procedura� guid� t� generatin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.SYS file from a modifie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��   � step-by-ste� procedura� guid� t� generatin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and placing it on the system tracks 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��    � step-by-ste� procedura� guid� t� settin� u� � 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execute a command line at boot tim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�   An� finally�� � guid� t� wher� furthe� informati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regarding the subjects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VISION:  CP/M-68K 1.1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� 1.� � o� CP/M-68� follow� revisio� 1.� H� revi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� � wer� use� fo� in-hous� development� an� wer� no� rele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field��  Ther� i� on� majo� differenc� betwee� th� 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��  th� � revisio� include� alread� assemble� CPM???.S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fo� us� i� configurin� you� syste� wit� differen� Compu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hard disk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ar� som� mino� change� i� th� � revisio� tha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� Th� logica� orde� o� th� dis� drive� i� � sys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har� dis� an� flopp� dis� ca� now b� change� b� chang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� i� th� BIOS calle� "ORDER"�  (Se� th� sectio� o� BI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   Th� flopp� dis� driv� ste� rat� ca� no� b� chang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� a� equat� i� th� loade� calle� "STEPR8"��  (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LOADER DATA CONST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�  Th� BIOS� no� support� tw� printe� devic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� � o� 4�  devic� LP� a� relativ� use� 4� an� devic� 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lative us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 AND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yo� begi� t� us� th� instruction� give� here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ecom� familia� wit� certai� othe� documentatio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� wit� CP/M-68K��  Yo� shoul� understan� th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� i� th� DIGITAL RESEARCH CP/M-68� OPERATIN� SYSTE͠ US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� (pas� user� o� CP/M 80 o� CP/M-8� wil� alread� kno� m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aterial)��� Practic� wit� th� lin� edito� ED.68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� wil� b� usefu� fo� thos� wh� hav� ignore� E� o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s�� i� favo� o� wor� processin� scree editors�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� o� section� fiv� an� si� o� th� Digita� Re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68� PROGRAMMER'� MANUAL�� thoug� no� necessary�� migh� pr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� t� th� mor� experience� programmer�� Yo� shoul� als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puPr� CP/M-68� manua� t� ge� som� backgroun� inform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� ma� fin� tha� yo� d� no� nee� thi� guid� afte� read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r� CP/M-68ˠ manual.��  Yo� shoul� als� underst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o� th� BIO� an� loade� i� th� CP/� 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� o� th� actua� file� an� program� yo� wil� ne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o� diskette� #� an� #� o� th� distributio� se� o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��  Thos� file� tha� ar� no� supplie� ca� b� cr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� instruction� giv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assemble� provide� wit� CP/M-68ˠ i� differe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� provide� wit� CP/M 80 o� CP/M-8� (primaril� becaus� i� ��create� relocatabl� code)�� Consequently�� th� field� o� CP/M-6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� follo� � differen� forma� tha� thos� o� th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s�� an� a� explanatio� o� filenam� field� wil� clarif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� o� th� functio� o� file� list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CP/M-68K�� a� assembl� languag� sourc� fil� i� ident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fiel� ".S� (e.g�� BIOS.S)�� simila� t� ".ASM� i� CP/M 8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a� sourc� fil� i� assembled�� th� resul� i� a� objec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identifie� b� th� fiel� ".O�� (e.g�� BIOS.O)�� simil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HEX� i� CP/M 80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objec� cod� fil� mus� the� b� linke� int� a� execu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fil� whic� ma� o� ma� no� b� relocatable�� I� th� l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i� t� b� relocatable�� a� i� th� cas� whe� linkin� BIOS.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sul� i� � fil� identifie� b� th� fiel� ".REL�� (e.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.REL)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elocatabl� fil� i� alread� executable�� bu� i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� t� relocat� it�� a� i� th� cas� wit� BIOS.REL�� Wh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� fil� i� relocated�� th� resul� i� a� executabl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� b� th� fiel� ".68K"� simila� t� ".COM� i� CP/�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� i� � lis� o� th� name� an� function� o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� tha� ar� use� whe� modifyin� th� BIO� o� load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IOS.S#        the source file for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BIOS.S#      �� sourc�  fil� fo� th� par� o� th� loade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containin</w:t>
      </w:r>
      <w:r>
        <w:rPr/>
        <w:t xml:space="preserve">砠 </w:t>
      </w:r>
      <w:r>
        <w:rPr/>
        <w:t>cod� whic� i� mostl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pecific�  Modification� t� th� load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on� i� thi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BOOT.S#�   ����� sourc�  fil� fo� th� loade� whic� 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th� simpl� routine� whic� loa� th� res� o� th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loader�� Sinc� thi� fil� i� s� simple�� i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houl� no� nee� modificatio� whe� modifyin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th�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PM.SYS#�  ����th� executabl� BIO� fil� whic� i� loade� int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 xml:space="preserve">syste� memor� b� th� loade� a� th� boo� tim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PMLDR.SYS#   �th� executabl� loade� fil� whic� i� 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fro� th� syste� track� o� th� boo� disket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boo� time��  Thi� fil� i� no� supplie� o� th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istributio master� bu� ca� b</w:t>
      </w:r>
      <w:r>
        <w:rPr/>
        <w:t xml:space="preserve">堠 </w:t>
      </w:r>
      <w:r>
        <w:rPr/>
        <w:t>easil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PMLDR??.SYS��   file� whic� ar� variation� o� th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PM?????.SYS#    file� whic� ar� executable variati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BI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S.68K#    ����th� assemble� progra� provide� b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Researc� wit� CP/M-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O.68K#�    ���th</w:t>
      </w:r>
      <w:r>
        <w:rPr/>
        <w:t xml:space="preserve">堠 </w:t>
      </w:r>
      <w:r>
        <w:rPr/>
        <w:t>linke� progra� provide</w:t>
      </w:r>
      <w:r>
        <w:rPr/>
        <w:t xml:space="preserve">䠠 </w:t>
      </w:r>
      <w:r>
        <w:rPr/>
        <w:t>b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Researc� wit� CP/M-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#RELOC.68K#��  �th� relocato� progra� provide� b� Digita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Researc� wit� CP/M-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UTBOOT.68#�   th� progra� use� t� plac� � loade� fil� ont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th� syste� track� o� 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D.68K#�    ���th</w:t>
      </w:r>
      <w:r>
        <w:rPr/>
        <w:t xml:space="preserve">堠 </w:t>
      </w:r>
      <w:r>
        <w:rPr/>
        <w:t>edito� progra� provide� b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Researc� wit� CP/M-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DT.68K#�   ���</w:t>
      </w:r>
      <w:r>
        <w:rPr/>
        <w:t xml:space="preserve">ᠠ </w:t>
      </w:r>
      <w:r>
        <w:rPr/>
        <w:t>debuggin� progra� provide� b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Researc� wit� CP/M-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DT1.68K#      a DDT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PMLIB#     ���a� archiv� fil�  containin� Digita� Re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upplie�   objec� cod� function� tha� ar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linke� t� th� BIOS.� fil� usin� th� progra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LO.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DRLIB#�    ��� a� archiv� fil� containin�  Digita� Researc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upplie</w:t>
      </w:r>
      <w:r>
        <w:rPr/>
        <w:t xml:space="preserve">䠠 </w:t>
      </w:r>
      <w:r>
        <w:rPr/>
        <w:t>objec� cod� function� tha� ar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linke� t� th� LBIOS.� fil� usin� th� progra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LO.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S68SYMB.DAT#�   � dat� fil� tha� mus� b� availabl� o� th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currentl� logge� dis� whe runnin</w:t>
      </w:r>
      <w:r>
        <w:rPr/>
        <w:t xml:space="preserve">砠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assemble� progra� AS.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AKESYS.SUB#�    � submi� fil� whic� assemble� an� link� th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BIOS.� file�� MAKESYS.SU� provide� th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comman</w:t>
      </w:r>
      <w:r>
        <w:rPr/>
        <w:t xml:space="preserve">䠠 </w:t>
      </w:r>
      <w:r>
        <w:rPr/>
        <w:t>line� fo� prope� assembly��� an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produce� th� relocatabl� fil� CPM.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RC.SUB#�    ��� </w:t>
      </w:r>
      <w:r>
        <w:rPr/>
        <w:t xml:space="preserve">ᠠ </w:t>
      </w:r>
      <w:r>
        <w:rPr/>
        <w:t>submi� fil� whic� relocate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CPM.REL�� RC.SU  provide� th� correc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line� fo� prope� relocatio� an� produce� th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executabl� BIO� fil� CP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AKELDR.SUB#�    � submi� fil� whic� assemble� an� link� th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loade� fil� LBIOS.S�� MAKELDR.SU� provide� th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correc� comman� line� fo� prope� assembl� an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produce󠠠 th</w:t>
      </w:r>
      <w:r>
        <w:rPr/>
        <w:t xml:space="preserve">堠 </w:t>
      </w:r>
      <w:r>
        <w:rPr/>
        <w:t>executabl</w:t>
      </w:r>
      <w:r>
        <w:rPr/>
        <w:t xml:space="preserve">堠� </w:t>
      </w:r>
      <w:r>
        <w:rPr/>
        <w:t>loade򠠠 fil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CPMLD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MODIFICATION REQUIRE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tabl� explain� whic� file� mus� b� modifi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ccomplish desired changes i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CHANGE               | MODIFY BIOS  | MODIFY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CONSLE I/O            |      X       |     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/O BAUD RATE                |              |     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ISK STEP RATE        |              |     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ELECT             |   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/HARD DISK ORDER       |   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IZE                  |   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LOPPY DISK SELECT     |   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VARIATIONS OF THE CPM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� effor� t� mak� i� easie� fo� yo� t� modif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operatin� syste� t� accommodat� commonl� supp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� th� CP/M-68� distributio� diskette� (specificall� #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2� com� wit� severa� executabl� BIO� file� whic� ar� vari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th� standar� BIOS�  Thes� file� ar� nam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M?????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th� �� � ar� #optional� character� whic� denot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�s supporte� b� � particula� BIO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chart of what each ? charac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P M ? ? ? ? ? . S Y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 I/O3 OR 4 &amp;      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8K OF MEMORY;    ____/  |  \_\_\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ӠFOҠ SYSTE� SUPPOR�       �        340 FOR D3 &amp; Q540 H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256K OF MEMORY          |        35  FOR D3 &amp; ST506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     210 FOR D2 &amp; FUJITSU 10M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  220 FOR D2 &amp; FUJITSU 20M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OR FLOPPY AS DRIVE A,             240 FOR D2 &amp; FUJITSU 40M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 FOR HARD DISK AS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example�� � fil� name� CPMSH340.SYS support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Ԡ seria� por� a� it� syste� consol� port�� 25� Kby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�� and � DISK3 with a Quantum Q540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wis� t� se� u� � boo� diskett� tha� load� � BIO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upplie� i� on� o� th� CPM?????.SY� files�� the� yo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� tha� fil� t� CPM.SY� an� pu� i� i� plac� o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.SY� fil� o� you� boo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example�� let's� se� u� � boo� diskett� fo� 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�� 256ˠ o� memory�� an� � DISK� wit� � Quantu� Q54�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� First�� mak� copie� o� you� maste� diskette� an� p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� awa� fo� saf� keeping�� O� th� cop� o� distrib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#1� eras� al� CPM?????.SY� file� #except� CPMSH340.SY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.SY�  (thi� wil� mak� roo� o� th� diskette)�  Next� rena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.SYӠ fil� t� CPMFLPY.SYS�� Finally�� renam� th� CPMSH340.S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t� CPM.SYS�  Th� diskett� wil� no� boo� an� loa� th� Quan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54� har� dis� a� drive� � throug�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VARIATIONS OF THE STANDARD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orde� t� mak� i� eas� fo� th� use� wh� want� t� 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ade� o� hi� syste� boo� diskette�� distributio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comes with two executable lo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� CPMLDRSS.SYӠ - � loade� tha� initialize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Ԡ seria� por� a� th� syste� consol� I/Ϡ device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� dis� driv� ste� rat� t� � milliseconds�� Thi� loa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� o� th� syste� track� o� distributio� diskett�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  CPMLDRIO.SY� - � loade� tha� initialize� th� I/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� use� � seria� por� a� th� syste� consol� I/� devic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lopp� dis� driv� ste� rat� t� � milliseconds��  Thi� 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lread� i� plac� o� th� syste� track� o� distributio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�� let'� pu� th� loade� fo� SYSTE� SUPPOR� console� 256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 millisecon� ste� rat� o� � blan� diskette��  First�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rite-enable� blan� diskette�� an� PI� th� followin� fil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�  PUTBOOT.68� an� CPMLDRSS.SYS��  Next�� lo� o� t� thi� new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� diskette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UTBOOT CPMLDRSS.SYS 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Y" is the logical letter of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put� th� loade� fil� ont� th� syste� track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�  No� th� diskett� onl� need� a� executabl� BIOӠ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M.SYS� t� b� � boo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DATA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</w:r>
      <w:r>
        <w:rPr/>
        <w:t xml:space="preserve">栠 </w:t>
      </w:r>
      <w:r>
        <w:rPr/>
        <w:t>neither� th� standar� BIOS� fil� no� th� alter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� BIOS� file� tha� ar� supplie� wit� th� distrib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ar� adequat� fo� you� use�� yo� ma� wan� t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� sourc� fil� (BIOS.S� an� reassembl� i� t� produc� � cu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��  Th� simples� wa� t� chang� th� BIOS.� fil� i� t� 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� dat� constant� (assembl� languag� "equates"�� th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� i� it� firs� 5� lines�  Her� i� � lis� o� th� consta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lin� numbe� o� th� sourc� cod� the� ar� foun� on�� wha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� an� ho� t� se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"SYSSUP"�� lin� 2� - determine� consol� I/� device� 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UР t� "0� fo� consol� devic� a� SYSTE� SUPPOR� seria� 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i� t� "1� fo� consol� devic� a� INTERFACE� � o� �� rela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7��  A� equat� o� th� sam� nam� mus� b� se� th� sam� w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ade�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2�� "HIMEM"�� lin� 2� - determine� to� o� transien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� (TPA)�  Chang� thi� whe� yo� wan� you� syste� t� resid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� bloc� o� memor� tha� 128� o� 256� (smalle� block� a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� a� the� d� no� leav� enoug� transien� progra� area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 is a hex valu� that shoul� alway� follow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EM = [(highest memory address + 1)H - B000�]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example�� i� � syste� wit� 25� Kbyte� o� memory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ddress in hex is 3FFFF.  Using the abov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EM = [(3FFFF + 1)H - B000H] = 3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� tha� � chang� i� th� valu� o� HIME� mus� b� tak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� whe� relocatin� th� assemble� BIOS (se�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� "ORDER"�� lin� 2� - determine� th� orde� o� dis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� letter� whe� th� syste� contain� � flopp� an� 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�  Settin�  ORDE� t� "0� fo� � floppy/har� syste� mak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� drive� correspon� t� logica� drive� � throug� D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riv� correspon� t� logica� drive� � throug� I�� (I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les� tha� fou� floppies�� th� logica� partition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riv� begin� wit� C.� Settin� ORDE� t� "1� fo� � floppy/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make� th� har� driv� correspon� t� logica� driv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E�� an� th� flopp� drive� correspon� t� logica� driv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I�� (I� system� wit� a� ST-50� typ� 5-Megabyt� dri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riv� wil� onl� occup� logica� driv� A��  Bu� th� 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� o� th� flopp� drive� wil� stil� begi� wit� � un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quat� "FDBASE� i� changed.�  I� floppy-onl� systems�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se� t�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� "XD8"�� lin� 2� - determine� whethe� th� syste� sup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o� fou� floppies��  Se� XD� t� "0� fo� fou� floppies�� 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1� fo� onl� tw�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"FDBASE"�� lin� 3� - determine� th� logica� numb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flopp� drive��  Se� FDBAS� t� "0� fo� floppy-onl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loppy/har� system� wher� ORDE� (se� above� i� se� t� "0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FDBAS� t� th� numbe� o� logica� partition� o� th� har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hard/floppy system� wher� ORDE� i� se� t� "1"��  (Numbe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� partition� i� � fo� Q54� an� � fo� ST-50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� "D2????"�� line� 3�� t� 3� - equate� t� selec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� fo� on� o� fou� type� o� har� drives��  "????� vari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type of hard drive; here are the op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"M10" - 10 Mbyte Fujitsu drive (2301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"M20" - 20 Mbyte Fujitsu drive (2302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��"F20B��- B� typ� 2� Mbyt� Fujitsu driv�(23XX-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"F40B" - BE type 40 Mbyte Fujitsu drive (23XX-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� #one�� o� thes� equate� t� "0� t� assembl� th� BIO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� fo� th� DISK� wit� tha� particula� drive��  Onl� on� har� ��disk driver equate (DISK2 #or# DISK3) should be set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 "D3??"� line� 4� an� 4� - equate� t� selec� DISK� dr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on� o� tw� type� o� har� drive�  "??� variation� dep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hard drive; here are the op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"M5" - 5 Mbyte ST-506 ty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"M40" - 40 Mbyte Quantum drive (Q540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� #one� o� thes� equate� t� "0� t� assembl� th� BIO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� fo� th� DISK� wit� tha� particula� drive��  Onl� on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r equate (DISK2 or DISK3) should be set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DATA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neither o� th� alternat� executabl� loade� file� th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wit� th� distributio� diskette� ar� adequat�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�� yo� ma� wan� t� chang� th� loade� sourc� fi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� i� t� produc� � custo� loader�  Ther� ar� actuall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file� fo� th� loader�� BOOT.� an� LBIOS.S��  Sinc� BOOT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b� design� ver� simple� i� shoul� b� lef� intact� an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loade� shoul� b� mad� i� th� fil� LBIO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imples� wa� t� modif� th� LBIOS.� fil� i� t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</w:r>
      <w:r>
        <w:rPr/>
        <w:t xml:space="preserve">ᠠ </w:t>
      </w:r>
      <w:r>
        <w:rPr/>
        <w:t>constant� (assembl� languag</w:t>
      </w:r>
      <w:r>
        <w:rPr/>
        <w:t xml:space="preserve">堠 </w:t>
      </w:r>
      <w:r>
        <w:rPr/>
        <w:t>equates��� o� cer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� byte� whic� ar� foun� i� th� firs� sevent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  <w:r>
        <w:rPr/>
        <w:t xml:space="preserve">栠 </w:t>
      </w:r>
      <w:r>
        <w:rPr/>
        <w:t>th</w:t>
      </w:r>
      <w:r>
        <w:rPr/>
        <w:t xml:space="preserve">堠 </w:t>
      </w:r>
      <w:r>
        <w:rPr/>
        <w:t>file���  Her� i� � lis� o� thos� constan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� bytes�� wha� lin� numbe� o� th� sourc� cod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foun� on� wha� the� determine� an� ho� t� se�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� "SYSSUP"�� lin� 1� - determine� consol� device�� 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SUP� t� "0� fo� consol� devic� a� SYSTE� SUPPORT�� an� t� "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consol� devic� a� INTERFACE� � o� 4�� relativ� use� 7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� o� th� sam� nam� i� th� BIOS.� fil� mus� b� s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 "STEPR8"�� lin� 2� - determine� th� ste� rat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� dis� drive(s)�  Se� i� t� th� numbe� o� th� desire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rate in milliseconds (3 for 3 mSecs., 8 for 8 mSec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I/� devic� protoco� (bau� rate�� parity�� etc.� byte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4� an� 4� fo� SYSTE� SUPPOR� a� consol� device�� line� 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5� fo� INTERFACE� � o� � a� consol� device�� line� 5� an� 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PRINTE� 0�� an� line� 6� an� 6� fo� printe� 1��  Th� 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 whic� ca� b� change� ar� underline� i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� fro� th� cod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ole device routines          "move.b #$#ee#,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ve.b #$#3e#,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routines                 "move.b #$#ee#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ve.b #$#7e#,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underline� byte� ar� byte� whic� initializ� th� mod� ��register� o� th� programmabl� USAR� chip� o� th� I/� cards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change� accordin� t� th� chart� provide� o� th� to� 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 eighteen of the INTERFACER 4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example��  i� th� consol� I/� devic� i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�� an� yo� wis� t� chang� it� bau� rat� t� 19.�� kiloba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� th� he� byt� "3e� o� lin� 4� wit� th� he� byt� "3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yo� kno� wher� t� fin� th� constant� an� initial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 i� th� sourc� file� fo� th� loade� an� BIOS�� th� nex� 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hangin� the� wit� a� editor�  Th� onl� tex� edito� tha� c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CompuPro'� CP/M-68� i� th� progra� ED.68K�� suppli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� researc� wit� CP/M-68K��  Instruction� o� it� us� 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M-68ˠ USER'Ӡ GUID� (page� 79-103)�� als� suppli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wit� CP/M-68K��  I� yo� ar� no� alread� famil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ED.68� (i� i� almos� identica� t� ED.CO� an� ED.CMD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houl� practic� th� basi� append�� insert�� delet� an� e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o� � garbag� fil� #before� attemptin� t� edi� a� impor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file��  (O� cours� n� mistake� coul� b� a� al� disastr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� yo� hav� alread� copie� an� store� th� distrib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� an� ar� onl� workin� wit� th�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� ti� fo� thos� usin� ED.68K��  afte� openin� � fi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68K�� yo� hav� t� appen� line� fro� i� int� you� workin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�  Th� simples� wa� t� d� thi� i� b� typin� "#A"� th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� #all�� o� th� line� o� th� opene� fil� int� you� bu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�� th� fil� BIOS.� i� to� larg� t� fi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68ˠ buffer�� s� yo� shoul� jus� appen� th� firs� 20�� o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a� the� includ� al� o� th� cod� yo� woul� normall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�  (Not� tha� th� fil� LBIOS.� #will� entirel� fi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68�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NG A MODIFIED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th� desire� change� hav� bee� edite� int� BIOS.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i� mus� the� b� assembled� linke� wit� th� librar� 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� b� Digital Research�� an� relocate� fo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size�  T� mak� thos� step� a� eas� a� possible� tw� sub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hav</w:t>
      </w:r>
      <w:r>
        <w:rPr/>
        <w:t xml:space="preserve">堠 </w:t>
      </w:r>
      <w:r>
        <w:rPr/>
        <w:t>bee� supplie� o distributio diskett</w:t>
      </w:r>
      <w:r>
        <w:rPr/>
        <w:t xml:space="preserve">堠 </w:t>
      </w:r>
      <w:r>
        <w:rPr/>
        <w:t>#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YS.SU� whic� assemble� an� link� th� BIOS�� an� RC.SU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� it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YS.SUB is made up of the following thre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� #"a� -� BIOS.S"� whic� assemble� th� fil� BIOS.S�� ens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l� addres� constant� ar� generate� a� longwords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� a� objec� cod� outpu� fil� calle� BIOS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#"l� -� -ucp� -� cpm.re� cpmli� BIOS.O"� whic� link� BIOS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CPMLI� fil� o� Digital Research routines�� preser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� bits�� an� produce� � relocatabl� outpu� fil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.REL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#"er� BIOS.O"� whic� erase� th� post-assembled�� pre-l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BIOS.Ϡ t� sav� dis� space�� (Whe� MAKESYS.SU� i� r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wit� larg� amount� o� dis� space�� thi� lin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nnecessary, and edite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orde� t� ru� MAKESYS.SUB�� yo� wil� nee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currently logged, write-enabled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.S         AS.68K         LO.68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68SYMB.DAT   CPMLIB         MAKESYS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� wan� t� ru� MAKESYS.SU� o� M-DRIV� o� � har� dri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ar� availabl� becaus� i� take� � fe� minute� t� r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yo� hav� th� correc� file� o� th� correc� drive�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SYS�� an� watc� fo� errors��  I� n� erro� message� app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an� o� th� phase� o� MAKESYS.SUB�� yo� hav� crea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� BIOS� fil� calle� CPM.RE� an� ar� no�  re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� CPM.RE� usin� RC.SUB��  B� awar� tha� sinc� MAKESYS.S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SUBMI� file�� a� erro� durin� th� assembl� phas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� th� runnin� o� th� linkin� an� erasin� phases��  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� ar� noted�� refe� t� appendi� table� E-� (pp� 161-171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-� (pp�� 187-191� o� th� DIGITAL RESEARCH CP/M-68ˠ PROGRAMM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yo� hav� successfull� assemble� th� BIOS an� cr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M.RE� file�� yo� ca� relocat� i� usin� RC.SUB�� RC.SU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u� o� th� followin� tw� comman�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� #"relo� -b3500� cpm.re� $1:cpm.sys�# whic� reloc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CPM.RE̠ wit� � startin� addres� 35000H�� an� produc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� BIOS fil� calle� CPM.SY� o� th� driv� o� th� 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� invoke� o� th� comman� lin� (e.g�� typin� "R� A� wil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.SYӠ o� logica� driv� A)��  Th� us� o� paramete� "-b35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� tha� th� BIOS.� constan� HIME� ha� no� bee� change�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� DAT� CONSTANT� above� I� HIME� ha� bee� changed�� th� RC.S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shoul� b� edite� t� reflec� th� ne� valu� o� th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� comman� sequenc� shoul� b� entere� manually�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� th� submi� fil� RC.SUB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 #"er� cpm.rel"�� erase� th� CPM.RE� fil� creat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YS.SU� fil� sinc� i� i� n� longe� needed�  Again� whe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� wit� ampl� dis� space�� yo� ma� wan� t� edi� ou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o� th� submi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orde� t� ru� RC.SUB�� yo� nee� th� followin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on the currently logged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.SUB         RELOC.68K      CPM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dditio� yo� shoul� hav� � write-enable� flopp� diskett� 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destinatio� dis� drive�� (Yo� ca� sen� th� outpu� fi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� dis� logica� driv� fo� spee� an� ease�� bu� a� thi� date� ��CP/M-68� canno� loa� th� BIO� fro� th� har� dis� a� boo�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yo� hav� th� appropriat� file� ready�� typ� "Rà Y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"Y� i� th� logica� lette� o� th� destinatio� drive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the regeneration of a non-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��� th� proces� execute� b� RC.SU  i� n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� on� an� yo� ma� choos� simpl� t� us� th� fil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� fo� typin� ou� th� actua� comman� line�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NG A MODIFIED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yo� hav� mad� th� desire� change� t� th� LBIOS.� 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yo� mus� assembl� bot� BOOT.� an� LBIOS.S�� an� li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� wit� th� librar� o� CP/� routine� supplie� b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� (th� loade� doe� no� nee� t� b� relocated)� T� mak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��� </w:t>
      </w:r>
      <w:r>
        <w:rPr/>
        <w:t xml:space="preserve">ᠠ </w:t>
      </w:r>
      <w:r>
        <w:rPr/>
        <w:t>SUBMIԠ fil� calle� MAKELDR.SU  i� provide</w:t>
      </w:r>
      <w:r>
        <w:rPr/>
        <w:t xml:space="preserve">䠠 </w:t>
      </w:r>
      <w:r>
        <w:rPr/>
        <w:t>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� diskett� #� whic� include� th� correc� comman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successfu� assembl� an� linkin� o� th� loade� files��  S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� o� th� followin� fiv� comman�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#"a� boot.s"� assemble� th� sourc� fil� BOOT.� an� produ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bjec� cod� fil� BOOT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  #"a� -� lBIOS.S"� assemble� th� sourc� fil� LBIOS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� tha� al� addresse� ar� longwords� an� produce� th� ob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fil� LBIOS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� #"l� -� -t� -uld� -� cpmldr.sy� boot.� ldrli� lBIOS.O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 LBIOS.O�� BOOT.O�� an� th� loade� librar� files� strip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� tabl� an� relocatio� bit� t� sav� space�� specifi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� addres� o� 0H�� an� produce� a� executabl� load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� CPMLD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�  #"er� boot.o"� erase� th� assemble� bu� unlink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O��  (Som� user� ma� conside� thi� lin� unnecessary� 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� t� edi� i� ou� o� th�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� #"er� lBIOS.O"�� erase� th� assemble� bu� unlink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BIOS.O�  (Thi� line� too� ma� b� considere� un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us� MAKELDR.SUB�� prepar� � write-enable� diskett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.S         BOOT.S         LD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.68K         LO.68K         AS68SYM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LDR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� o� t� th� prepare� diskette�� typ� "MAKELDR"�� an� w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termina� fo� erro� messages���  B� careful:�� a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YS.SUB�� a� erro� i� on� o� th� earl� assembl� phas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DҠ serie� o� command� wil� probabl� no� preven� th� sub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fro� continuin� wit� th� linkin� an� erasin� phases�� 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carefully for error messages throughout the whole proces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MAKELDR.SU   fil� finishe� runnin� witho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�� the� a� executabl� loade� fil� name� CPMLDR.SY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o� th� currentl� logge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loade� ca� b� place� o� th� syste� track� o� 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usin� th� progra� PUTBOOT.68K��  Jus�  PIР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� an� th� fil� PUTBOOT.68� ont� th� diskett� whi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loader. Then log on to the prepared disk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BOOT CPMLDR.SY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"Y� i� th� logica� lette� o� th� currentl� logge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now only needs a CPM.SYS file and it will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XECUTION OF A COMMAND LINE AT TIME OF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i� sometime� necessar� t� se� u� � BIOS� th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execut� � CP/� comman� lin� jus� afte� th� sign-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boo� time�� Th� easies� wa� t� accomplis� thi� i� t� pat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� comman� lin� int� th� appropriat� are� o� th� reloca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il� CPM.REL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atc� ca� b� don� usin� DDT.68K�� � debuggin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explaine� i� detai� i� sectio� eigh� (pp�� 129-139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GITA� RESEARC� CP/M-68� PROGRAMMER'� GUIDE��   First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DԠ an� loa� th� CPM.RE� fil� usin� th� "r�� command�� 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� th� 00� byt� a� addres� 428� wit� th� byt� 01Ƞ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tha� th� followin� byte� ar� � comman� li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execute� a� boo� time��  Finally�� plac� th� uppe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� byte� whic� spel� th� desire� comman� lin� i� th� lo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addres� 428H�  Us� th� byt� 00� t� delimit� o� indi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� of� th� comman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example�� let'� se� u� � BIOS tha� wil� ru� MFOR� � 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th� M-DRIV� a� boo� time��  Lo� ont� � write-enable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contain� th� file� CPM.RE� an� DDT.68K�  The� ente� D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i� th� followin�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#"rcpm.rel"� whic� read� th� CPM.RE� fil� int� � contig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2�� #"s148"�  whic� enter� int� th� byt� substitutio� mod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148H�  Plac� th� followin� byte� a� thes�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  BYTE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8       01        set automatic execu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9       4D        ASCII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A       46        ASCII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B       4F        ASCI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C       52        ASCII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D       4D        ASCII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E       20        ASCII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F       4D        ASCII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30       20        ASCII SPA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1       58        ASCI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2       00       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#"."# which leaves the substitu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�  #"wcpm.rel� whic� write� th� patche� CPM.RE� fil� ba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� th� patc� i� accomplishe� an� yo� ca� leav� DDԠ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control-C��  Th� resultin� CPM.RE� fil� i� read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� an� use� a� th� CPM.SY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 hop� tha� thi� documen� help� yo� i� th� altera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� o� you� operatin� system��  CompuPr� i� intere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uggestion� yo� migh� hav� concernin� thi� information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fin� an� error� o� hav� an� comment� o� idea� fo� inclu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write to us.  Address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vi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 President of Customer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06 Breakwat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yward, CA 94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furthe� informatio� abou� CP/M-68� yo� ma� ref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PRO CP/M-68K OPERATING SYSTEM TECHNI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RESEARCH OPERATING SYSTE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YSTEM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ma� wis� t� consul� an� o� th� CompuPr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� manual� fo� informatio� specifi� t� an� indivi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  <w:t>�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