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Zo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please find one (1) MEGATREK.ASC.  This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 22.1, BIGTREK.ASC, that will load and execut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4.5 in a 63k CP/M system.  Have Fu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Aug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