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PATCH NOTES FOR V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otes describe a  patch  which  can  be 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 programs in order to satisfy special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To allow a change in the way console I/O is hand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ful to users not  running CP/M or MP/M,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CRT  emulation  software  instead   of  a  true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, and to  user  running  with  an interrup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otes are  only  applicable  to  users  who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P/M or MP/M,  and  to  experienced  users 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console  I/O is  handled in  the VED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DIT user running CP/M or MP/M therefor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r understand these not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VEDIT   programs   are    normally   configur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 whether they  are running in  a CP/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P/M  environment.  This is  accomplished by 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"12".  Under  CP/M,  console  I/O  is do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IOS, while  in  MP/M,  the  system  call  "6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works well with  CP/M and MP/M it 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CP/M  compatible"  operating  systems.  Particula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 work  with  Cromemco's  CDOS,  which  has  a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 call "12".  The CDOS  user will therefo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one byte  in each  of the  VEDIT programs 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all  "12"  is  not  performed.  If  you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marked "CDOS",  this byte has  already been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 value.  This  byte  is  the  refered 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BYT" and is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 performs frequent  polling  of  the 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order to permit type-ahead and prevent loos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keyboard polling routine  inside VED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.  One is used for very frequent polling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 polled  once  for  every  character  se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about  once  every  millisecond  whil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ons.  The second  entry point is  use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requent polling, about once  every 50 milli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 to keep  up with  the fastest  typist, but  no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single key generated escape sequences.  The "SETBY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determines  whether  the  fast  polling  entry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nd even  allows all  polling to  be disa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tribution, the  CRT version  is setup  to do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under CP/M  and the  less frequent  polling under M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Mapped  versions perform the  less frequent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requent polling slows things  down a litt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able the fast polling in  the CRT vers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a terminal  which sends single  key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Heath H19,  IBM 3101,  Televideo 920C,  et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an  interrupt  driven  keyboard,  you 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both the fast and slow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SETBYT"   in   the   VEDIT   programs  (VEDITZC.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8M.SET) is  always at location 0111 Hex.  (4311 Hex i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 systems).   In  the  VEDSET and  VDSETCRT  program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BYT" is at location 010D Hex.  It has 6 significant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VEDIT programs and 2  significant bits in the  VE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DSETCRT programs.  The bits are defin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     "1" means auto determination of CP/M or MP/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CP/M or MP/M is determined by Bit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     Only significant when Bit 0 = "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1" means MP/M using System call 6 for console I/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CP/M using direct BIOS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2     Bits 2 and 3 are only significant for CP/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1" means disable all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enable at least normal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3     "1" means disable frequent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enable frequent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4     Bits 4 and 5 are only significant for MP/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1" means disable all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enable at least normal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5     "1" means disable frequent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enable frequent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distribution  version  of  the  CR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has a "SETBYT" value of "00100001 Binary" (21 Hex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ET" files  to signify  auto determination  of CP/M  or M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olling for CP/M and  normal polling for MP/M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pped version  of  VEDIT  has  a  "SETBYT"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101001 Binary" (29 Hex) in the  ".SET" files to signif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CP/M  or  MP/M,  normal  polling  for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lling for MP/M.  The normal distribution of VED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DSETCRT.COM have a "SETBYT"  value of "00000001 Binar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y auto-determination of CP/M or MP/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DOS  user  will  need  to  change  the  "SETBYT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100000 Binary" or  (20 Hex)  in the  appropriate ".SE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 "00  Hex"  in  the  VEDSET.COM  or  VDSETCRT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 whose label specifies "CDOS" alread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 and do not need to be pat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