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 (revised 10/23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tes by Ron Fowler for DU-V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U ver 7.5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tended and called DUU on CP/MUG v.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U, Disk Utility-Universal, is an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U programs, on CP/MUG volumes 40 and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 over the earlier CP/MUG ver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by Ron Fowler, to make DU work with virtually any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2 system, single or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  <w:tab/>
        <w:t>Changes from DU-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</w:t>
        <w:tab/>
        <w:t>COMMANDS, BY FUNCTION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</w:t>
        <w:tab/>
        <w:t>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INTERPRETATING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</w:t>
        <w:tab/>
        <w:t>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</w:t>
        <w:tab/>
        <w:t>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  <w:tab/>
        <w:t>CHANGES FROM DU-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change is that all routines</w:t>
        <w:tab/>
        <w:t>which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ccepted a decimal number, such as /, +, -, and Z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 to HEX in DU-V75, are now changed BACK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now works completely under 1.4 and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all users, and even erased files.  Amb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w allowed.  After using "F" with a specifi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with no operands will find the next "occurrence"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or earlier erased copy, etc)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a matter of taste - I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bying" CP/M users with "press any key to continue"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lines has scrolled by.  I removed these, so use ^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scrolling of the "?" (help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"</w:t>
        <w:tab/>
        <w:t>command</w:t>
        <w:tab/>
        <w:t>has been deleted, since</w:t>
        <w:tab/>
        <w:t>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to change users for the sake of the old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new "F" command obsoleted the "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ure + and</w:t>
        <w:tab/>
        <w:t>- check</w:t>
        <w:tab/>
        <w:t>the "NOTPOS" flag; that</w:t>
        <w:tab/>
        <w:t>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hole" that could "mislead"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put Hex into default decim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is to transfer files, where their hex length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file 29h sectors long in contiguous extents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via: &lt;&lt;;+;/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E" (erase screen) command.  Sto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0ffH terminated, at 104h.  Useful as in "e;+;d;z20;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, sit, loop.  The screen clear "e" cause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"@" when using "F" command, so for exampl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: "ffoo.zot;ch@,e5";w </w:t>
        <w:tab/>
        <w:t>Also change "not found" of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 it aborts, thus preventing, in the above ex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hange-an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</w:t>
        <w:tab/>
        <w:t>and later versions of DU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a minimum of trouble.  In fact,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no changes to the source file should b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up and running. This is because DU uses the disk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P/M to determine the characteristic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(see the disclaimer for certa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</w:t>
        <w:tab/>
        <w:t>should need to be chan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lock speed flag at 103H.  Leave this byte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2 mhz clock.  Patch it non-zero for 4 mhz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"Z" (sleep) command.  An alternativ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r numbers when running 4mHZ or 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ommand string may optionall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U is running, it expects single-letter comma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D or DDT.  For ease of use,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one line, separated by ";".  In addition,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string of commands may be repeated, either in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ly (until ^C is pressed), or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accidental ^C from dropping out of DU,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"X" command will exit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nn</w:t>
        <w:tab/>
        <w:t>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ps the disk - wher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x</w:t>
        <w:tab/>
        <w:t>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the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Shows disk parameters, also #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ed and used via "&lt;&lt;" and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,val Change data in ascii ( 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inser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</w:t>
        <w:tab/>
        <w:t>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aaa</w:t>
        <w:tab/>
        <w:t>Scan for aaaa (in ASCII)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</w:t>
        <w:tab/>
        <w:t>Sleep (nn tenths of a second) such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ing data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urn on/off printer outp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Before any command does it "quie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Repeat previous command n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definitely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15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resets buffer pointer used by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>Saves current sector, bumps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ubsequent "&lt;&lt;" saves "next"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 Use "&lt;" to reset, or "&gt;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ly retrieve the buffers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several sectors from one pl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other, or to another disk, o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stored at 2000H where DDT o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ubsequently access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";" is a command delimi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use &lt;3b&gt; to search for 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since "&lt;" is a hex-escape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&lt;&lt; to meane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-O-T-E the special symbol "@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cement at which the mat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thus be subsequently use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LIX;CA@,LXI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search for the string LIX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an LXI, and writ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Restore "oldest" unrestored sect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"&lt;&lt;" command. 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ried" in the middle of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/", because it will sto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re are no more secto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ositions to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of name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 (See "LOGGING IN DISK" 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et: Preceeding any command, suppresse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"F" no longer needs this -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iles - erased, any us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====== NOTES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COMMANDS: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IN DISK: In the original DU, I logged in the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U now does.  Then, I found that when you had a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DIDN'T want to log the new disk in.  Th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 to just change which disk was selected.  Th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ouble density, with its attendant "select d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Ron apparently put this back in. 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orks for double density, but makes D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olerant" of disks with un-readable direct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log in a disk which is OK, and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s the blown disk, then put in the blown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are now opening yourself up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cause of the buffering of physical s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e best technique, (but not guaranteed),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the unused inner tracks of the first 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N change disks.  That way if it writes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destroyed anything.  ...assuming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ull.  Another technique, assuming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CP/M system, would be to seek to trac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read there, 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the &lt;&lt; and &gt;&gt;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p to 255 sectors (only because its a 1 byte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aved by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Y TIME "&lt;" is executed, the buffers are "thrown a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e "&gt;&gt;" to fetch a saved buffer and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ing, may be issued for each previous "&lt;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"M" (directory map) command uses an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buffer.  To minimize problems, the Map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 the END of the CURRENTLY HIGHEST USED "&lt;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On small systems, where a "lot" of buff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aved via "&lt;&lt;", the "M" command might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an out of memory.  Executing "&lt;" (or "&gt;&gt;"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for it to tell you there are no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uffer) will then make room available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for "M" to use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could be used to move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the end of your disk. (to keep a "back up"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p the disk to find an open spac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0</w:t>
        <w:tab/>
        <w:tab/>
        <w:t>map starting at e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uppose E0 is wide open.  Captur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;+;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INTERPRETATING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</w:t>
        <w:tab/>
        <w:t>jus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b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FSID.COM running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is that the groups now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, i.e. "38 00" "39 00" ...  This follow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 convention of putting 16 bit values high-byte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means group 0038, 003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double density, each group stood for 2K, not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patching a directory under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made the mistake of putt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ent to read this file, it tried to access group 3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ultant angry exclamations from the disk stepp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go south to Peoria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/23/81 W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