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 RACING UNION of So.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Juli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431 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IA CORINTHIAN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B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del Mar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44 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RILLO BEACH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East 2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edro  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519 1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DO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 Str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do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435 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REY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0 Palaw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del Rey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823 4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HARBOR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Yacht Club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Beach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376 2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1 Appi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598 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AY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El Cami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488 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Harbor Dr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 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722 5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Har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865 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SHORE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7 West Coas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46 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STRANO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Point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LANDS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del Rey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ITOS BAY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1 East Ocea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434 9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BO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B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del Mar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73 3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9 Admiral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a del Rey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823 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POINT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7 Da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Point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496 2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HARBOUR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1 War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592 2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O ISLE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Via Lid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73 6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Barracud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land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832 120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HARBOR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West B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boa  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73 7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Anchora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222 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GATE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 Shelter Is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222 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 Qualtrou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222 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PONT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CAP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 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RINTHIAN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  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