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with the "h" in its name is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version of the SAM76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o operate at 8000 HEX. You may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in rom or ram above a 32 K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better yet give copies of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 impecunious friends and suck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ook and learn all about SAM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zeroize the "POA" locati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does not really have a disk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trange things when doing the "@@f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 "POA" locati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