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COPY enables you to search a strange disk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files which may not be recoverable via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m to an MCOS file on drive A.  This should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files which have been erased, and is also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very of files from ISIS or 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