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.DOC                                   June 15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k (Debug Disk #1) contains software 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 to  debug  the  FlexOS-386  system.  The 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 used  by DRI engineering  consist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Compaq Deskpro-386 w/ 2 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IBM-compatible serial adapter (COM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Serial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A copy of Debug Disk #1 (DOS high-capac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OS image file (FLEX386.CMD) an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LEX386.SYM) on Debug Disk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SID386 ("Stand-Alone Symbolic Instruction Debugger"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to communicate  directly to COM-0 hardwar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COPY  (see  FlexOS  User's  Guide)  to mak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  Disk #1.  Do not use the original  Debug 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ging.  Use it as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lexOS-386  loadable  image  may be constructed  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s:  a DEBUG system (which is used with the Debu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ASID386), and a BOOTABLE system. The main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 the two is the LINK 86 command  options 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 the  systems.  The  Debug  Disk  contains  a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-threaded OS which is loaded automatical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 Disk is booted on the Comp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a DEBUG system, the FlexOS image must b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void interference with SASID386 or the debug O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  OS resides  from  paragraph  address  0 to 0x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SASID386  resides in paragraph  addresses 0x7d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A000.   This leaves the area between 0x2000  and 0x7d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graphs    to   load   the   FlexOS-386   load 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LEX386.CM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are two parts to the FlexOS-386  load image -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ata.   The size of each will vary depending 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s are included  in the system.  Optional O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linkable  hard disk drivers,  DOS front-en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 Interface.   To obtain the size of th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in your image  file,  link the file once and LINK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display  the size of each image  part in hex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hen use these numbers to determine wher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de and data.  A standard  DRI load address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section is paragraph 0x200c.  Having selected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 address,  add the size of the code  to it (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 displayed  by LINK  86 is in bytes)  to get 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code section ends.  Use that paragraph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lect the data absolute  load address. 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se that the code size is 0x31036 bytes. Conve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0x3104  paragraphs and add it to the code lo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0x5110. This is the 1st legal address f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the system. For safety we add 0x400 paragrap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umber. We now have 0x5510 as the data loa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one more "magic" operation  to perform.  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data structures in the system that must be alig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K physical addresses (these structures  are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Directory  and Page Table),  we must round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address to a 4K boundary - 20h paragraphs.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our  example  we can  use  0x55e0  as our  data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 At this time you must verify th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 section  does  not extend  past  paragraph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7d00.   In our example that means the data siz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= 0x27200 bytes ((0x7d00-0x55e0  paragraphs)  &lt;&lt; 4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 system  is  too big,  you  will  be  unable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SID386.   To save memory space, certain  driv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ynamically  loaded instead of statically link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xOS  image.   This will reduce  the size of FlexOS-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 image.  (see FlexOS User's Guide which  talk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able driv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link  input   file  (see  the  FlexOS   Programm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 Guide for more information on LINK 86)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X386.CMD [code[abs[200c]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[abs[55e0],origin[100],max[0]]]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the names of the objects or library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generate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linking  the  system  copy  both  FLEX386.CM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X386.SYM to the root of your copy of the debug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place the debug disk in the a:  drive and reb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.   A batch  file will be automatically  ru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  this document  and loads  SASID386.   When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SID386's  prompt on your serial terminal,  you m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?' for a list of command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HELPFUL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adding  code  to the system,  but no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 size, then place the data as high as possib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s the code size increases you can use the sam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 the patch  area  in the system  (symbol  patch)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conditional  passpoint(s)  routines 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SID386.  See  the  file  SIDTOOLS.A86  for  detail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ing more complex and useful conditional pass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SID386   does   not   disassemble   386  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al  passpoints placed in some real time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 can crash the system.   Tracing  in som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 parts  of the system  can also  crash  the 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SID's PH command cannot be used until the system i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