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ERMINAL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pplication Note 65666701.APP contains instructions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.DAT for COPYMENU, EDITMENU, RUNMENU, and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Z29.A86 is the source which will produce a TERM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29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CTERM.A86 is the source which will produce a TERM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type terminals (eg Wyse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ERM.DAT also describes an additional word defin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amble, which describes the type of keynboar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terminal (eg if it supports PC type cursor and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by FM and RU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umb serial terminals use the numeric keys in pla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'1' - '9'  represent   F1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0'  represents  F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