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OS LANceLM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ctober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perating system levels is required to run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LM, 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XE, 3.0 or higher, for shared resource 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OS II, 3.2 or higher, for CTOS workst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VM, 2.4 or higher, for CT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, 3.3 or higher, for CT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III, 1.0 or higher, for CT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LANcepc TBACKUP and TRESTORE commands on a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running Vpc or PC Emulator, both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ning the same operating system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lient and server running BT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client and server running CTOS 3.3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 A clustered PC running Windows 3.0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mode.  If you try to use it, you will br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.  Enhanced mode is supported for Windows 3.1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ME.DOC file packaged with the LANcepc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atus of this limitation after the LANcepc 1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You cannot switch out of LANcepc appl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in enhanced mode.  You must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before moving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The RS422 driver (which supports the XTbus card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Windows enhanced mode for either release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MaxXBlocksOut value in the &lt;Sys&gt;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eLM needs a minimum of 10 per DOS client running LANc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XBlock size and number value of the server.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ill display the size the server was last booted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nderstand the server XBlock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run LANcepc.  Important details are foun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2, 1239, and Appendix C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LANceLM is a new product, it replaces ClusterShare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following is a list of ClusterShare UCFs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LM 1.0.  For a list of ClusterShare UCFs fixed in LANce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DOC file packaged with the LANcep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configuration file (formally CSPRINT.CFG, now SMBPt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) is included on the release disks (UCF 31100127, 262223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B Server now checks for invalid DATETIM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problem with invalid DATETIME stamps (UCF 167550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codes 31 and 33 are no longer reported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eLM, and request code 4009h is not present (UCF 42893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39656, 26240069, 429878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ease supports all the standard NetBIOS API calls (U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38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ease allows international characters to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Drive (UCF 26298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works over a TokenRing bridge (PLE 159500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ease works  with LAN Server 1.3 (PLE 1595123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tus Notes under CTOS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enables printing from Windows on a PC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TOS printer (PLE 15845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Alive message is sent every 30 seconds (PLE 158952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7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Successful message appears only with a valid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 15920076 and 159200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ease installs and runs with NetBIOS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oftware 12.2 (PLE 15845899 and 158459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nly deletes ClusterShare rele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 15849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enables you to use floppy drives other than [F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 15846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MBPtrMap.cfg file already exists, install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 Page 8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3 claims support for the IBM LAN Requestor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rue (only Microsoft LAN Client software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icular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3 also claims support for Vpc release 1.1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1.2 (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30 lists NETBIOS as one of the TSRs that get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ustered PC configuration.  This is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and will only occur if selected to do so.  NET C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does not install NETBIOS;  NET CL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39 refers to ROM switch setting: DC000DFFFF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 The correct setting is: DC00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9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ufficient system resources, LANceLM can coexis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S communications products such as LANceNW, SNA Transport, 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and X.25 Gateway.  If LANceLM is running over Token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only coexist with SNA Transport release 2.0 or hig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Ring required to support LANceLM is not back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 Transport versions below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mulator adds the statement LASTDRIVE=G to CONFIG.SY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parameter description in your DOS document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local and remote network mapping in your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determine how this will affect your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olume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0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ata Link Manager (DLM) installed for other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note that Protocol Manager overwrites the DLM.ru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functions properly with the previous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install another product that supports DLM,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M.run file.  Otherwise, DLM causes fatal errors for LANc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 using 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same version of NetBIOS Service and NetBIO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Be sure to upgrade both components on all BNet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unicating with each other using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ceLM and LANcepc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BIOS API provided in LANceLM 1.0 and the NETBIOS.EX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LANcepc 1.0 did not handle DELETE.NAME proper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 in LANceLM 1.1 and LANcepc 1.1 to be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andard NetBIOS protocol.  Theref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problems with mixing old and new versions of LANc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cepc when running NetBI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pgrade to LANceLM 1.1, you will have to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BIOS applications that use DELETE.NAME to supply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name rather than a number, and relink the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wise, DOS applications that ran properly with the NETBIOS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in release 1.0 will have to be changed to supply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a number, and the NETBIOS.EXE s1.0.06 or high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Ncepc 1.0 is installed on a DOS client in an SMB Service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, the local server must be running a version of LANceL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DOS client to access files or printers on other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running LANceLM.  If LANcepc 1.1 is installed o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n a CTOS cluster, LANceLM is not required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n order for the DOS client to access files or prin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OS servers running LANc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grating from release 1.0 to 1.1 it is import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all affected clients simultaneously. 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by 1.1 LANcepc clients must be upgraded to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usterSh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ANceLM and LANcepc provide substantial enhanc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hare, they also retain all of the functionalit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ClusterShare release 2.0.  This enables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previous releases of ClusterShare to migrate eas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LM and LANc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LM 1.1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LANceLM 1.1, in its unalter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bstantially conform to Unisys current published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when used in Unisys supported configur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LM 1.1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LANceLM 1.1 are offered under the SU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ed States) or A la Carte (International) suppor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stent with the support services offered for the entire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United States access to technical informa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 week, 24 hours a day.  SureNet Technic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t no additional cost to customers with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ervice agreement or software license and includ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erts, customer technical bulletins and online UC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.  SureNet Support Servic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ual subscription basis.  For more information, contact Uni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18004481424, prompt 5.  You may register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andor Support Services either onlin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18008288796 (8 data bits, 1 stop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7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how this will affect your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olume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10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ata Link Manager (DLM) installed for other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note that Protocol Manager overwrites the DLM.ru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functions properly with the previous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install another product that supports DLM,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M.run file.  Otherwise, DLM causes fatal errors for 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