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 words recognized by Make Whee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Requires 256 entries  one for each character (value is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Pitch of the print wheel  (240 divided by the required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2 Pitch is Fixed 20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0  12 = 20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Bright  Displayed Video attribute for the selected print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d   Requires 256 entries  one for each character (value is 00h  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r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