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APPENDIX C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DESCRIPTIO� DCE,DTE DRIVER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EDE</w:t>
      </w:r>
      <w:r>
        <w:rPr/>
        <w:t xml:space="preserve">֠ </w:t>
      </w:r>
      <w:r>
        <w:rPr/>
        <w:t>- 0��      Dat� Controlle� Equipmen�communication�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DE</w:t>
      </w:r>
      <w:r>
        <w:rPr/>
        <w:t>֠�</w:t>
      </w:r>
      <w:r>
        <w:rPr/>
        <w:t>- 0� �     Dat�  Termina� Equipmen�communication�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RG- 01 -      Ge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US- 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USH- 06 -      Flush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USH- 07 -      Flush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 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 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 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 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 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ctional description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ATUS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 = GI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: Statu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mbol    Bit      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RDY     0         hardware receiver buffer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BRDY    1         FIFO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RDY     2         hardware transmitter buffer is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       3         DCD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RDY    4         FIFO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5         C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C    7         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input and output channel hard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FIF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ET INPUT CHANNEL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input channel FI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y error (AH=NOTRDY) will be returned if FIFO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SET 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vides subfunctions to set different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ass paramet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: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DL   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TB              writes AH to internal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: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Enabl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thi� bi� i� reset,a� an� wit� 7FȠ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� befor� an� characte� wil� b� pu� i� th�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UTP             disables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0 for disable , 1 for enable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SETIPRC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sub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ON                controls XON/XOFF,XON/X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function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to disable XON/XO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to enable XON/XO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to enable XON/XANY handling (XON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2SCC             transfers command string to serial I/O chip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:DI     pointing to command string or if ES=D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nternal command str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s channel to 8 data,2 stop,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AUDR              sets serial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0         11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      192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ITY             sets serial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0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TS               sets number of data,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0         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   8,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REA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: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Contains received data if Block or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contains length of string received  if in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basic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 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 "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bits are res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 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 character: '.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eived: "12345:DATA.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contains: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Data to be send if block or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not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it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character: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buffer contains: "ABCD!123#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end: "12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FLUSH IN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Function code to permit copying of data to buffer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to be stored if enabled by AH = ST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[ES:DI</w:t>
      </w:r>
      <w:r>
        <w:rPr>
          <w:rtl w:val="true"/>
        </w:rPr>
        <w:t>ݠ</w:t>
      </w:r>
      <w:r>
        <w:rPr/>
        <w:t xml:space="preserve"> �� </w:t>
      </w:r>
      <w:r>
        <w:rPr/>
        <w:t>Contain� strin� o� #C� byte� lengt� whic� wil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ed to buffer after flushing if AH = STO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Length of buffer if AH = STO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input buffer uncondition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Ƞ �� NOOPƠ .Otherwis� i� A� � STOA� the� A� wil� b� stor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buffer has been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Ƞ � STOBUF� th� buffe� [ES:DI� o� lengt� C� wil� b� store� i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functio� i� recomende� t� b� use� fo� implementatio� o� a� b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LUSH OUT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output buffe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