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T_E_C_H_N_I_C_A_L___M_A_N_U_A_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CON FIRMWARE V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3,1984 COLE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FORM DRIVER DESCRIPTION  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ING TO PROM  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GIFDIC INTERFACE 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GIFDIC  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S  .......................................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LOGGING,BOOTING 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APPEND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SYSTEM DEVICE DRIVER  ..............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KEYBOARD,VIDEO DRIVER  ..............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CE,DTE DRIVERS  ....................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PARALLEL PRINTER DRIVER .............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ISK DRIVER  ........................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REAL TIME CLOCK DRIVER ..............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MOUSE DRIVER  ........................  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SYSTEM CHARACTER I/O DRIVERS ........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CHARTS DRIVER INTERFACE  ....................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 AND KINTS FOR PROGRAMMERS  .................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OF STANDARD INCLUDE FILES  ..............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SYSCO� firmwar� consist� o� � se� o� I/� driver� whic� 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interfac� betwee� a� operatin� system�� I/Ϡ syste� 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� SYSCON'�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 additio� t� thes� drivers�� � syste� boo� proced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whic� permit� bootin� fro� an� connecte� dis� drive�  I� 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� provided� u� t� 1� differen� operatin� system� ma� b� mapp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� independentl� b� � simpl� instructio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Genera� Interfac� Fo� Devic� Indirec� Cal� (GIFDIC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asy-to-us� wa� t� perfor� call� t� an� drive�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</w:t>
      </w:r>
      <w:r>
        <w:rPr/>
        <w:t xml:space="preserve">堠 </w:t>
      </w:r>
      <w:r>
        <w:rPr/>
        <w:t>GIFDIà implementatio� ha� bee� optimize� fo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� an� require� minimu� callin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#SHORT FORM HANDLER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firmware provides the following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KEYBOARD,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RIAL CHANNEL ONE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RIAL CHANNEL TWO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DISK (5 1/4" WINCHESTER AND 5 1/4"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AL TIME CLOCK AND BATTERY BACKED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�� i� provide� remapabl� characte� I/� devic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reassigne� b� th� SETU�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SYSTEM PRINT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SYSTEM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DEBUGG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� ca� b� ramappe� t� SER0, SER1, VIDE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� wil� b� use� b� th� interna�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 of drivers is divided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Character oriented   (VIDEO, SER0, SER1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PRINTER,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EBUGGE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Block oriented      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Neither of above     (SYSTEM, REALTIME CLOCK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CHARACTE� ORIENTE� DRIV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CHARACTER# I/O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for basic initialisation and norma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TATUS REGISTER (GSTA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,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handshake lines of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INPUT STATUS  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 channel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XON/XOFF,outputs commands to ser I/O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,parity,Baudrate,printer strob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s the physical channel of SPRT,SCON,SD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from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to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INPUT BUFFER  (RD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input FIFO and may put afterwar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OUTPUT BUFFER (WR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output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BLOCK ORIENTED DEV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BLOCK# oriented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sic initialisation and ALWAYS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           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routine address for forma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ISK PARAMETERS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media,track density,returns OS map,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K PARAMETERS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media,drive map,number of drives,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 xebec controller,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n blocks frome drive into us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n blocks from user buffer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SYSTEM DEVIC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SYSTEM# device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OR RESET PARAM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handler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driver to list,links interupt procedure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upt handler,adds user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DDRESS-TABLE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pointer to prom address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be used to perform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raphic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LTIMECLOCK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REALTIME CLOCK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MOUSE DRIVER#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MOUSE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oordinates and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                 #INTERFACING TO P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� particula� firmawar� desig� proble� i� th� selectio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t� us� wa� t� cal� function� withou� creatin�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st predominantly two principle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Fixed locations of 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 i� ver� eas� t� implemen� thi� initially�� bu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cause compatablity problem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� eliminate� th� bigges� disadvantag� o� a�� bu� f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ar� alway� incovinient,i� particula� wit� today'� micr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 restar� locatio� clos� t� the en� o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ing today'� SYSCO� Prom� ar� 32� bytes,a jump tabl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b� place� a� th� beginnin� o� � pro� (fo� eas� originin� duri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�� woul� b� a� th� beginnin� o� th� secon� hal� o� a� 64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� set� whic� woul� li� i� th� middl� o� an� 64K� pro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an different approach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jum� tabl� exist� anymor� an� #NO�� fixe� addresse� (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) exi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 addres� tabl� i� locate� i� pro� whic� contain� � ser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� t� drive� entr� point� an� othe� informatio� suc� a� RA͠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� it� interna� initialisation�� th� firmawar� pu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� routine� whic� ma� eithe� retur� � pointe� t� thi� table,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� thi� tabl� int� use� memory,int� interup� vecto� 9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boo� recor� (i� syste� diskbased� o� th� use� firmwar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based� ma� the� execut� interup� 99� i� orde� t� gai� acce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table�� Thi� interup� routin� i� re-usabl� sinc� th� addre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ma� b� accesse� exactl� i� th� sam� wa� b� usin� th� SYSTE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� callin� conventions,pleas� refe� t� th� SYSTE͠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              #DESCRIPTION GIFDIC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basi� ide� o� usin� a� centra� handle� i� quit� comm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vantages of this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Standar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error handl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saving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initialisation (data are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majo� disatvantag� howeve� i� tha� additiona� overhe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b� adde� t� permi� decodin� o� � functio� cod� t� sele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 limi� overhea� fo� selectin� an� particula� handle� du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 a� address-cod� wil� b� use� t� addres� particula�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GIFDI� interfac� ma� handl� u� t� 1� driver� wit� u� 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each� Therefor� th� interna� driver-addres� tabl� contain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bi�  entrie� an� th� th� drive� addres� cod� wil� b� calcul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code=#driver*64+#function*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abov� principl� create� a� overhea� o� abou� 2� u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� especiall� i� intelligen� driver� (string,bloc� mode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limi� th� tota� numbe� o� call� whic� tak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� furthe� improv</w:t>
      </w:r>
      <w:r>
        <w:rPr/>
        <w:t xml:space="preserve">堠 </w:t>
      </w:r>
      <w:r>
        <w:rPr/>
        <w:t>th</w:t>
      </w:r>
      <w:r>
        <w:rPr/>
        <w:t xml:space="preserve">堠 </w:t>
      </w:r>
      <w:r>
        <w:rPr/>
        <w:t>performanc</w:t>
      </w:r>
      <w:r>
        <w:rPr/>
        <w:t xml:space="preserve">堠 </w:t>
      </w:r>
      <w:r>
        <w:rPr/>
        <w:t>i� multitas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ever� drive� whic� som� time� ha� t� wai� fo� a� ev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� t� retur� t� it� calle� wit� a� no� read� erro� o� i� ma� ca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� dispatche� anywher� i� memor� whic� ma� the� schedul� 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I� th� drive� become� read� agai� i� wil� cal� a� tas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t� restar� th� currentl� suspende� tas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wa� SYSCO� ma� ru� al� it� characte� oriente� channel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� rat� o� a� leas� 100� character� � secon� an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� dis� runnin� i� parallel.(DM� take� plac� whil� th� CP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� runnin� at 70 % if its maximum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ndar� include- fil� (GIFMAC.MAC� whic� contain� macr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� GIFDI� ma� b� obtaine� fro� CO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CALLING GIFD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� GIFDI� use� registe� passin� o� parameters.Thi� mean�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� cal� t� GIFDI� ca� b� executed,variou� register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an� afterward� th� centra� handle� entr� poin� ma� b�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ne� Assignments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System Status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KB buffe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DCE port 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DCE port in HEX (CO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DTE port (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DTE port in HEX (AUX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Parallel printer port (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Har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- System Printer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- Debugger Console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- System Concole (Re-assig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     Format (Disk Dev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 -      Get status register (Char devices onl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     Read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     Write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00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CALL-01- Ba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 -02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03-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04 -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OPC -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T  -06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T  -07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TR -09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K  -0A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FRMT-0B -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PRT  -0C -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ERR -0D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VR -0E - Devi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RR -0F -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UT -12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�� th� carr� bi� an� th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� bi� wil� b� se� an� th� zer� fla� wil� b� rese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Parameter Pass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rameter� ma� presen� differen� thing� i� differen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unctions��  However�� th� genera� conventio� i� des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paragraphs�� Whereve� 'N� Exception� appear� a� � rema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ater� are identical i� al� driver� an� al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 : 0 - Character mode  1 -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is the char.     Buffer in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0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1 : 0 - CX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CH - Start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 - Stop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 : 0 - Ignored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ttribute bi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-b2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: 0 - Immediate return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Wait until ready o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: 0 -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Not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: (No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5-b6 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-b2  :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b0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if b7-b6 in A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/Stop Character if b7-b6 in AH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purpose specified in specific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evice Address or DL as function in get/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data or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� - Se� i� erro� (AH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hor� for� terminologi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</w:t>
      </w:r>
      <w:r>
        <w:rPr>
          <w:rtl w:val="true"/>
        </w:rPr>
        <w:t>ؠ</w:t>
      </w:r>
      <w:r>
        <w:rPr/>
        <w:t xml:space="preserve"> </w:t>
      </w:r>
      <w:r>
        <w:rPr/>
        <w:t>wil� b� use� onl� fo� passin� o� th� addresscod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wil� b�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� state� differentl� A� contain� a� erro� cod� o�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� buffe� i� used,ES:D� point� t� i� unles� otherwis� ��stated�� an� durin� writ� operation� (t� device� th� buffe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� unstate� register� wil� b� ignore� an� saved�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ca� b� use� b� an� specifi� devic� t� pas� ou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SI� whic� wil� alway� b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#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cal� GIFDIC,th� apropriat� register� mus� b� loade� an� 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� cal� t� th� GIFDI� handle� i� PRO� ha� t� b�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E</w:t>
      </w:r>
      <w:r>
        <w:rPr>
          <w:rtl w:val="true"/>
        </w:rPr>
        <w:t>ؠ</w:t>
      </w:r>
      <w:r>
        <w:rPr/>
        <w:t xml:space="preserve"> </w:t>
      </w:r>
      <w:r>
        <w:rPr/>
        <w:t>use� � macr� whic� i� als� include� i� th</w:t>
      </w:r>
      <w:r>
        <w:rPr/>
        <w:t xml:space="preserve">堠 </w:t>
      </w:r>
      <w:r>
        <w:rPr/>
        <w:t>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A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has 3 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    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-    DEVIC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-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ALL   DEVICE-Code,DEVICE-Opcode,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genarat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DEVICE-CODE*64+DEVICE-Opcode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WORD PTR DS:[GIFD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example for a simple echo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̠    KVDDEV,READ,WAIԠ    ;rea� fro� keyboar� wit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         ERROR                 ;Go to error proccessing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L    KVDDEV,WRITE,WAIT     ;Else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B        Loop                  ;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rror decoding has to take pl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n this application only fatal errors (keyboard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s make use of the standard include file GIFMA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BOOT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CON firmware privides an bo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� utilit� wil� b� calle� afte� powe� u� whe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lizatio� ha� bee� performed� It� purpos� i� t� determin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yp� o� controller� an� dis� drive� connecte� t� SYSCON'� dis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 This will be done by checking for controllers 0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ntroll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0 exists,it is assumed it is an XEBEC 1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ontroller 1 exists,it is also assumed it is an XEBEC 14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nl� Controlle� � exists,i� ma� b� connecte� t� u� t� �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� onl� controlle� � exist� i� ma� b� connecte� t� jus� on� driv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bot� controller� ar� detected,i� i� assume� tha� eac� o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� on� dis� driv� (driv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controlle� � exists,i� i� assume� tha� i� i� a� COLE</w:t>
      </w:r>
      <w:r>
        <w:rPr>
          <w:rtl w:val="true"/>
        </w:rPr>
        <w:t>ؠ</w:t>
      </w:r>
      <w:r>
        <w:rPr/>
        <w:t xml:space="preserve"> </w:t>
      </w:r>
      <w:r>
        <w:rPr/>
        <w:t>LFLP/XF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� Flopp� controlle� (� 1/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</w:t>
      </w:r>
      <w:r>
        <w:rPr/>
        <w:t xml:space="preserve">堠 </w:t>
      </w:r>
      <w:r>
        <w:rPr/>
        <w:t>dis� handle� wil� b� initialise� accordin� t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�� Ever� driv� i� the� mappe� t� a� logica� uni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� show� belo� (thi� i� th� defaul� combinatio� use� fo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</w:t>
      </w:r>
      <w:r>
        <w:rPr>
          <w:rtl w:val="true"/>
        </w:rPr>
        <w:t>ؠ</w:t>
      </w:r>
      <w:r>
        <w:rPr/>
        <w:t xml:space="preserve"> </w:t>
      </w:r>
      <w:r>
        <w:rPr/>
        <w:t>implementation)�� Thi� configuratio� ma� b� change� b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ˠ DRIVE� SSTATU� functio� t� sui� requirement� give� b� 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     Type      Drive unit     Logical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6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7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� thi� initialisation� boo� wil� b� performe� b� lo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recor� origine� a� "bootsector� offse� fro� th� driv� spec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� initiatio� procedur� int� memor� locatio� 1fc0� an� executin� ��i� startin� a� the sam� location� Th� boo� recor� wil� the� loa� th�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boot record is included in file MSBOO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will be used in the COLEX 2000 series to boo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