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it� o� program� o� thi� dis� ar� designe� fo� th� build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� o� � custome� an� prospec� mailin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STAR.COM - Mailing list creation and mainten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GEN.COM  - Used change the on-screen form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COM     - Sorting program used by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.CO�    - Use� t� prin� addresse� o� labe� o�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DO     - Command file to sort LIS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M.DO     - Command file to Merge LISTA.DTA with LIST.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X.DϠ    - Comman� fil�t� b� ru� afte� LISTS o�LIST͠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no error� hav� no� bee�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i� dat� fil� LIST.DT� i� physicall� sorte� i� alphabetica� sur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an� i� logicall� sorte� i� compan� nam� order�� Thi� fil� i� up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DATASTA� an� als� ca� b� use� i� conjunctio� wit� bot� MAILMERG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fo� th� productio� o� personalise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d� ne� sale� enquirie� t� th� mailin� lis� typ� DATASTA� MLIST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� t� ente� custome� data�� Th� MLIST� fil� i� use� a� � tempor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inpu� o� � batc� o� custome� name� an�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completio� LABE̠ ma� ru� t� produc� addres� label� o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� o� � lis� wit� whic� t� chec� th� entere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typin� D� LIST�  th� newl� create� batc� o� name� an� address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� int� th� mai� dat� file��  Assumin� tha� n� erro� messag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� procee� b� typin� D� LIST� t� tid� thing� u� an� t� remov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ar� n� longe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typin� DATASTAҠ LISԠ on� ca� ente� th� mai� mailin� li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�� deletio� an� modificatio� o� custome� name� an� addresses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� � particula� recor� b� compan� nam� th� selec� b� Ke� mod� (K�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d�� T� sca� th� fil� i� eithe� surnam� o� compan� nam� alphabe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th� sca� i� dat� fil� orde� (D� o� sca� b� inde� order(I�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maintenanc� optio� (F� i� no� require� a� thi� fun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b� th� comman� file� i� conjunctio� wit�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modifyin� th� mai� LIST.DT� fil� an� befor� producin� labe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letter� i� i� usefu� t� typ� D� LISTӠ followe� b� DϠ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� n� error� ar� reported�� Thi� actio� wil� sor� th� fil� an� re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nulle�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ftwar� supplie� wil� ru� wit� Turbodos�� Fo� operatio� unde� CP/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file� wil� requir� mino� sligh� modificatio� an� renami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� .SU�  Th� comman� D� wil� als� hav� t� b� replace� wit� SUB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precautio� LIST.BA� an� LISTA.BA� ar� produce� b� th� comman� fi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� � proble� shoul� occur�� Thes� file� ar� backu� copie� o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DT� an� LISTA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� fil� ca� b� writte� t� selec� custome� name� an� addres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� categor� o� location� A� exampl� i� th� VMES.D� fil� whic� pro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� calle� VMES.DT� fro� th� mai� LIST.DT� fil� whic� contain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� wit� a� � i� th� VME-syste� box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