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THELP.COM. THE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utility that provides online help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Turbo C. If you are using Turbo Debug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ad THELP, then run the debugg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or Pascal or C while you a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at the DOS command line simply by typing T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urbo help file (TURBO.HLP for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LP.TCH for TURBO C) is in the current directory or us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  - THELP requires about 8K bytes (+ 32K swap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K with no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tkey - The default hotkey is Numeric-Keypad-5 (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4ch, shift state 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speed    - The default pasting speed is FAST.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periment if it pastes too quick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. Note that you should turn off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tegrated environmen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te feature (Ctrl-Q I toggles autoi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ideKick Plus or SideKick 1.x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before you load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THEL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 line option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ption, they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Use BIOS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ame    Full path for disk swapping (implies /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ame    Full path and file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/?,?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yy    Change hotkey: xx=shift state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=scan code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xx      Force number of rows on screen: xx=25,4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+,/M-   Display help text: on monochrome screen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fault screen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       Pasting speed: 0=slow, 1=medium, 2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Send options to resident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x       Default Swapping Mode: 1=Use Disk, 2=Use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=N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 Move the highlight from item to ite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:   Move from screen to screen if additio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      Select help entry for the item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        E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Help Index. F1 from any help scree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:      Displays in reverse order the last 20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F1:      Bring up help screen for THELP'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key:       Select new help file. 'F' or 'f'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hat allows you to change help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ly. Type in the complet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help file, and it will be 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initialized to the help index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new file does not exist, or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valid format, THELP will beep twice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key:       Jump to specified help page number. 'J' or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up a window that allows you to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age (9999 max) in the help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editing key permitted in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. ESC aborts, CR (or four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key:       Search help file for specified keyword. 'K' or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up a window in which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(40 characters max), and have THELP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file for a match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n the current help file, THELP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and return you to the origina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ey:       Paste highlighted keyword into application. 'I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' inserts the current highlighted key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buffer, and immediately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key:       Paste entire help screen into application. '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' inserts the entire current help page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in the help window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and then immediately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ing can be interrupted with ^C or ^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Key:       Save help screen to disk file (THELP.SAV). '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' from any help screen saves the cur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o the disk file THELP.SAV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If the file already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information is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tkey Com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hotkey combination when us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second monitor ends this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help, but leaves the curren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-- Use BIOS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orces THELP to use Interrupt 10h BIOS vide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riting to/reading from the video display. Normally,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directly to video RAM. Note that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egates the effect of the /M switch describ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onitor may not be used if /B is in effec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with '/B+', and disabled with '/B-' (en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possible colors,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ol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Monochrome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Color Possible reference pages; top/bottom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Monochrome Possible reference pages; top/bottom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Color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Monochrom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Color Current Re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Monochrome Current Re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se eight colors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s for a standard IBM-compatible Color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(Background)              Second Digit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- Black                            0 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 Blue                             1 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 Green                            2 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 Cyan                             3 -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 Red                              4 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- Magenta                          5 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- Brown                            6 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- Grey                             7 -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-- Inten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ng the color value with           9 -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80 produces a blinking           A -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unless blinking has been       B -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.                            C -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 -- Intens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-- Intense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 -- Intense Grey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, the attribute values can differ wid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experimentation would be needed. Note tha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used in only two cases; when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7, or when force mono is used (see the /M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name   -- Full path for disk swapping (implies /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override where THELP will place it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swapping to disk. A full path sh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trailing '\' is not necessary. If no /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under DOS 3.x swap files ar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LP.COM resides. Under DOS 2.x, swap files are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also sets the flag that forces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hecking first f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ame   -- Full path and file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follows the /F option should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pathname of the help file to use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URBOC\TCHELP.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LP looks for the help file on the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,/?,?  -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summary of THELP's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xxyy   -- Change hotkey: xx=shift state, yy=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hift state/scan code combination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ummary of some common shift-states an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States (may be OR'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    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-- 1eh     N   --- 31h     0   --- 0bh     F1  ---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--- 30h     O   --- 18h     1   --- 02h     F2  ---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--- 2eh     P   --- 19h     2   --- 03h     F3  ---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--- 20h     Q   --- 10h     3   --- 04h     F4  ---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--- 12h     R   --- 13h     4   --- 05h     F5  ---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--- 21h     S   --- 1fh     5   --- 06h     F6  ---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-- 22h     T   --- 14h     6   --- 07h     F7  ---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--- 23h     U   --- 16h     7   --- 08h     F8  ---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--- 17h     V   --- 2fh     8   --- 09h     F9  ---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--- 24h     W   --- 11h     9   --- 0ah     F10 ---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--- 25h     X   ---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--- 26h     Y   ---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--- 32h     Z   --- 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Keyboards only (may not work with al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---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--- 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xx     -- Force number of rows on screen: xx=25,43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adapters do not correctly store the number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 the screen in the BIOS data location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. This option forces THELP to use the given valu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the BIO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+,/M-  -- Display help text: on monochrome screen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fault screen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dual-monitor systems, this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LP to bring up its display on the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 the color monitor. This option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M+', and disabled with '/M-' (enable is the defaul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is incompatible with /B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x      -- Pasting speed: 0=slow, 1=medium, 2=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ors do not accept characters past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fast as THELP can put them there.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ste speed, virtually all possible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may be used. FAST speed pastes as many characters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every timer tick; MEDIUM pastes up to four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and SLOW pastes a single character into the b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-- Send options to resident 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is used to pass parameters (like new colors,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) to the resident portion of THELP. All THEL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nt to the resident portion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ode, which cannot be modified once THEL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se options, you can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LP's configuration as you change editors;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/M /P0 /FC:\TP\TURBO.HL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no monitor, slow pasting, and the Turbo 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Options are not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/P2 /FC:\TC\TCHELP.TC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efault monitor, fast pasting, and the Turbo C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not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     -- Default Swapping Mode: 1=Use Disk, 2=Use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=N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'/S' parameter is used, THELP first test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is available in the system. If so, and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allocated, swapping is done to EMS. If 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disk swapping is used. See the /D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re the swap file will be written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--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remove THELP from memory. If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 after THELP, make sure to remov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--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parameter is used to create a new version of THE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ptions you desire as a default. All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but not /R) may be specified and made 'perma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