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YT 0 0 0 0 0 0 1 8 8 9</w:t>
        <w:t>.Y 1 90 110 2 0 1 0 68 8 12 1 0 25 10</w:t>
        <w:t xml:space="preserve">                ICM Utility Disk File Explanation</w:t>
        <w:t xml:space="preserve">                         Dated 01/10/85</w:t>
        <w:t xml:space="preserve">   This documentation file explains the Utility files supplied on </w:t>
        <w:t xml:space="preserve">the  diskette.  These Utility files are not part of the  standard </w:t>
        <w:t xml:space="preserve">TurboDOS distribution utilities,  like DIR,  SHOW,  ..  etc,  but </w:t>
        <w:t xml:space="preserve">rather  are utilities written to fill specific needs not  covered </w:t>
        <w:t>under the normal TurboDOS utilities.</w:t>
        <w:t xml:space="preserve">   These  Utilities are provided FREE of charge to our customers, </w:t>
        <w:t xml:space="preserve">and are usually checked out before release.  But the  possibility </w:t>
        <w:t xml:space="preserve">of  a  [BUG]  hiding in the lerch,  should be  considered  before </w:t>
        <w:t xml:space="preserve">falling in love with them.  Some of these Utilities were  written </w:t>
        <w:t xml:space="preserve">by some of our staff at ICM, and therefore reasonable effort will </w:t>
        <w:t xml:space="preserve">be made to correct,  and up-date these Utilities as TIME permits. </w:t>
        <w:t xml:space="preserve">   These Utilities may be distributed to anyone you like.  I know </w:t>
        <w:t xml:space="preserve">of  no  agreements between any parties and software contained  on </w:t>
        <w:t xml:space="preserve">this diskette.  Of course, any source code provided by ICM in the </w:t>
        <w:t xml:space="preserve">form  of drivers is automatically Copyrighted and is  subject  to </w:t>
        <w:t>all copyright laws in the FREE world.</w:t>
        <w:t>.e</w:t>
        <w:t xml:space="preserve">ACTVUSRS  - 8-bit  utility program which provides a list of  user </w:t>
        <w:t xml:space="preserve">area file counts, and total files on the disk. Will also function </w:t>
        <w:t>under TZ80 when on a 16-bit machine.</w:t>
        <w:t xml:space="preserve">C-XREF  - 8/16-Bit  utility program  for  "C"  programmers.  Will </w:t>
        <w:t xml:space="preserve">provide  a  cross  reference listing of your  source  file.  Full </w:t>
        <w:t>"UNIX" re-direction is supported at the command line.</w:t>
        <w:t xml:space="preserve">CHKBRAC  - 8/16-Bit  utility program for  "C"  programmers.  Will </w:t>
        <w:t>check for balance of braces in a source file.</w:t>
        <w:t xml:space="preserve">CHKDIR  - 8-bit  utility program used to check  a  TurboDOS  disk </w:t>
        <w:t>directory for several things.</w:t>
        <w:t xml:space="preserve">     1. Number of Deleted entries in directory,</w:t>
        <w:t xml:space="preserve">     2. Duplicate Allocation Blocks if any,</w:t>
        <w:t xml:space="preserve">     3. Number of Used directory entries,</w:t>
        <w:t xml:space="preserve">     4. Number of Un-used directory entries.</w:t>
        <w:t xml:space="preserve">   With  this utility,  you can watch your directory  utilization </w:t>
        <w:t>and determine a lot easier the time to cleanup and re-hash it.</w:t>
        <w:t xml:space="preserve">CKTSER.REL     Serial  circuit  driver.   This driver allows  the </w:t>
        <w:t xml:space="preserve">               networking   of   any   two   processors   through </w:t>
        <w:t xml:space="preserve">               asyncronous  serial channels.   The serial channel </w:t>
        <w:t xml:space="preserve">               drivers   must  support  the   standard   TurboDOS </w:t>
        <w:t xml:space="preserve">               COMDRV entry point and function definitions.  This </w:t>
        <w:t xml:space="preserve">               driver features transmition error detection with a </w:t>
        <w:t xml:space="preserve">               16-bit  CRC  word  appended at  the  end  of  each </w:t>
        <w:t xml:space="preserve">               network  message,  an active connection  detection </w:t>
        <w:t xml:space="preserve">               timeout   for  the  first  message  of  a  network </w:t>
        <w:t xml:space="preserve">               session, and baud rate independent operation.</w:t>
        <w:t xml:space="preserve">               CKTSER  assumes one single processor to  processor </w:t>
        <w:t xml:space="preserve">               network  connection  and  does not care  what  the </w:t>
        <w:t xml:space="preserve">               logical TurboDOS circuit/node assignment is.   The </w:t>
        <w:t xml:space="preserve">               circuit  assignment table (CKTAST) in TurboDOS  is </w:t>
        <w:t xml:space="preserve">               patched for this logical assignment.</w:t>
        <w:t xml:space="preserve">Globals:       CKTIN@    Circuit  driver initialization  routine.  </w:t>
        <w:t xml:space="preserve">                         This  entry  point is  called  from  the </w:t>
        <w:t xml:space="preserve">                         standard hardware initialization module.</w:t>
        <w:t xml:space="preserve">               CKTDR@    Circuit  driver main entry.   This entry </w:t>
        <w:t xml:space="preserve">                         is  called  by  TurboDOS  to  send   and </w:t>
        <w:t xml:space="preserve">                         receive network messages.</w:t>
        <w:t xml:space="preserve">Externals:     COMDRV    Communications  channel driver  routine.  </w:t>
        <w:t xml:space="preserve">                         This  entry  point  is  called  for  all </w:t>
        <w:t xml:space="preserve">                         receive,   send,   and  set  baud   rate </w:t>
        <w:t xml:space="preserve">                         functions relative to the serial circuit </w:t>
        <w:t xml:space="preserve">                         channel number.</w:t>
        <w:t>.e</w:t>
        <w:t>Patches:       CKSCH@ = 0</w:t>
        <w:t xml:space="preserve">                         Serial  circuit  channel  number.   This </w:t>
        <w:t xml:space="preserve">                         byte  global sets the channel number for </w:t>
        <w:t xml:space="preserve">                         serial   requests  through  the   COMDRV </w:t>
        <w:t xml:space="preserve">                         routine.</w:t>
        <w:t xml:space="preserve">               CKSBR@ = 0E</w:t>
        <w:t xml:space="preserve">                         Serial  circuit baud  rate  code.   This </w:t>
        <w:t xml:space="preserve">                         byte  globals sets the channel baud rate </w:t>
        <w:t xml:space="preserve">                         and operating conditions for the  serial </w:t>
        <w:t xml:space="preserve">                         circuit.   See the TurboDOS Programmer's </w:t>
        <w:t xml:space="preserve">                         Guide   (T-Function   #37)   for   valid </w:t>
        <w:t xml:space="preserve">                         assignments of this byte.</w:t>
        <w:t xml:space="preserve">               CKSEQ@ = 03</w:t>
        <w:t xml:space="preserve">                         This  byte global represents the  number </w:t>
        <w:t xml:space="preserve">                         of   enquiries   made  on   the   remote </w:t>
        <w:t xml:space="preserve">                         processor  at the beginning of a network </w:t>
        <w:t xml:space="preserve">                         session (first message).   If the remote </w:t>
        <w:t xml:space="preserve">                         processor does not respond after  CKSEQ@ </w:t>
        <w:t xml:space="preserve">                         number  of enquiries,  then the  circuit </w:t>
        <w:t xml:space="preserve">                         driver   will   consider   the   circuit </w:t>
        <w:t xml:space="preserve">                         disabled   and  reject  further  network </w:t>
        <w:t xml:space="preserve">                         messages.    However,  after  a  network </w:t>
        <w:t xml:space="preserve">                         connection  has  been  established,  the </w:t>
        <w:t xml:space="preserve">                         driver  will  attemp to send  a  network </w:t>
        <w:t xml:space="preserve">                         message until it is successful.</w:t>
        <w:t xml:space="preserve">Example:       Two   master  processors  linked  together  in   a </w:t>
        <w:t xml:space="preserve">               network with serial channel 0.</w:t>
        <w:t xml:space="preserve">               Master #1 "GEN" file.</w:t>
        <w:t xml:space="preserve">               CKTSER    ; Serial circuit driver</w:t>
        <w:t xml:space="preserve">               Master #1 "PAR" file.</w:t>
        <w:t xml:space="preserve">               ; TurboDOS circuit patches</w:t>
        <w:t xml:space="preserve">               NMBCKT = 1     ; Number of circuits</w:t>
        <w:t xml:space="preserve">               CKTAST = (0001),CKTDRA</w:t>
        <w:t xml:space="preserve">               DSKAST = 00,DSKDRA  ; Drive A (local)</w:t>
        <w:t xml:space="preserve">                        81,(0002)  ; Drive B (remote)</w:t>
        <w:t xml:space="preserve">               ; CKTSER patches</w:t>
        <w:t xml:space="preserve">               CKSCHA = 00    ; Serial channel number</w:t>
        <w:t xml:space="preserve">               CKSBRA = 07    ; Serial baud rate (1200 via MODEM)</w:t>
        <w:t xml:space="preserve">               ; Serial driver patches</w:t>
        <w:t xml:space="preserve">               S0IBSZ = (0B8) ; channel 0 input buffer size</w:t>
        <w:t xml:space="preserve">               S0OBSZ = (8)   ; channel 0 output buffer size</w:t>
        <w:t>.e</w:t>
        <w:t xml:space="preserve">               Master #2 "GEN" file.</w:t>
        <w:t xml:space="preserve">               CKTSER    ; Serial circuit driver</w:t>
        <w:t xml:space="preserve">               Master #2 "PAR" file.</w:t>
        <w:t xml:space="preserve">               ; TurboDOS circuit patches</w:t>
        <w:t xml:space="preserve">               NMBCKT = 1     ; Number of circuits</w:t>
        <w:t xml:space="preserve">               CKTAST = (0002),CKTDRA</w:t>
        <w:t xml:space="preserve">               DSKAST = 80,(0001)  ; Drive A (remote)</w:t>
        <w:t xml:space="preserve">                        00,DSKDRA  ; Drive B (local)</w:t>
        <w:t xml:space="preserve">               ; CKTSER patches</w:t>
        <w:t xml:space="preserve">               CKSCHA = 00    ; Serial channel number</w:t>
        <w:t xml:space="preserve">               CKSBRA = 07    ; Serial baud rate (1200 via MODEM)</w:t>
        <w:t xml:space="preserve">               ; Serial driver patches</w:t>
        <w:t xml:space="preserve">               S0IBSZ = (0B8) ; channel 0 input buffer size</w:t>
        <w:t xml:space="preserve">               S0OBSZ = (8)   ; channel 0 output buffer size</w:t>
        <w:t xml:space="preserve">               NOTE:  Performance of this driver will be enhanced </w:t>
        <w:t xml:space="preserve">               when  the  serial channel's input buffer  size  is </w:t>
        <w:t xml:space="preserve">               increased  to B8 hex (maximum length  of  TurboDOS </w:t>
        <w:t xml:space="preserve">               network  message).   If the serial driver features </w:t>
        <w:t xml:space="preserve">               interrupt  driven output,  then this  buffer  size </w:t>
        <w:t xml:space="preserve">               should  be  reduced  to avoid stacking  of  output </w:t>
        <w:t xml:space="preserve">               characters.   Serial drivers which do not  support </w:t>
        <w:t xml:space="preserve">               interrupt  driven  input may require  slower  baud </w:t>
        <w:t xml:space="preserve">               rates  to perform reliably without overrunning the </w:t>
        <w:t xml:space="preserve">               serial input,  which results in excessive transmit </w:t>
        <w:t xml:space="preserve">               retries.</w:t>
        <w:t xml:space="preserve">CKTSER.O       Serial  circuit  driver.   This driver allows  the </w:t>
        <w:t xml:space="preserve">               networking   of   any   two   processors   through </w:t>
        <w:t xml:space="preserve">               asyncronous  serial channels.   The serial channel </w:t>
        <w:t xml:space="preserve">               drivers   must  support  the   standard   TurboDOS </w:t>
        <w:t xml:space="preserve">               COMDRV entry point and function definitions.  This </w:t>
        <w:t xml:space="preserve">               driver features transmition error detection with a </w:t>
        <w:t xml:space="preserve">               16-bit  CRC  word  appended at  the  end  of  each </w:t>
        <w:t xml:space="preserve">               network  message,  an active connection  detection </w:t>
        <w:t xml:space="preserve">               timeout   for  the  first  message  of  a  network </w:t>
        <w:t xml:space="preserve">               session, and baud rate independent operation.</w:t>
        <w:t xml:space="preserve">               CKTSER  assumes one single processor to  processor </w:t>
        <w:t xml:space="preserve">               network  connection  and  does not care  what  the </w:t>
        <w:t xml:space="preserve">               logical TurboDOS circuit/node assignment is.   The </w:t>
        <w:t xml:space="preserve">               circuit  assignment table (CKTAST) in TurboDOS  is </w:t>
        <w:t xml:space="preserve">               patched for this logical assignment.</w:t>
        <w:t xml:space="preserve">Globals:       CKTIN_    Circuit  driver initialization  routine.  </w:t>
        <w:t xml:space="preserve">                         This  entry  point is  called  from  the </w:t>
        <w:t xml:space="preserve">                         standard hardware initialization module.</w:t>
        <w:t>.e</w:t>
        <w:t xml:space="preserve">               CKTDR_    Circuit  driver main entry.   This entry </w:t>
        <w:t xml:space="preserve">                         is  called  by  TurboDOS  to  send   and </w:t>
        <w:t xml:space="preserve">                         receive network messages.</w:t>
        <w:t xml:space="preserve">Externals:     COMDRV    Communications  channel driver  routine.  </w:t>
        <w:t xml:space="preserve">                         This  entry  point  is  called  for  all </w:t>
        <w:t xml:space="preserve">                         receive,   send,   and  set  baud   rate </w:t>
        <w:t xml:space="preserve">                         functions relative to the serial circuit </w:t>
        <w:t xml:space="preserve">                         channel number.</w:t>
        <w:t>Patches:       CKSCH_ = 0x00</w:t>
        <w:t xml:space="preserve">                         Serial  circuit  channel  number.   This </w:t>
        <w:t xml:space="preserve">                         byte  global sets the channel number for </w:t>
        <w:t xml:space="preserve">                         serial   requests  through  the   COMDRV </w:t>
        <w:t xml:space="preserve">                         routine.</w:t>
        <w:t xml:space="preserve">               CKSBR_ = 0x0E</w:t>
        <w:t xml:space="preserve">                         Serial  circuit baud  rate  code.   This </w:t>
        <w:t xml:space="preserve">                         byte  globals sets the channel baud rate </w:t>
        <w:t xml:space="preserve">                         and operating conditions for the  serial </w:t>
        <w:t xml:space="preserve">                         circuit.   See the TurboDOS Programmer's </w:t>
        <w:t xml:space="preserve">                         Guide   (T-Function   #37)   for   valid </w:t>
        <w:t xml:space="preserve">                         assignments of this byte.</w:t>
        <w:t xml:space="preserve">               CKSEQ_ = 0x03</w:t>
        <w:t xml:space="preserve">                         This  byte global represents the  number </w:t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 enquiries   made  on   the   remote </w:t>
        <w:t xml:space="preserve">                         processor  at the beginning of a network </w:t>
        <w:t xml:space="preserve">                         session (first message).   If the remote </w:t>
        <w:t xml:space="preserve">                         processor does not respond after  CKSEQ_ </w:t>
        <w:t xml:space="preserve">                         number  of enquiries,  then the  circuit </w:t>
        <w:t xml:space="preserve">                         driver   will   consider   the   circuit </w:t>
        <w:t xml:space="preserve">                         disabled   and  reject  further  network </w:t>
        <w:t xml:space="preserve">                         messages.    However,  after  a  network </w:t>
        <w:t xml:space="preserve">                         connection  has  been  established,  the </w:t>
        <w:t xml:space="preserve">                         driver  will  attemp to send  a  network </w:t>
        <w:t xml:space="preserve">                         message until it is successful.</w:t>
        <w:t xml:space="preserve">Example:       Two   master  processors  linked  together  in   a </w:t>
        <w:t xml:space="preserve">               network with serial channel 0.</w:t>
        <w:t xml:space="preserve">               Master #1 "GEN" file.</w:t>
        <w:t xml:space="preserve">               CKTSER    ; Serial circuit driver</w:t>
        <w:t xml:space="preserve">               Master #1 "PAR" file.</w:t>
        <w:t>.e</w:t>
        <w:t xml:space="preserve">               ; TurboDOS circuit patches</w:t>
        <w:t xml:space="preserve">               NMBCKT = 1     ; Number of circuits</w:t>
        <w:t xml:space="preserve">               CKTAST = (0x0001),(CKTDRA)</w:t>
        <w:t xml:space="preserve">               DSKAST = 0x00,(DSKDRA) ; Drive A (local)</w:t>
        <w:t xml:space="preserve">                        0x81,(0x0002) ; Drive B (remote)</w:t>
        <w:t xml:space="preserve">               ; CKTSER patches</w:t>
        <w:t xml:space="preserve">               CKSCHA = 0x00  ; Serial channel number</w:t>
        <w:t xml:space="preserve">               CKSBRA = 0x07  ; Serial baud rate (1200 via MODEM)</w:t>
        <w:t xml:space="preserve">               ; Serial driver patches</w:t>
        <w:t xml:space="preserve">               S0IBSZ = (0xB8); channel 0 input buffer size</w:t>
        <w:t xml:space="preserve">               Master #2 "GEN" file.</w:t>
        <w:t xml:space="preserve">               CKTSER    ; Serial circuit driver</w:t>
        <w:t xml:space="preserve">               Master #2 "PAR" file.</w:t>
        <w:t xml:space="preserve">               ; TurboDOS circuit patches</w:t>
        <w:t xml:space="preserve">               NMBCKT = 1     ; Number of circuits</w:t>
        <w:t xml:space="preserve">               CKTAST = (0x0002),(CKTDRA)</w:t>
        <w:t xml:space="preserve">               DSKAST = 0x80,(0x0001) ; Drive A (remote)</w:t>
        <w:t xml:space="preserve">                        0x00,(DSKDRA) ; Drive B (local)</w:t>
        <w:t xml:space="preserve">               ; CKTSER patches</w:t>
        <w:t xml:space="preserve">               CKSCHA = 0x00  ; Serial channel number</w:t>
        <w:t xml:space="preserve">               CKSBRA = 0x07  ; Serial baud rate (1200 via MODEM)</w:t>
        <w:t xml:space="preserve">               ; Serial driver patches</w:t>
        <w:t xml:space="preserve">               S0IBSZ = (0xB8); channel 0 input buffer size</w:t>
        <w:t xml:space="preserve">               NOTE:  Performance of this driver will be enhanced </w:t>
        <w:t xml:space="preserve">               when  the  serial channel's input buffer  size  is </w:t>
        <w:t xml:space="preserve">               increased  to B8 hex (maximum length  of  TurboDOS </w:t>
        <w:t xml:space="preserve">               network  message).   If the serial driver features </w:t>
        <w:t xml:space="preserve">               interrupt  driven output,  then this  buffer  size </w:t>
        <w:t xml:space="preserve">               should  be  reduced  to avoid stacking  of  output </w:t>
        <w:t xml:space="preserve">               characters.   Serial drivers which do not  support </w:t>
        <w:t xml:space="preserve">               interrupt  driven  input may require  slower  baud </w:t>
        <w:t xml:space="preserve">               rates  to perform reliably without overrunning the </w:t>
        <w:t xml:space="preserve">               serial input,  which results in excessive transmit </w:t>
        <w:t xml:space="preserve">               retries.</w:t>
        <w:t>.e</w:t>
        <w:t xml:space="preserve">CLKSETM  - 8/16-bit utility which supports the ICM CCB-100  clock </w:t>
        <w:t xml:space="preserve">board. It allows the user to set the time in the clock chip. This </w:t>
        <w:t>utility is for a Master with a clock on it.</w:t>
        <w:t xml:space="preserve">CLKSETS  - 8/16-bit utility which supports the ICM CCB-100  clock </w:t>
        <w:t xml:space="preserve">board. It allows the user to set the time in the clock chip. This </w:t>
        <w:t>utility is for a Slave with a clock on it.</w:t>
        <w:t xml:space="preserve">CLKSETS1  - 16-bit  utility which supports the ICM CCB-100  clock </w:t>
        <w:t xml:space="preserve">board. It allows the user to set the time in the clock chip. This </w:t>
        <w:t>utility is for the ICM 80186 Slave only. (CPS-186)</w:t>
        <w:t>CPSEQU.MAC - 8-bit Slave general hardware equates file.</w:t>
        <w:t xml:space="preserve">CPZDEBUG  - 8/16-bit source files for debug modules which may  be </w:t>
        <w:t xml:space="preserve">included into TurboDOS O/S drivers for debug  purposes.  Requires </w:t>
        <w:t xml:space="preserve">that  you have a console driver in the Master,  not  CONREM,  and </w:t>
        <w:t>that you use channel 1 for the console.</w:t>
        <w:t>CPZEQU - 8-bit CPZ-4800x general hardware equates file.</w:t>
        <w:t xml:space="preserve">CRCK - Utility to perform a 16-bit polonomial CRC check on files. </w:t>
        <w:t>will run under TZ80.</w:t>
        <w:t xml:space="preserve">CRCKLIST  - A  list of the 16-Bit CRC calculations on  the  files </w:t>
        <w:t>contained on this diskette.</w:t>
        <w:t xml:space="preserve">DELTRSP  - 8/16-bit  source files for a Resident  System  Process </w:t>
        <w:t xml:space="preserve">which  deletes  files on a pre-determined  Date/Time.  NOTE:  you </w:t>
        <w:t xml:space="preserve">should use a UPS between your computer and the wall power if  you </w:t>
        <w:t xml:space="preserve">intend on using this utility. We assume no responsibility for any </w:t>
        <w:t xml:space="preserve">damages as a result of using this program. It is meant more to be </w:t>
        <w:t>an example of how to Code an RSP under TurboDOS.</w:t>
        <w:t xml:space="preserve">DIRALL  - 8/16-bit utility which may be used to search for  files </w:t>
        <w:t>in ALL or any user area.</w:t>
        <w:t>.e</w:t>
        <w:t>DSKMEM - Ram "Disk" In Processor Main Memory</w:t>
        <w:t xml:space="preserve">                       Implementation Notes</w:t>
        <w:t xml:space="preserve">                           20 May 1985</w:t>
        <w:t xml:space="preserve">      Copyright 1984, InterContinental Micro Systems Corp.</w:t>
        <w:t xml:space="preserve">                 DSKMEM - RAM DISK IN MAIN MEMORY</w:t>
        <w:t xml:space="preserve">                       IMPLEMENTATION NOTES</w:t>
        <w:t xml:space="preserve"> </w:t>
        <w:t xml:space="preserve"> INTRODUCTION:</w:t>
        <w:t xml:space="preserve">     The  driver  "DSKMEM"  was created to  help  ameliorate  the </w:t>
        <w:t xml:space="preserve">memory  addressing  limitations of several compilers  which  were </w:t>
        <w:t xml:space="preserve">directly  converted from eight to sixteen bit  operations.  These </w:t>
        <w:t xml:space="preserve">compilers  (notably  those from Digital Research,  Inc.)  produce </w:t>
        <w:t xml:space="preserve">code  based  on the Intel "small" model,  i.e. thus  they  cannot </w:t>
        <w:t xml:space="preserve">access  more  than  64 Kbytes of code and 64 Kbytes  of  Data  in </w:t>
        <w:t>processor memory.</w:t>
        <w:t xml:space="preserve">     The  above  limitation on addressing severely restricts  the </w:t>
        <w:t xml:space="preserve">size  of  programs that can be run,  requiring extensive  use  of </w:t>
        <w:t>overlays to support the required functionality for many  applica</w:t>
        <w:t>tions program systems.</w:t>
        <w:t xml:space="preserve">     What  ICM  provides  with the  RAM-disk-in-processor  memory </w:t>
        <w:t xml:space="preserve">approach  is  a  means  to keep many  overlays  resident  in  the </w:t>
        <w:t xml:space="preserve">executing  processors memory by treating a portion of the  memory </w:t>
        <w:t xml:space="preserve">as a virtual disk.  With this architecture, loading such overlays </w:t>
        <w:t xml:space="preserve">is an internal memory-to-memory transfer,   a much faster process </w:t>
        <w:t xml:space="preserve">than  the  alternative method of loading of the overlay across  a </w:t>
        <w:t xml:space="preserve">master-slave interface from rotating media.  </w:t>
        <w:t xml:space="preserve"> HARDWARE REQUIREMENTS:  Sixteen  bit  Intel  8086  family   base </w:t>
        <w:t xml:space="preserve">                         processor  (master  or slave) with  more </w:t>
        <w:t xml:space="preserve">                         than 128 Kbytes of Random Access  Memory </w:t>
        <w:t xml:space="preserve">                         (512 Kbytes to 1 Mbyte reccomended).</w:t>
        <w:t xml:space="preserve"> SOFTWARE REQUIREMENTS:  ICM TurboDOS vers. 1.41 or higher. </w:t>
        <w:t xml:space="preserve"> SOFTWARE RELEASE DATE:  20 May 1985</w:t>
        <w:t xml:space="preserve">                 DSKMEM - RAM DISK IN MAIN MEMORY</w:t>
        <w:t xml:space="preserve">                       IMPLEMENTATION NOTES</w:t>
        <w:t xml:space="preserve"> </w:t>
        <w:t xml:space="preserve"> APPLICATION:</w:t>
        <w:t xml:space="preserve">     DSKMEM  is  a  complete TurboDOS disk  driver.  The  general </w:t>
        <w:t xml:space="preserve">implementation  of DSKMEM is the same as any other TurboDOS  disk </w:t>
        <w:t xml:space="preserve">driver,  with  the  exception of the  following  driver  specific </w:t>
        <w:t xml:space="preserve">parameters </w:t>
        <w:t xml:space="preserve"> MEMMAX         The  top of the memory area reserved for the  RAM </w:t>
        <w:t xml:space="preserve">                'disk'  expressed in paragraphs.   (A paragraph = </w:t>
        <w:t xml:space="preserve">                16 bytes)</w:t>
        <w:t xml:space="preserve"> MEMBAS        The lowest address in memory accessible to the RAM </w:t>
        <w:t xml:space="preserve">               "disk" expressed in paragraphs.</w:t>
        <w:t xml:space="preserve"> The default values for these are</w:t>
        <w:t xml:space="preserve"> MEMMAX = 0x0000         The  top  of 1 Mbyte of  memory  on  the </w:t>
        <w:t xml:space="preserve">                         slave</w:t>
        <w:t xml:space="preserve"> MEMBAS = 0x3080         RAM   "disk"  starts  after  192  Kbytes </w:t>
        <w:t xml:space="preserve">                         TurboDOS  accessible  area  +  2  Kbytes </w:t>
        <w:t xml:space="preserve">                         buffer space.</w:t>
        <w:t xml:space="preserve">     The remainder of this section,  and all of the next is dedi</w:t>
        <w:t>cated to a discussion of the configuration theory for implementa</w:t>
        <w:t xml:space="preserve">tion of DSKMEM.  For complete example .GEN and .PAR files, please </w:t>
        <w:t>consult the appendix to this document.</w:t>
        <w:t xml:space="preserve">     Aside  from the two above,  all patch points  discussed  are </w:t>
        <w:t xml:space="preserve">documented in the 8086 TurboDOS Implementor's Guide.  Please note </w:t>
        <w:t xml:space="preserve">that  the following parameter should be included in the parameter </w:t>
        <w:t xml:space="preserve">file  restrict TurboDOS from accessing the portion  of  processor </w:t>
        <w:t>memory dedicated to the DSKMEM RAM "disk".</w:t>
        <w:t xml:space="preserve"> MEMTBL = 01,(0x50),(0x3000-0x50)  ;Limit TurboDOS to 192 Kbytes</w:t>
        <w:t xml:space="preserve">                                   ; i.e. below the buffers &amp; RAM </w:t>
        <w:t xml:space="preserve">                                   ; "disk"</w:t>
        <w:t xml:space="preserve">     DSKMEM  supports  one logical device.  The inclusion of  the </w:t>
        <w:t xml:space="preserve">driver  into the disk assignment table of (for example)  a  slave </w:t>
        <w:t>processor would look like this</w:t>
        <w:t xml:space="preserve"> DSKAST+XX = 00,DSKDRA   ;Local RAM "disk" (usually the only </w:t>
        <w:t xml:space="preserve">                         ; disk driver in a slave o.s.)</w:t>
        <w:t xml:space="preserve"> where "XX" is the appropriate offset into the assignment table.</w:t>
        <w:t>.e</w:t>
        <w:t xml:space="preserve">                 DSKMEM - RAM DISK IN MAIN MEMORY</w:t>
        <w:t xml:space="preserve">                       IMPLEMENTATION NOTES</w:t>
        <w:t xml:space="preserve"> </w:t>
        <w:t xml:space="preserve"> IMPLEMENTATION RECOMMENDATIONS:</w:t>
        <w:t xml:space="preserve">     The  support  of  the DSKMEM RAM "disk"  requires  that  the </w:t>
        <w:t xml:space="preserve">operating  system  be  configured with  either  the  "STDMASTR"or </w:t>
        <w:t xml:space="preserve">"STDSLAVX"  TurboDOS  kernel package.   The  following  parameter </w:t>
        <w:t xml:space="preserve">should  be included to support the additional complexity of these </w:t>
        <w:t>kernels</w:t>
        <w:t xml:space="preserve"> OSMLEN = (256)          ;Increased dynamic space (STDSLAVX)</w:t>
        <w:t xml:space="preserve">     or</w:t>
        <w:t xml:space="preserve"> OSMLEN = (512)          ;(STDMASTR)</w:t>
        <w:t xml:space="preserve">     The fact that the operating system must be more  complicated </w:t>
        <w:t xml:space="preserve">indicates   that  it  will  also  leave  less  room  for  program </w:t>
        <w:t xml:space="preserve">execution.   For  this reason it is recommended that the  buffers </w:t>
        <w:t xml:space="preserve">for the local processor be placed outside of the TurboDOS address </w:t>
        <w:t>space with the inclusion of the following parameters</w:t>
        <w:t xml:space="preserve"> BUFBAS = 0x3000         ;Buffers start at paragraph 3000 hex</w:t>
        <w:t xml:space="preserve"> BUFLEN = (0x80)         ;Allocate 2 Kbytes (128 para's) for</w:t>
        <w:t xml:space="preserve">                         ; buffers</w:t>
        <w:t xml:space="preserve"> NMBUFS = 2              ;Only two buffers</w:t>
        <w:t xml:space="preserve"> BUFSIZ = 3              ;DSKMEM uses 1 kbyte "sectors"</w:t>
        <w:t xml:space="preserve"> ;</w:t>
        <w:t xml:space="preserve"> MEMBAS = 0x3080         ;start DSKMEM RAM "disk" above buffers</w:t>
        <w:t xml:space="preserve">     The  above configuration will reduce the size of the  DSKMEM </w:t>
        <w:t xml:space="preserve">RAM  "disk"  by 2 Kbytes,  but increase  the area  available  for </w:t>
        <w:t>program execution by the same amount.</w:t>
        <w:t xml:space="preserve"> DSKMEM RAM "DISK" SPECIFICATIONS:</w:t>
        <w:t xml:space="preserve">     The DSKMEM RAM "disk" has the following characteristics</w:t>
        <w:t xml:space="preserve">         Sector size = 1024 bytes</w:t>
        <w:t xml:space="preserve">         Sectors per track = 2</w:t>
        <w:t xml:space="preserve">         Tracks per disk = calculated value</w:t>
        <w:t xml:space="preserve">         Allocation  block size = 2 Kbytes</w:t>
        <w:t xml:space="preserve">         Number of directory blocks = calculated value</w:t>
        <w:t xml:space="preserve">     The  tracks per disk and number of directory  blocks  values </w:t>
        <w:t xml:space="preserve">are  calculated  at system initialization time.   The tracks  per </w:t>
        <w:t>disk  is  calculated base on the tr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  Kbytes)  and  the </w:t>
        <w:t xml:space="preserve">total memory available to the RAM "disk" (MEMMAX - MEMBAS).   The </w:t>
        <w:t xml:space="preserve">number  of directory blocks is calculated to provide 1  directory </w:t>
        <w:t xml:space="preserve">block  (64  directory  entries)  for ever 128  data  blocks  (256 </w:t>
        <w:t xml:space="preserve">Kbytes)  plus  one  directory  block for  any  remainder  of  the </w:t>
        <w:t>division.</w:t>
        <w:t>.e</w:t>
        <w:t xml:space="preserve">                 DSKMEM - RAM DISK IN MAIN MEMORY</w:t>
        <w:t xml:space="preserve">                       IMPLEMENTATION NOTES</w:t>
        <w:t xml:space="preserve"> </w:t>
        <w:t xml:space="preserve"> ERROR DETECTION &amp; DIAGNOSIS:</w:t>
        <w:t xml:space="preserve">     The  only  read or write error message from the  DSKMEM  RAM </w:t>
        <w:t xml:space="preserve">"disk" will indicate the error occurred on track 0, sector 65535. </w:t>
        <w:t xml:space="preserve">This is a special code to indicate the "disk" area of memory  has </w:t>
        <w:t>been infringed upon by a non-disk access.</w:t>
        <w:t xml:space="preserve">     There  are  two  ways to re-initialize  a  corrupted  DSKMEM </w:t>
        <w:t>"disk".   The  first is to run the included utility "FMTMEM" fol</w:t>
        <w:t xml:space="preserve">lowed by the TurboDOS utilities "ERASEDIR".  Alternatively,   the </w:t>
        <w:t xml:space="preserve">slave  processor  which  contains the "disk" in it's  memory  may </w:t>
        <w:t>simply be reset.</w:t>
        <w:t xml:space="preserve">     Please  note,  however,  that the DSKMEM RAM "disk" is  only </w:t>
        <w:t xml:space="preserve">reinitialized  during  slave reset or formatting if an i/o  error </w:t>
        <w:t xml:space="preserve">condition  exists.   A  slave reset or format occurring  when  no  </w:t>
        <w:t xml:space="preserve">error  condition  exists will not re-initialize the  RAM  "disk".  </w:t>
        <w:t xml:space="preserve">Thus,  a slave processor crash will not neccesarily destroy  data </w:t>
        <w:t>contained on the RAM "disk".</w:t>
        <w:t xml:space="preserve">     During  the  normal course of  operations,  the  DSKMEM  RAM </w:t>
        <w:t xml:space="preserve">"disk"  may  be re-initialized by using the  TurboDOS  "ERASEDIR" </w:t>
        <w:t>command.</w:t>
        <w:t xml:space="preserve"> LIMITATIONS:</w:t>
        <w:t xml:space="preserve">     The  only  known  limitation for the use of the  DSKMEM  RAM </w:t>
        <w:t xml:space="preserve">"disk"  is  that the processor which contains the "disk" in  it's </w:t>
        <w:t xml:space="preserve">memory  may  not  reliably execute programs  or  utilities  which </w:t>
        <w:t>accesses memory outside of operating system control.</w:t>
        <w:t>.e</w:t>
        <w:t xml:space="preserve"> APPENDIX       SAMPLE CONFIGURATIONS USING DSKMEM</w:t>
        <w:t xml:space="preserve"> ;</w:t>
        <w:t xml:space="preserve"> ; TURBODOS VERSION 1.41</w:t>
        <w:t xml:space="preserve"> ;</w:t>
        <w:t xml:space="preserve"> ; ICM CPS-16 SLAVE PROCESSOR SUPPORTING A RAM "DISK" IN TOP 830</w:t>
        <w:t xml:space="preserve"> ; KBYTES OF MEMORY.</w:t>
        <w:t xml:space="preserve"> ;</w:t>
        <w:t xml:space="preserve"> ; CONFIGURATION DATE: 20 DEC 1985 BY M.G.L.</w:t>
        <w:t xml:space="preserve"> ;</w:t>
        <w:t xml:space="preserve"> STDSLAVX                ;Complex   Networking  user   supporting </w:t>
        <w:t xml:space="preserve">                         ;local disk drives</w:t>
        <w:t xml:space="preserve"> USRSUP                  ;User Support Module</w:t>
        <w:t xml:space="preserve"> SCHED                   ;Scheduler Module</w:t>
        <w:t xml:space="preserve"> PATCH                   ;Patch Module</w:t>
        <w:t xml:space="preserve"> SOMCPS                  ;I.C.M. 16 Bit Slave Sign-on Module</w:t>
        <w:t xml:space="preserve"> NETFWD                  ;Network forwarding</w:t>
        <w:t xml:space="preserve"> NETSVC                  ;Net Service Module for De-Spooling</w:t>
        <w:t xml:space="preserve"> RTCCPS                  ;Real Time Clock Driver module</w:t>
        <w:t xml:space="preserve"> CPMSUP                  ;CP/M-86 Support Module</w:t>
        <w:t xml:space="preserve"> NITCPS                  ;16 Bit Slave hardware init module</w:t>
        <w:t xml:space="preserve"> CON192                  ;Include Null 19.2K baud Terminal Driver</w:t>
        <w:t xml:space="preserve"> SPDCPS                  ;Include Serial I/O driver</w:t>
        <w:t xml:space="preserve"> RESCPS                  ;16 Bit Slave Keyboard Reset Module</w:t>
        <w:t xml:space="preserve"> SCDCPS                  ;16 Bit Slave Circuit Driver Module</w:t>
        <w:t xml:space="preserve"> MSTCPS                  ;16 Bit Memory Descriptor Table</w:t>
        <w:t xml:space="preserve"> DSKMEM                  ;RAM 'disk' in processor main memory</w:t>
        <w:t>.e</w:t>
        <w:t xml:space="preserve"> APPENDIX       SAMPLE CONFIGURATIONS USING DSKMEM</w:t>
        <w:t xml:space="preserve"> ;</w:t>
        <w:t xml:space="preserve"> ; TURBODOS VERSION 1.41</w:t>
        <w:t xml:space="preserve"> ;</w:t>
        <w:t xml:space="preserve"> ; ICM CPS-16 SLAVE PROCESSOR SUPPORTING A RAM "DISK" IN TOP 830</w:t>
        <w:t xml:space="preserve"> ; KBYTES OF MEMORY.</w:t>
        <w:t xml:space="preserve"> ;</w:t>
        <w:t xml:space="preserve"> ; CONFIGURATION DATE: 20 DEC 1985 BY M.G.L.</w:t>
        <w:t xml:space="preserve"> ;</w:t>
        <w:t xml:space="preserve"> USRSOM = 0x0D,0x0A,"Intercontinental Micro Systems, Corp."</w:t>
        <w:t xml:space="preserve">          0x0D,0x0A,"1Meg 8086 Slave."</w:t>
        <w:t xml:space="preserve"> ;</w:t>
        <w:t xml:space="preserve"> FFCHR = 0x1A           ;Clear screen</w:t>
        <w:t xml:space="preserve"> SRHDRV  = 0xFF         ;Search Default System Drive</w:t>
        <w:t xml:space="preserve"> COMPAT = 0xF8          ;Compatability Flags</w:t>
        <w:t xml:space="preserve"> AUTUSR = 0x80          ;Auto Logon to User 0 Privileged</w:t>
        <w:t xml:space="preserve"> ;</w:t>
        <w:t xml:space="preserve"> ATNCHR = 0x00          ;Define Attention Char as "BREAK" Key</w:t>
        <w:t xml:space="preserve"> CONAST = 0x01,CONDRA   ;Assign Console to Port B Serial</w:t>
        <w:t xml:space="preserve"> ;</w:t>
        <w:t xml:space="preserve"> MEMTBL+3 = (0X3000-0X50)       ; 192 Kbytes slave memory (for dskmem)</w:t>
        <w:t xml:space="preserve"> ;</w:t>
        <w:t xml:space="preserve"> NMBUFS = 2                     ; ONLY TWO BUFERS FOR LOCAL RAM DISK</w:t>
        <w:t xml:space="preserve"> BUFSIZ = 3                     ; BUFFERS ARE 1 KBYTE</w:t>
        <w:t xml:space="preserve"> BUFBAS = 0X3000                ; START BUFFERS ABOVE TPA AREA</w:t>
        <w:t xml:space="preserve"> BUFLEN = (0X80)                ; 128 PARAGRAPHS = 2 KBYTES = 2 1 KBYTE BUFFERS</w:t>
        <w:t xml:space="preserve"> MEMBAS = 0X3080                ; START DISK ABOVE DISK BUFFERS</w:t>
        <w:t xml:space="preserve"> MEMMAX = (0X0000)              ; 1 MBYTE PHYSICAL MEMORY</w:t>
        <w:t xml:space="preserve"> OSMLEN = (256)                 ; ADD'L DYNAMIC SPACE FOR COMPLEX SLAVE</w:t>
        <w:t xml:space="preserve"> DSKAST+0X15 = 00,DSKDRA        ; LOCAL RAM DISK IS DRIVE 'H'</w:t>
        <w:t>.e</w:t>
        <w:t xml:space="preserve">DSPCLKM  - Utility to display the Date/Time of a CCB-100 attached </w:t>
        <w:t xml:space="preserve">to  a Master CPU card.  This utility accesses the  parallel  port </w:t>
        <w:t xml:space="preserve">directly  and therefore will re-program the parallel port device. </w:t>
        <w:t xml:space="preserve">If a clock board is not physically attached,  the DSPCLKM program </w:t>
        <w:t>will print an error message to that effect.</w:t>
        <w:t xml:space="preserve">DSPCLKS  - Utility to display the Date/Time of a CCB-100 attached </w:t>
        <w:t xml:space="preserve">to a CPS-16 Slave card.  This utility accesses the parallel  port </w:t>
        <w:t xml:space="preserve">directly  and therefore will re-program the parallel port device. </w:t>
        <w:t xml:space="preserve">If a clock board is not physically attached,  the DSPCLKS program </w:t>
        <w:t>will print an error message to that effect.</w:t>
        <w:t xml:space="preserve">DSPCLKS1 - Utility to display the Date/Time of a CCB-100 attached </w:t>
        <w:t xml:space="preserve">to a CPS-186 Slave card.  This utility accesses the parallel port </w:t>
        <w:t xml:space="preserve">directly and therefore will re-program the parallel port  device. </w:t>
        <w:t xml:space="preserve">If a clock board is not physically attached, the DSPCLKS1 program </w:t>
        <w:t>will print an error message to that effect.</w:t>
        <w:t>DST58F  - Floppy Disk drive parameter file which may be used  in-</w:t>
        <w:t xml:space="preserve">place  of  ICM's  standard  DST58I  files.  DST58F  defines  ONLY </w:t>
        <w:t xml:space="preserve">standard  TurboDOS  disk drive parameters,  and will  not  access </w:t>
        <w:t xml:space="preserve">ICM's floppy format properly. Please NOTE: if you will be dealing </w:t>
        <w:t xml:space="preserve">ONLY  with  Standard  TurboDOS disk formats,  then  you  may  use </w:t>
        <w:t xml:space="preserve">DST58F, But if you will be using software from ICM, then you MUST </w:t>
        <w:t xml:space="preserve">use  the file DST58I in order to access files from ICM correctly. </w:t>
        <w:t xml:space="preserve">The  file  DST58I  also supports Standard TurboDOS  8  inch  disk </w:t>
        <w:t xml:space="preserve">formats  by using a special BIT defined in your DSKAST  table  of </w:t>
        <w:t xml:space="preserve">your .PAR file. This bit is bit 4 and is set in your DSKAST table </w:t>
        <w:t>as follows: DSKAST = 00,(DSKDRA) ;1st floppy ICM format (Drv A:)</w:t>
        <w:t xml:space="preserve">                     10,(DSKDRA) ;2nd floppy STD T/B DOS (Drv A:)  </w:t>
        <w:t xml:space="preserve">                     01,(DSKDRA) ;3rd floppy ICM format (Drv B:)</w:t>
        <w:t xml:space="preserve">   The  above example shows how the 1st drive is assigned  as  to </w:t>
        <w:t xml:space="preserve">logical drives to TurboDOS.  1 as a standard ICM format (Drv A:), </w:t>
        <w:t xml:space="preserve">and the 1 as TurboDOS format (Drv B:), even though both drives to </w:t>
        <w:t xml:space="preserve">TurboDOS  are physically the SAME drive.  Notice bit 4 set in the </w:t>
        <w:t xml:space="preserve">second entry [10,(DSKDRA)].  Of course, you can not copy drive A: </w:t>
        <w:t>to drive B: because they are the same drive.</w:t>
        <w:t xml:space="preserve">DST5F  - Disk  parameter file for 5 inch  TurboDOS  drives  ONLY. </w:t>
        <w:t>ICM's format for 5 inch drives is TurboDOS Standard.</w:t>
        <w:t xml:space="preserve">EDFILE  - Utility  to edit disk file data on your  CRT  directly. </w:t>
        <w:t xml:space="preserve">This program is Televideo 910 cursor control format.  You can get </w:t>
        <w:t xml:space="preserve">a  menu of options by typing a "?" character after the program is </w:t>
        <w:t xml:space="preserve">running.  Please NOTE:  As this program has the ability to  alter </w:t>
        <w:t xml:space="preserve">data directly on a disk file, ICM will not be responsible for any </w:t>
        <w:t>damages incurred through it use.</w:t>
        <w:t xml:space="preserve">EQUATE  - Standard TurboDOS O/S function call equates.  This file </w:t>
        <w:t xml:space="preserve">contains  the  latest  function calls for  the  Current  TurboDOS </w:t>
        <w:t>version be shipped.</w:t>
        <w:t>.e</w:t>
        <w:t>FCOMPARE - is a file-by-file compare/auto-update utility written</w:t>
        <w:t>for TurboDOS V1.4x. With this utility, you can quickly maintain and</w:t>
        <w:t>update your disk files when changes or any questions about file</w:t>
        <w:t>changes have occurred. FCOMPARE has 3 options built in to control the</w:t>
        <w:t>file compares and updates.</w:t>
        <w:t xml:space="preserve">    The Source drive is always given as the 1st usr/drv: and the</w:t>
        <w:t>destination drive will always be the 2nd usr/drv: as far as the copy/</w:t>
        <w:t>update operations are concerned.</w:t>
        <w:t>1.) FCOMPARE 2B:*.REL 5E:&lt;cr&gt; will compare all files of extension</w:t>
        <w:t xml:space="preserve">    .REL in user 2 of drive b with the .REL files in user 5 of </w:t>
        <w:t xml:space="preserve">    drive E.  Any file NOT-FOUND or Compares differently with the </w:t>
        <w:t xml:space="preserve">    Source is displayed at the screen.</w:t>
        <w:t>2.) FCOMPARE 2B:*.REL 5E:;DUN&lt;cr&gt; will compare all files of exten-</w:t>
        <w:t xml:space="preserve">    sion .REL in user 2 of drive b with the .REL files in user 5 </w:t>
        <w:t xml:space="preserve">    of drive E. Any file NOT-FOUND or Compares differently with the</w:t>
        <w:t xml:space="preserve">    Source is displayed at the screen and marked for copy operations.</w:t>
        <w:t>OPTIONS:</w:t>
        <w:t>--------</w:t>
        <w:t xml:space="preserve">        NO OPTIONS = Just do the compare process and display results </w:t>
        <w:t xml:space="preserve">        on the screen.</w:t>
        <w:t xml:space="preserve">        ;D = Create the file called "-COPY-.DO" on the destination </w:t>
        <w:t xml:space="preserve">             usr/drv: of all file names with either Compare errors or </w:t>
        <w:t xml:space="preserve">             files which were not found on the destination.</w:t>
        <w:t xml:space="preserve">        ;U = Auto-Update files on Destination usr/drv: by executing</w:t>
        <w:t xml:space="preserve">             the TUrboDOS "DO" command on the file named -COPY-.DO</w:t>
        <w:t xml:space="preserve">        ;N = Tell the TurboDOS "COPY" command file that you "don't</w:t>
        <w:t xml:space="preserve">             want" a query on files which already exist on the</w:t>
        <w:t xml:space="preserve">             destination usr/drv: for deletion.</w:t>
        <w:t xml:space="preserve">    FCOMPARE may be imbedded in a standard TurboDOS "DO" file and </w:t>
        <w:t>receive it's commands from the "DO" file.</w:t>
        <w:t xml:space="preserve">FILE  - This utility will determine the File Name when given  the </w:t>
        <w:t xml:space="preserve">Track  and Sector values as displayed in the Error messages given </w:t>
        <w:t xml:space="preserve">by TurboDOS during Disk Read/Write functions.  This can be useful </w:t>
        <w:t xml:space="preserve">when  you  have a file that all of  sudden  becomes  inaccessable </w:t>
        <w:t xml:space="preserve">because  for a Read/Write problem on the disk.  You often do  not </w:t>
        <w:t xml:space="preserve">know  what file you are accessing in some applications  programs, </w:t>
        <w:t xml:space="preserve">because TurboDOS only displays error messages involving  bad </w:t>
        <w:t xml:space="preserve">Track/Sector  information.  This program will tell the File Name. </w:t>
        <w:t>.e</w:t>
        <w:t>Command syntax:  FILE &lt;drv:&gt;&lt;tttt&gt;/ss&lt;cr&gt; where:</w:t>
        <w:t xml:space="preserve">                             tttt = track number in decimal</w:t>
        <w:t xml:space="preserve">                             ss   = sector number in decimal</w:t>
        <w:t xml:space="preserve">                             ;l = list to printer</w:t>
        <w:t xml:space="preserve">                 FILE ?&lt;cr&gt; will display a menu directly.</w:t>
        <w:t xml:space="preserve">FINDSTR - Utility to search for an ASCII string in a  file.  Case </w:t>
        <w:t xml:space="preserve">conversion  is  handled directly by the  program,  and  therefore </w:t>
        <w:t xml:space="preserve">returns  all occurrences of an ascii string which may be in upper </w:t>
        <w:t>or lower case. Command Syntax:FINDSTR &lt;filename.ext&gt; [string]&lt;cr&gt;</w:t>
        <w:t xml:space="preserve">FMTMEM - Utility used in conjunction with DSKMEM (memory disk for </w:t>
        <w:t>16-bit), to format the memory disk to E5's.</w:t>
        <w:t>HALT  - Utility progra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nitor Dynamics  MD-101x </w:t>
        <w:t xml:space="preserve">hard disk controller cards.  This program allows you the park the </w:t>
        <w:t xml:space="preserve">heads on the inner cylinders before power-down of your system, or </w:t>
        <w:t>before shipping a system. The source code is self explanatary.</w:t>
        <w:t xml:space="preserve">MCD  - Utility  used to display the status of ICM's  Master/Slave </w:t>
        <w:t xml:space="preserve">circuit  driver  status.  Displays information about  the  Slaves </w:t>
        <w:t xml:space="preserve">which are active, the suffix associated with a slave, and if it's </w:t>
        <w:t xml:space="preserve">an 8-bit or a 16-bit slave.  You must attach to the master to get </w:t>
        <w:t>this program to work.</w:t>
        <w:t xml:space="preserve">MEMTST16 - Utility for testing the memory of ICM's 16-bit product </w:t>
        <w:t xml:space="preserve">line.  Will  also display the physical amount of memory on a  CPU </w:t>
        <w:t xml:space="preserve">card. This test is not very intensive in nature, but it will find </w:t>
        <w:t>hard memory errors and display an error message.</w:t>
        <w:t xml:space="preserve">MSDCPS - Minimum Slave serial driver module.  This is a  stripped </w:t>
        <w:t xml:space="preserve">down  version  of ICM's SPDCPS.REL driver module for  people  who </w:t>
        <w:t xml:space="preserve">want  to make a smaller O/S for Non-Banked 8-bit slaves.  Only  1 </w:t>
        <w:t>serial channel is supported, channel 1 (main console).</w:t>
        <w:t xml:space="preserve">MSTRCLK  - System module which is included in an 8-Bit  CPZ-4800x </w:t>
        <w:t xml:space="preserve">GEN file to set TurboDOS's Date/Time automatically.  Please NOTE: </w:t>
        <w:t xml:space="preserve">If  you  do  not have a clock board (CCB-100)  attached  to  your </w:t>
        <w:t xml:space="preserve">master,  do not include this module as it will re-program the PIO </w:t>
        <w:t xml:space="preserve">port  and  has  caused problems for people in the past  who  were </w:t>
        <w:t xml:space="preserve">using  the CPI-100 centronics board for a printer and  forgot  to </w:t>
        <w:t>remove MSTRCLK from their .GEN file.</w:t>
        <w:t>.e</w:t>
        <w:t xml:space="preserve">              INTERCONTINENTAL MICRO SYSTEMS, CORP.</w:t>
        <w:t xml:space="preserve">                "PCD" PC-DISK READ/WRITE UTILITY</w:t>
        <w:t xml:space="preserve">                        Z-80 VERSION 1.0</w:t>
        <w:t xml:space="preserve">                         January 5, 1985</w:t>
        <w:t>PCD  - TurboDOS system utility capable of reading and writing MS-</w:t>
        <w:t xml:space="preserve">DOS/PC-DOS file organized floppy diskettes.   Files may be freely </w:t>
        <w:t xml:space="preserve">displayed,  typed,  copied,  compared, renamed, or deleted on any </w:t>
        <w:t xml:space="preserve">system device.   Disk devices are automatically determined to  be </w:t>
        <w:t xml:space="preserve">TurboDOS  or MS-DOS/PC-DOS disk format while executing under this </w:t>
        <w:t xml:space="preserve">utility.    Through  this  manual,  PC-DOS  will  refer  to  file </w:t>
        <w:t>organized floppy diskettes under MS-DOS also.</w:t>
        <w:t xml:space="preserve">PCD is packaged as a set of modules that are linked to a physical </w:t>
        <w:t xml:space="preserve">driver in order to access PC-DOS diskettes.   The TurboDOS  "GEN" </w:t>
        <w:t xml:space="preserve">utility  may be used to create the version of PCD for  particular </w:t>
        <w:t>hardware  requirements.   A physical driver written to access PC-</w:t>
        <w:t xml:space="preserve">DOS formats through the TurboDOS "$.DSK" psuedo file is  supplied </w:t>
        <w:t xml:space="preserve">with  the  package.   This driver in conjuction with  a  TurboDOS </w:t>
        <w:t xml:space="preserve">system  level  driver  may be used to access  PC-DOS  single  and </w:t>
        <w:t xml:space="preserve">double sided diskettes that are the 8-sector per track type.  The </w:t>
        <w:t xml:space="preserve">system   level   driver   is  required  to   support   the   disk </w:t>
        <w:t>specifications for the 8-sector diskettes.</w:t>
        <w:t xml:space="preserve">As  of  this  release,  PC-DOS subdirectories  and  file  pathing </w:t>
        <w:t xml:space="preserve">specifications  are  not supported.   Files may only be  read  or </w:t>
        <w:t xml:space="preserve">written  within  the root directory.   PC-DOS system  and  hidden </w:t>
        <w:t xml:space="preserve">files  may be read but not written to.   The CHGMOD utility under </w:t>
        <w:t>PC-DOS may be used to alter file status once the file is written.</w:t>
        <w:t>OPERATION</w:t>
        <w:t xml:space="preserve">PCD  does not support transfering files to or from TurboDOS  user </w:t>
        <w:t xml:space="preserve">areas  other  than  the  current default  user  area,  so  before </w:t>
        <w:t xml:space="preserve">executing  PCD,  transfer to the desired user area for file  I/O.  </w:t>
        <w:t xml:space="preserve">To  enter the PCD subsystem mode,  type the program name  without </w:t>
        <w:t>arguments as follows:</w:t>
        <w:t xml:space="preserve">     0A}PCD &lt;ret&gt;</w:t>
        <w:t>PCD will load and sign-on as follows:</w:t>
        <w:t xml:space="preserve">     PC-DISK Read/Write Utility v1.0</w:t>
        <w:t xml:space="preserve">        DIRectory of files    TYPE file</w:t>
        <w:t xml:space="preserve">        COPY  file(s)         DELete file(s)</w:t>
        <w:t xml:space="preserve">        COMPARE file(s)       Help menu display</w:t>
        <w:t xml:space="preserve">        REName file(s)        Quit program</w:t>
        <w:t xml:space="preserve">     PCD}</w:t>
        <w:t xml:space="preserve">The  command  line  prompt  "PCD}"  will  signify  that  you  are </w:t>
        <w:t xml:space="preserve">executing  under  the PC-DISK utility for accessing  PC-DOS  file </w:t>
        <w:t xml:space="preserve">organized diskettes.  All PCD commands require the file arguments </w:t>
        <w:t xml:space="preserve">to  be typed in after the command.   Typing the &lt;ret&gt; key  begins </w:t>
        <w:t xml:space="preserve">the  command  on the command line.   The help menu  is  displayed </w:t>
        <w:t xml:space="preserve">first when entering the PCD subsystem.   Portions of the commands </w:t>
        <w:t xml:space="preserve">showm  in capitol letters are the minimum required characters  to </w:t>
        <w:t xml:space="preserve">specify  a  command.   All commands requiring arguments  must  be </w:t>
        <w:t xml:space="preserve">contain at least one space character between the command and each </w:t>
        <w:t>argument for the command.</w:t>
        <w:t xml:space="preserve">Whenever  PCD returns back to it's subsystem command line prompt, </w:t>
        <w:t xml:space="preserve">program file buffers have been flushed,  program files have  been </w:t>
        <w:t xml:space="preserve">closed,  and  the  TurboDOS system buffers have been flushed  and </w:t>
        <w:t xml:space="preserve">freed.   Therefore, it is perfically safe to change PC-DOS floppy </w:t>
        <w:t>diskettes at this time.</w:t>
        <w:t xml:space="preserve">In  the following text explaining commands,  the curly brackettes </w:t>
        <w:t xml:space="preserve">"{}"  will  enclose  optional  arguments in  a  command  or  file </w:t>
        <w:t>specification (filespec).</w:t>
        <w:t>DRIVE/FILE SPECIFICATION</w:t>
        <w:t xml:space="preserve">     {d:}filename.filetype</w:t>
        <w:t xml:space="preserve">Where "d:" is the drive name specification (A through P).   Where </w:t>
        <w:t xml:space="preserve">the drive name is not explicitly defined,  the default drive name </w:t>
        <w:t xml:space="preserve">(when  PCD was executed will be assumed).   The "filename" may be </w:t>
        <w:t xml:space="preserve">one to eight characters in length, and the filetype may be one to </w:t>
        <w:t xml:space="preserve">three characters in length.  When an "*" character is encountered </w:t>
        <w:t xml:space="preserve">in the filename or filetype fields, the remainder of the field is </w:t>
        <w:t>filled with the wild card character (?).</w:t>
        <w:t xml:space="preserve">Two command file specifications, DIRECTORY and COPY will fill the </w:t>
        <w:t xml:space="preserve">entire  filename and filetype fields with wildcards if  they  are </w:t>
        <w:t>missing.  This makes these commands perform easier.</w:t>
        <w:t>COMMAND:  DIRECTORY {filespec} {;options}</w:t>
        <w:t xml:space="preserve">The  directory  command will display the specified filenames  for </w:t>
        <w:t xml:space="preserve">verification   of  their  presence.    Files  are  displayed   in </w:t>
        <w:t xml:space="preserve">alphabetical order five wide accross each line.  A header line is </w:t>
        <w:t xml:space="preserve">displayed before the first file showing the requested drive  name </w:t>
        <w:t>followed  by it's file orginization type,  either TurboDOS or PC-</w:t>
        <w:t xml:space="preserve">DOS.  If the file type is PC-DOS, the diskette label is displayed </w:t>
        <w:t>or the information "has no label".</w:t>
        <w:t xml:space="preserve">Normally,  system  and  hidden files are not displayed  with  the </w:t>
        <w:t xml:space="preserve">directory command.   Using options "S" or "H" will include system </w:t>
        <w:t>and hidden files respectively in the directory display.</w:t>
        <w:t>COMMAND:  COPY source-file(s) destination-file(s) {;options}</w:t>
        <w:t xml:space="preserve">The copy command allows a file or group of files to be transfered </w:t>
        <w:t xml:space="preserve">from  one  device  to  another.   If  the  specified  source-file </w:t>
        <w:t xml:space="preserve">contains  any  wild card characters (?),  the operator  is  asked </w:t>
        <w:t xml:space="preserve">if  individual files should be confirmed before they are  copied.  </w:t>
        <w:t xml:space="preserve">If the destination-file already exists,  the operator is asked if </w:t>
        <w:t xml:space="preserve">this file should be deleted before the copy may proceed.   Source </w:t>
        <w:t>files are then copied to destination files in alphabetical order.</w:t>
        <w:t xml:space="preserve">Normally,  system  and hidden files are not included  with  other </w:t>
        <w:t xml:space="preserve">files to be copied.  Using options "S" or "H" will include system </w:t>
        <w:t xml:space="preserve">and  hidden  files  respectively in the list of source  files  to </w:t>
        <w:t>copy.</w:t>
        <w:t>COMMAND:  COMPARE source-file destination-file {;options}</w:t>
        <w:t xml:space="preserve">The  compare  command  allows  a file or group  of  files  to  be </w:t>
        <w:t>compared  from one device to another.   If the specified  source-</w:t>
        <w:t xml:space="preserve">file contains any wild card characters (?), the operator is asked </w:t>
        <w:t xml:space="preserve">if individual files should be confirmed before they are compared. </w:t>
        <w:t xml:space="preserve">Source   files  are  then  compared  to  destination   files   in </w:t>
        <w:t>alphabetical order.</w:t>
        <w:t xml:space="preserve">Normally,  system  and  hidden files are not included with  other </w:t>
        <w:t xml:space="preserve">files  to  be compared.   Using options "S" or "H"  will  include </w:t>
        <w:t xml:space="preserve">system and hidden files respectively in the list of source  files </w:t>
        <w:t>to compare.</w:t>
        <w:t xml:space="preserve">As  files  are  compared the following indicators  are  displayed </w:t>
        <w:t xml:space="preserve">based  on  the  results of the  comparison.   If  the  files  are </w:t>
        <w:t xml:space="preserve">anything  but equal,  the terminal bell is sounded to indicate  a </w:t>
        <w:t>difference.</w:t>
        <w:t xml:space="preserve">     ==   Source-file is identical to the destination-file.</w:t>
        <w:t xml:space="preserve">     &lt;&gt;   Source-file is not the same as the destination-file.</w:t>
        <w:t xml:space="preserve">     =&lt;   Source-file  is identical but smaller in size than  the </w:t>
        <w:t xml:space="preserve">          destination-file.</w:t>
        <w:t xml:space="preserve">     =&gt;   Source-file  is identical but greater in size than  the </w:t>
        <w:t xml:space="preserve">          destination-file.</w:t>
        <w:t>COMMAND:  RENAME old-file(s) new-file(s) {;options}</w:t>
        <w:t xml:space="preserve">The rename command allows a file or group of files to be  renamed </w:t>
        <w:t xml:space="preserve">from one name to another.  If the specified old-file contains any </w:t>
        <w:t xml:space="preserve">wild  card  characters (?),  the operator is asked if  individual </w:t>
        <w:t xml:space="preserve">files should be confirmed before they are renamed.  Old files are </w:t>
        <w:t>then renamed to new files in alphabetical order.</w:t>
        <w:t xml:space="preserve">Normally,  system  and  hidden files are not included with  other </w:t>
        <w:t xml:space="preserve">files  to  be renamed.   Using options "S" or  "H"  will  include </w:t>
        <w:t xml:space="preserve">system  and hidden files respectively in the list of source files </w:t>
        <w:t>to rename.</w:t>
        <w:t>COMMAND:  TYPE file {;options}</w:t>
        <w:t xml:space="preserve">The  type  command will type the specified file  on  the  console </w:t>
        <w:t>device.   The file must not be ambiguous or an error occurs.</w:t>
        <w:t xml:space="preserve">Normally,  system and hidden files are not included in the search </w:t>
        <w:t xml:space="preserve">for  a file to type.   Using options "S" or "H" will allow system </w:t>
        <w:t>and hidden files respectively to be typed.</w:t>
        <w:t>COMMAND:  DELETE file(s) {;options}</w:t>
        <w:t xml:space="preserve">The delete command allows a file or group of files to be deleted.  </w:t>
        <w:t xml:space="preserve">If the specified old-file contains any wild card characters  (?), </w:t>
        <w:t xml:space="preserve">the  operator  is asked if individual files should  be  confirmed </w:t>
        <w:t xml:space="preserve">before  they are deleted.  Files are then deleted in alphabetical </w:t>
        <w:t>order.</w:t>
        <w:t xml:space="preserve">Normally,  system and hidden files are not included in the search </w:t>
        <w:t xml:space="preserve">for a file to delete.  Using options "S" or "H" will allow system </w:t>
        <w:t>and hidden files respectively to be deleted.</w:t>
        <w:t>COMMAND:  HELP</w:t>
        <w:t xml:space="preserve">This  command will re-display the initial list of commands  shown </w:t>
        <w:t>when the subsystem is entered.</w:t>
        <w:t>COMMAND:  QUIT</w:t>
        <w:t xml:space="preserve">This  command  will terminate the program and exit  back  to  the </w:t>
        <w:t xml:space="preserve">operating  system.   All  program and system related buffers  are </w:t>
        <w:t>flushed and PC-DOS diskattes may be removed from the drives.</w:t>
        <w:t>LOGICAL ERRORS</w:t>
        <w:t xml:space="preserve">     Invalid command</w:t>
        <w:t xml:space="preserve">PCD  cannot recognize the command as one of it's supported set of </w:t>
        <w:t>commands.</w:t>
        <w:t xml:space="preserve">     Not enough memory</w:t>
        <w:t>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occur at program initialization or during  program </w:t>
        <w:t xml:space="preserve">operation.   If this error occurs at program initialization,  PCD </w:t>
        <w:t xml:space="preserve">did  not have enough memory to pre-allocate needed record buffers </w:t>
        <w:t xml:space="preserve">for proper operation.   PCD will terminate and return back to the </w:t>
        <w:t xml:space="preserve">operating system.  If this error occurs during program operation, </w:t>
        <w:t xml:space="preserve">PCD did not have enough memory to read in the list of file(s)  to </w:t>
        <w:t xml:space="preserve">perform a command.  PCD will abort the command and return back to </w:t>
        <w:t>the subsystem prompt.</w:t>
        <w:t xml:space="preserve">     Filename is ambiguous</w:t>
        <w:t xml:space="preserve">This  error  occurs if a filespec with wild  card  characters  is </w:t>
        <w:t xml:space="preserve">supplied  to the TYPE command.   Use only non-ambiguous filespecs </w:t>
        <w:t>when using this command.</w:t>
        <w:t xml:space="preserve">     File not found</w:t>
        <w:t xml:space="preserve">This  error  occurs with all commands requiring filespecs if  not </w:t>
        <w:t>one single file was located on the device.</w:t>
        <w:t xml:space="preserve">     First filename missing</w:t>
        <w:t xml:space="preserve">     Second filename missing</w:t>
        <w:t xml:space="preserve">These errors occur with the COPY, COMPARE, and RENAME commands if </w:t>
        <w:t xml:space="preserve">two filespec arguments are not present.   These commands  require </w:t>
        <w:t>two filespecs to operate.</w:t>
        <w:t xml:space="preserve">     Filename missing</w:t>
        <w:t xml:space="preserve">This  error  occurs  with  the TYPE and DELETE  commands  if  the </w:t>
        <w:t xml:space="preserve">filespec  argument  is not present.   These commands require  one </w:t>
        <w:t>filespec to operate.</w:t>
        <w:t xml:space="preserve">     Filenames are identical</w:t>
        <w:t xml:space="preserve">This error occurs with the COPY,  COMPARE, and RENAME commands if </w:t>
        <w:t xml:space="preserve">the  first filespec argument is identical to the second  filespec </w:t>
        <w:t>argument.</w:t>
        <w:t xml:space="preserve">     Cannot open file, Cannot make file, Cannot write file</w:t>
        <w:t xml:space="preserve">These  errors occur with all commands operating on files.   These </w:t>
        <w:t xml:space="preserve">errors  are considered severe in nature and cause PCD  to  return </w:t>
        <w:t>back to the subsystem prompt level.</w:t>
        <w:t>PHYSICAL ERRORS</w:t>
        <w:t xml:space="preserve">When PCD is executed,  it will assign the TurboDOS abort  address </w:t>
        <w:t xml:space="preserve">to  it's  own  internal routine.   This will insure  proper  file </w:t>
        <w:t xml:space="preserve">cleanup  if a physical error is encountered through the  TurboDOS </w:t>
        <w:t xml:space="preserve">system  devices.   Errors  encountered through the  PCD  attached </w:t>
        <w:t xml:space="preserve">physical  driver are also controlled with the following  messages </w:t>
        <w:t>and options.</w:t>
        <w:t xml:space="preserve">If  a drive is found not ready through the PCD  physical  driver, </w:t>
        <w:t>the following message is displayed:</w:t>
        <w:t xml:space="preserve">     Not Ready Error, Drive: d (Abort or Retry)?</w:t>
        <w:t xml:space="preserve">An  "R" may be typed to retry the operation again,  or an "A" may </w:t>
        <w:t xml:space="preserve">be typed to abort the operation and return back to the  subsystem </w:t>
        <w:t>level.</w:t>
        <w:t xml:space="preserve">If  a requested sector cannot be read or written through the  PCD </w:t>
        <w:t>physical driver, the following message is displayed:</w:t>
        <w:t xml:space="preserve">     (Read or Write) Error, Drive: d, Sector: begsec-endsec</w:t>
        <w:t xml:space="preserve">                     (Abort, Retry, or Ignore)?</w:t>
        <w:t xml:space="preserve">An  "R" may be typed to retry the operation again,  an "I" may be </w:t>
        <w:t xml:space="preserve">type  to  ignore  the error and process the  sector(s)  with  the </w:t>
        <w:t xml:space="preserve">error(s),  or  an  "A" may be typed to abort  the  operation  and </w:t>
        <w:t>return back to the subsystem level.</w:t>
        <w:t>TECHNICAL</w:t>
        <w:t xml:space="preserve">PCD is distributed as set of program modules packaged together in </w:t>
        <w:t xml:space="preserve">the  file  "STDPCD.REL".   The system integrator  must  link  the </w:t>
        <w:t xml:space="preserve">package  with  the  particular  driver for  his  PC-DOS  diskette </w:t>
        <w:t>accessing (see driver interface section below).</w:t>
        <w:t>GROUP OF MODULES COMPRISING "STDPCD"</w:t>
        <w:t xml:space="preserve">PCD       PC-DISK main program module.   This module contains all </w:t>
        <w:t xml:space="preserve">          the command routines supported by the program.</w:t>
        <w:t xml:space="preserve">PCDDIR    PC-DISK directory load and sort routine.   This routine </w:t>
        <w:t xml:space="preserve">          accepts  a file control block and list head pointer  on </w:t>
        <w:t xml:space="preserve">          entry  and returns a count of files matched to the file </w:t>
        <w:t xml:space="preserve">          control block and threaded in sorted order on the  list </w:t>
        <w:t xml:space="preserve">          head pointer.</w:t>
        <w:t xml:space="preserve">PCDNIT    PC-DISK initialization routines.   This module directly </w:t>
        <w:t xml:space="preserve">          after  internal  program  initialization  in  order  to </w:t>
        <w:t xml:space="preserve">          initialize the attached supplied physical driver.</w:t>
        <w:t xml:space="preserve">PCDFIL    PC-DISK organized file routines.   This module contains </w:t>
        <w:t xml:space="preserve">          all   the  routines  neccessary  to  act  upon   PC-DOS </w:t>
        <w:t xml:space="preserve">          organized  files.   The  PCD level operates  on  PC-DOS </w:t>
        <w:t xml:space="preserve">          files  the  same  as it would on  TurboDOS  files,  but </w:t>
        <w:t xml:space="preserve">          simply branches to this module instead of TurboDOS  for </w:t>
        <w:t xml:space="preserve">          file  I/O operations if the file is located on a PC-DOS </w:t>
        <w:t xml:space="preserve">          type device.</w:t>
        <w:t xml:space="preserve">PCDBMG    PC-DISK  buffer  manager routines.   This  module  sits </w:t>
        <w:t xml:space="preserve">          between  PCDFIL  and  the  physical  driver.    It   is </w:t>
        <w:t xml:space="preserve">          responsible  for maintaining a pool of buffers for  the </w:t>
        <w:t xml:space="preserve">          PC-DOS   device  in  order  to  avoid  excessive   disk </w:t>
        <w:t xml:space="preserve">          accessing through the physical driver.</w:t>
        <w:t>PGMSUP    Program support sub-routines.</w:t>
        <w:t>CHRIO     Character I/O sub-routines.</w:t>
        <w:t>DECIO     Decimal conversion sub-routines.</w:t>
        <w:t>FSPEC     File specification sub-routine.</w:t>
        <w:t>MATH      Required math sub-routines.</w:t>
        <w:t>DRIVER INTERFACE</w:t>
        <w:t xml:space="preserve">The physical driver interface allows PCD to maintain PC-DOS  type </w:t>
        <w:t xml:space="preserve">file organization on a device.  It's possible to support up to 16 </w:t>
        <w:t xml:space="preserve">PC-DOS  type devices (A-P) if desired.   Five possible  functions </w:t>
        <w:t xml:space="preserve">are  called  upon through the physical driver which  are  defined </w:t>
        <w:t>here.</w:t>
        <w:t xml:space="preserve">The  physical driver is initialized through an external  call  to </w:t>
        <w:t xml:space="preserve">the  label "DVRNIT".   This routine must perform  any  neccessary </w:t>
        <w:t>initialization on the hardware and then return.</w:t>
        <w:t xml:space="preserve">The  physical driver is accessed through an external call to  the </w:t>
        <w:t xml:space="preserve">label  "DSKDR"  with  the  requested  information  in  a   packet </w:t>
        <w:t xml:space="preserve">accessible  indexed  off  the  IX  register.   Relative  to  this </w:t>
        <w:t>register is the following eleven byte structure.</w:t>
        <w:t xml:space="preserve">     BYTE PCDFCN(IX+0)        Function number (0-5).</w:t>
        <w:t xml:space="preserve">     WORD PCDDRV(IX+1)        Driver number (1=A,...,16=P).</w:t>
        <w:t xml:space="preserve">     WORD PCDSEC(IX+3)        Initial sector number (0-N).</w:t>
        <w:t xml:space="preserve">     WORD PCDSC(IX+5)         Sector transfer count (1-N).</w:t>
        <w:t xml:space="preserve">     WORD PCDDMA(IX+7)        Memory transfer address.</w:t>
        <w:t xml:space="preserve">     WORD PCDBP(IX+9)         Parameter block address.</w:t>
        <w:t xml:space="preserve">When PCDFCN=0, the driver must read from the specified drive data </w:t>
        <w:t xml:space="preserve">starting  at  PDRSEC  for  PDRSC number of  sectors  into  memory </w:t>
        <w:t xml:space="preserve">address PCDDMA.  If all sectors are read successfully, the driver </w:t>
        <w:t xml:space="preserve">returns a 0 in register A.   If an error occured, the driver must </w:t>
        <w:t xml:space="preserve">return an FF hex in register A.   When PCDFCN=1,  the driver must </w:t>
        <w:t xml:space="preserve">write data with the same parameters.   The driver is  responsible </w:t>
        <w:t xml:space="preserve">for translating a sector number 0-N into track and sector as well </w:t>
        <w:t>as cylinders and heads.</w:t>
        <w:t xml:space="preserve">When  PCDFCN=2,  the  driver  must return the  address  in  PCDBP </w:t>
        <w:t xml:space="preserve">the  following twenty-seven byte structure for the PCDDRV  drive, </w:t>
        <w:t xml:space="preserve">and register A set to FF hex.  If the drive is not ready or  this </w:t>
        <w:t xml:space="preserve">function  cannot be performed,  the driver returns register A set </w:t>
        <w:t xml:space="preserve">to 0.  PCD will always make this call to determine if a device is </w:t>
        <w:t xml:space="preserve">PC-DOS file oriented or TurboDOS.  This allows physical drives to </w:t>
        <w:t xml:space="preserve">be maped anywhere in the device names.  Each time a read or write </w:t>
        <w:t xml:space="preserve">function  is called this structure is also availible indexed  off </w:t>
        <w:t>the IX register.</w:t>
        <w:t xml:space="preserve">     NAME PCDOEM(IX+11)       8 byte OEM identification.</w:t>
        <w:t xml:space="preserve">     WORD PCDBPS(IX+19)       Number of bytes per sector.</w:t>
        <w:t xml:space="preserve">     BYTE PCDSPC(IX+21)       Sectors per logical cluster.</w:t>
        <w:t xml:space="preserve">     WORD PCDRES(IX+22)       Number of reserved sectors.</w:t>
        <w:t xml:space="preserve">     BYTE PCDFAT(IX+24)       Number of FATs.</w:t>
        <w:t xml:space="preserve">     WORD PCDDSZ(IX+25)       Number of root directory entries.</w:t>
        <w:t xml:space="preserve">     WORD PCDSPD(IX+27)       Total sectors per drive.</w:t>
        <w:t xml:space="preserve">     BYTE PCDMED(IX+29)       Media descriptor byte.</w:t>
        <w:t xml:space="preserve">     WORD PCDSPF(IX+30)       Number of sectors in a single FAT.</w:t>
        <w:t xml:space="preserve">     WORD PCDSPT(IX+32)       Sectors per track.</w:t>
        <w:t xml:space="preserve">     WORD PCDHDS(IX+34)       Heads per cylinder.</w:t>
        <w:t xml:space="preserve">     WORD PCDHID(IX+35)       Number of hidden sectors.</w:t>
        <w:t xml:space="preserve">The  last  three words of this structure are not needed  in  file </w:t>
        <w:t xml:space="preserve">translation and are supported only for the driver's usage.   This </w:t>
        <w:t>structure  conforms with the parameter block specified in the PC-</w:t>
        <w:t>DOS 2.x technical manual.</w:t>
        <w:t>.e</w:t>
        <w:t xml:space="preserve">When PCDFCN=3,  the driver must return the ready status of PCDDRV </w:t>
        <w:t xml:space="preserve">drive.  If the drive is ready for access, register A is set to FF </w:t>
        <w:t xml:space="preserve">hex on return.  If the drive is not ready, register A is set to 0 </w:t>
        <w:t>on return.</w:t>
        <w:t xml:space="preserve">When PCDFCN=5,  the driver must perform any neccessary operations </w:t>
        <w:t xml:space="preserve">to flush internal buffers.  This function is mostly for operation </w:t>
        <w:t xml:space="preserve">with the TurboDOS psuedo file "$.DSK" driver, where files must be </w:t>
        <w:t xml:space="preserve">closed  and  TurboDOS  system buffers flushed  and  freed.   This </w:t>
        <w:t xml:space="preserve">function  is  called directly after the  PC-DISK  buffer  manager </w:t>
        <w:t>flushes it's buffers.</w:t>
        <w:t>TurboDOS PSUEDO FILE "$.DSK" DRIVER (PCDDSK)</w:t>
        <w:t xml:space="preserve">Supplied  with the PCD program is a driver to access PD-DOS disks </w:t>
        <w:t xml:space="preserve">through  the TurboDOS psuedo file "$.DSK".   This driver  assumes </w:t>
        <w:t xml:space="preserve">that  the TurboDOS system driver supports a  special  translation </w:t>
        <w:t xml:space="preserve">case for 8-sectored PC-DOS disks, both single or double sided.  A </w:t>
        <w:t xml:space="preserve">PC-DOS  disk  is qualified with this driver by the values of  the </w:t>
        <w:t xml:space="preserve">first  three bytes of record 0.   The first byte must be a  valid </w:t>
        <w:t xml:space="preserve">PC-DOS type media descriptor (FE or FF hex supported for now) and </w:t>
        <w:t xml:space="preserve">the next two bytes must be FF hex.   If a valid PC-DOS type  disk </w:t>
        <w:t xml:space="preserve">is  found  by this method,  the driver will return register  A=FF </w:t>
        <w:t xml:space="preserve">when called with PCDFCN=2,  else it will return register A=0  and </w:t>
        <w:t>allow PCD to attemp file accessing through TurboDOS functions.</w:t>
        <w:t xml:space="preserve">When  PC-DOS  type  diskettes are accessed through  the  TurboDOS </w:t>
        <w:t xml:space="preserve">system driver it is important that commands requiring the use  of </w:t>
        <w:t>a disk label or bit map are avoided.  TurboDOS will attemp to re-</w:t>
        <w:t xml:space="preserve">organize the disk directory if the drive has not been set to read </w:t>
        <w:t xml:space="preserve">only status.   In order to avoid this problem,  the PCDDSK driver </w:t>
        <w:t xml:space="preserve">will  change the drive to read/write status automatically if  the </w:t>
        <w:t xml:space="preserve">disk  is found to be a supported PC-DOS type disk,  and  back  to </w:t>
        <w:t xml:space="preserve">read only status when the drive is not in use.   Therefore, it is </w:t>
        <w:t xml:space="preserve">recommended  that TurboDOS drives that are to be used for PC-DISK </w:t>
        <w:t xml:space="preserve">file  I/O be set to read only on system start-up.   This  can  be </w:t>
        <w:t xml:space="preserve">accomplished   through  the  use  of  a  "COLDSTRT.AUT"  type  of </w:t>
        <w:t>proceedure.</w:t>
        <w:t xml:space="preserve">The  source for this driver is supplied in the file  "PCDDSK.MAC" </w:t>
        <w:t>and may be assembled with the Microsoft assembler "M80".</w:t>
        <w:t>PROGRAM GENERATION</w:t>
        <w:t>PCD  must  be  linked  to the PC-DOS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 with  the </w:t>
        <w:t>standard TurboDOS linker and the following proceedure.</w:t>
        <w:t xml:space="preserve">     GEN PCD.COM</w:t>
        <w:t xml:space="preserve">     * STDPCD</w:t>
        <w:t xml:space="preserve">     * PCDDSK       ; &lt;-- or your own driver.</w:t>
        <w:t xml:space="preserve">     * &lt;ret&gt;</w:t>
        <w:t>.e</w:t>
        <w:t xml:space="preserve">SLVCLK  - Support  program for 8-Bit slaves which have a  CCB-100 </w:t>
        <w:t xml:space="preserve">clock board attached.  This program is activated during coldstart </w:t>
        <w:t xml:space="preserve">of TurboDOS by changing the parameters in the slaves .PAR file to </w:t>
        <w:t>activate Date/Time setting for TurboDOS.</w:t>
        <w:t>.e</w:t>
        <w:t xml:space="preserve">              INTERCONTINENTAL MICRO SYSTEMS, CORP.</w:t>
        <w:t xml:space="preserve">                  TurboDOS APPLICATION NOTE #1</w:t>
        <w:t xml:space="preserve">                Z-80 MINIMUM SLAVE CONFIGURATION</w:t>
        <w:t xml:space="preserve">                        January 12, 1985</w:t>
        <w:t xml:space="preserve">STDSLMIN  - Due  to  the  growth in  the  size  of  the  TurboDOS </w:t>
        <w:t xml:space="preserve">operating  system  causing  the  reduced size  of  the  transient </w:t>
        <w:t xml:space="preserve">program  area,   Intercontinental  Micro  Systems  now  offers  a </w:t>
        <w:t xml:space="preserve">standard  minimum slave configuration package  (CPSSLMIN).   This </w:t>
        <w:t xml:space="preserve">configuration  is designed for non-banked Z-80 slaves  only,  and </w:t>
        <w:t xml:space="preserve">limits  the  capabilities of the slaves  operating  system.   The </w:t>
        <w:t xml:space="preserve">features  that  are  gone  consist of list  output  and  do  file </w:t>
        <w:t>proccessing.</w:t>
        <w:t xml:space="preserve">The  following  is  a  listing  of  additional  files  needed  to </w:t>
        <w:t>configur a minimum slave system.</w:t>
        <w:t xml:space="preserve">STDSLMIN.REL   Packaged  TurboDOS  system modules to be  used  in </w:t>
        <w:t xml:space="preserve">               place of STDSLAVE.REL.</w:t>
        <w:t xml:space="preserve">CPSSLMIN.GEN   Sample  GEN file for producing the slave operating </w:t>
        <w:t xml:space="preserve">               system.   Note that currently distributed  drivers </w:t>
        <w:t xml:space="preserve">               are referenced in this file.</w:t>
        <w:t xml:space="preserve">CPSSLMIN.PAR   Sample  PAR file for producing the slave operating </w:t>
        <w:t xml:space="preserve">               system.   Configuration  in  this file  is  almost </w:t>
        <w:t xml:space="preserve">               identical to the standard slave PAR file.</w:t>
        <w:t xml:space="preserve">MSDCPS.REL     Minimum  slave  serial  I/O  driver.   This  is  a </w:t>
        <w:t xml:space="preserve">               simplified version of a serial driver for use with </w:t>
        <w:t xml:space="preserve">               the  minimum  slave  configuration.   NO  parallel </w:t>
        <w:t xml:space="preserve">               driver  is  present in the version  and  only  one </w:t>
        <w:t xml:space="preserve">               serial  channel is supported.   The serial channel </w:t>
        <w:t xml:space="preserve">               is  automatically selected by the driver with  the </w:t>
        <w:t xml:space="preserve">               patching of the TurboDOS console assignment  table </w:t>
        <w:t xml:space="preserve">               (CONAST).   This  driver still features  interrupt </w:t>
        <w:t xml:space="preserve">               driven serial input for proper type ahead support.</w:t>
        <w:t>MSDCPS.MAC     The source to the above driver.</w:t>
        <w:t>CPSEQU.MAC     Include file to assemble above source.</w:t>
        <w:t>DREQUATE.MAC   Include file to assemble above source.</w:t>
        <w:t>TDTIMEM - Utility to set TurboDOS's Date/Time from a Master (CPZ-</w:t>
        <w:t>186) when a CCB-100 is attached.</w:t>
        <w:t>TDTIMES  - Utility to set TurboDOS's Date/Time from a Slave (CPS-</w:t>
        <w:t>16) when a CCB-100 is attached.</w:t>
        <w:t>TDTIMES1 - Utility to set TurboDOS's Date/Time from a Slave (CPS-</w:t>
        <w:t>186) when a CCB-100 is attached.</w:t>
        <w:t xml:space="preserve">TESTMD   - Utility  to  support  the  Monitor  Dynamics   MD-101x </w:t>
        <w:t xml:space="preserve">controller board.  This program is the formatter,  test  software </w:t>
        <w:t>written for a 16-bit machine.</w:t>
        <w:t xml:space="preserve">TPA  - Utility  which displays the amount of free TPA space in  a </w:t>
        <w:t>16-bit Master or Slave CPU.</w:t>
        <w:t>TURBO  - Support module for a Ram-Disk implementataion on a  CPZ-</w:t>
        <w:t xml:space="preserve">4800x  CPU  card.  Requires external memory  which  has  extended </w:t>
        <w:t>addressing to 24 bits.</w:t>
        <w:t xml:space="preserve">TURDSK  - Source  file to support the TURBO file in defining  the </w:t>
        <w:t>Disk parameters of the Ram-Disk.</w:t>
        <w:t>.e</w:t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