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38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1-#         G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38     G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38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H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L   = baud rate code (bits 3-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0 for   50 baud  8 for  1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1 for   75 baud  9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2 for  110 baud  A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3 for  134.5     B for  3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4 for  150 baud  C for  4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5 for  300 baud  D for  7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6 for  600 baud  E for  9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7 for 1200 baud  F for 19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= 1 if attention dection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= 1 if 'CTS' handshake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5 = 1 if input is disabl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4 = 1 if Xon/Xoff Protocol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e Get Comm Baud Rate function interr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baud rate and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</w:t>
      </w:r>
      <w:r>
        <w:rPr/>
        <w:t xml:space="preserve">䠠 </w:t>
      </w:r>
      <w:r>
        <w:rPr/>
        <w:t>com� channe� an� retur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�� Th� valu� returne� i� softwar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 not reflect the actual hardwar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code or the signal sen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