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YT 0 0 0 0 0 0 1 8 8 9</w:t>
        <w:t>.Y 1 97 110 2 0 1 1 75 8 12 1 0 25 10</w:t>
        <w:t xml:space="preserve">                          ADVANCED DIGITAL CORPORATION </w:t>
        <w:t xml:space="preserve">                           TurboDOS Installation Guide</w:t>
        <w:t xml:space="preserve">                                  JANUARY 1985</w:t>
        <w:t>.e</w:t>
        <w:t xml:space="preserve">                               Copyright (C) 1985</w:t>
        <w:t xml:space="preserve">                                                                    </w:t>
        <w:t xml:space="preserve">                       All  rights  reserved.   No  part  of    </w:t>
        <w:t xml:space="preserve">                       this  publication may be  reproduced, </w:t>
        <w:t xml:space="preserve">                       stored  in any retrieval  system,  or </w:t>
        <w:t xml:space="preserve">                       transmitted  in  any form or  by  any </w:t>
        <w:t xml:space="preserve">                       means, electronic, mechanical, photo-</w:t>
        <w:t xml:space="preserve">                       copying, recording or otherwise with-</w:t>
        <w:t xml:space="preserve">                       out  the prior written permission  of </w:t>
        <w:t xml:space="preserve">                       Advanced Digital Corporation.</w:t>
        <w:t xml:space="preserve">                          Advanced Digital Corporation</w:t>
        <w:t xml:space="preserve">                              5432 Production Drive</w:t>
        <w:t xml:space="preserve">                       Huntington Beach, California 92649</w:t>
        <w:t xml:space="preserve">                                 (714) 891-4004</w:t>
        <w:t xml:space="preserve">             TurboDOS is a registed trademark of Software 2000, Inc.</w:t>
        <w:t>.e</w:t>
        <w:t xml:space="preserve">                                Table of Contents</w:t>
        <w:t xml:space="preserve">                  Scope............................................ 1</w:t>
        <w:t xml:space="preserve">                  Syntax Conventions .............................. 1</w:t>
        <w:t xml:space="preserve">                  Introduction..................................... 3</w:t>
        <w:t xml:space="preserve">                  Getting Started.................................. 3</w:t>
        <w:t xml:space="preserve">                  Understanding the Basics of TurboDOS............. 5</w:t>
        <w:t xml:space="preserve">                  Setting up the .GEN file......................... 9</w:t>
        <w:t xml:space="preserve">                  Setting up the .PAR file......................... 9</w:t>
        <w:t xml:space="preserve">                  Network Configurations........................... 10</w:t>
        <w:t xml:space="preserve">                  An Example Complex Network Configuration......... 10</w:t>
        <w:t xml:space="preserve">                  System Generation Procedure...................... 16</w:t>
        <w:t xml:space="preserve">                  Diskette Formatting Procedure.................... 20</w:t>
        <w:t xml:space="preserve">                  Disk Specification Tables........................ 23</w:t>
        <w:t xml:space="preserve">                  Hardware Driver Notes............................ 24</w:t>
        <w:t xml:space="preserve">                  Sample .GEN and .PAR Files....................... A-1</w:t>
        <w:t xml:space="preserve">                  Mutually Exclusive Relocatable Object Files...... B-1</w:t>
        <w:t xml:space="preserve">                  Miscellaneous Commands........................... C-1</w:t>
        <w:t xml:space="preserve">                  Winchester and Floppy Disk Specifications........ D-1</w:t>
        <w:t xml:space="preserve">                  Miscellaneous Documents and Application Notes.... E-1</w:t>
        <w:t xml:space="preserve">                                     Figures</w:t>
        <w:t xml:space="preserve">                  Figure 1-1:</w:t>
        <w:t xml:space="preserve">                  Advanced Digital System Configurations........... 4</w:t>
        <w:t xml:space="preserve">                  Figure 1-2:</w:t>
        <w:t xml:space="preserve">                  Sample Complex Network Configuration............. 10</w:t>
        <w:t>.e</w:t>
        <w:t>.YT 1 1 2 2 3 3 1 0 0 9</w:t>
        <w:t>.hTurboDOS Installation Guide\\Page ##</w:t>
        <w:t xml:space="preserve">        SCOPE</w:t>
        <w:t xml:space="preserve">             This  manual describes the TurboDOS operating system genera-</w:t>
        <w:t xml:space="preserve">        tion  procedures for the Advanced Digital Super-186,  Super  Six, </w:t>
        <w:t xml:space="preserve">        and  Super Slave S-100 microcomputer boards,  and is intended  to </w:t>
        <w:t xml:space="preserve">        supplement  the TurboDOS Implementor's Guide.  Hardware  specific </w:t>
        <w:t xml:space="preserve">        details  are  not included in this manual;  please refer  to  the </w:t>
        <w:t xml:space="preserve">        appropriate  hardware reference manual for jumper  options,  port </w:t>
        <w:t xml:space="preserve">        assignments, etc.</w:t>
        <w:t xml:space="preserve">        CONVENTIONS</w:t>
        <w:t xml:space="preserve">             The  following is a list of conventions used throughout this </w:t>
        <w:t xml:space="preserve">        manual.  </w:t>
        <w:t xml:space="preserve">             1)  All user entered responses are shown in BOLDFACE type.</w:t>
        <w:t xml:space="preserve">             2)  Optional  parameters are enclosed in brackets. []</w:t>
        <w:t xml:space="preserve">            </w:t>
        <w:t xml:space="preserve">             3)  Required  parameters are enclosed in braces. {}</w:t>
        <w:t xml:space="preserve">             4)  Parameter types are as follows:</w:t>
        <w:t xml:space="preserve">                       x - hexadecimal value</w:t>
        <w:t xml:space="preserve">                       n - numeric value</w:t>
        <w:t xml:space="preserve">                       a - alphanumeric value</w:t>
        <w:t xml:space="preserve">                       f - filename</w:t>
        <w:t xml:space="preserve">             Examples  of syntax conventions are shown on  the  following </w:t>
        <w:t xml:space="preserve">        page.</w:t>
        <w:t>.e</w:t>
        <w:t xml:space="preserve">        EXAMPLES OF SYNTAX CONVENTIONS</w:t>
        <w:t xml:space="preserve">                  GEN f1.gen [f2] [;Kx [;Ux [;Lx [;M  [;S  [;X] ]]]] &lt;cr&gt;</w:t>
        <w:t xml:space="preserve">                       Generate  a  TurboDos operating system from  input </w:t>
        <w:t xml:space="preserve">                  source  file f1.gen (naming the executable output  file </w:t>
        <w:t xml:space="preserve">                  f1.COM),  [or,  create an executable output file  named </w:t>
        <w:t xml:space="preserve">                  f2.SYS].  [;Kx : for a banked system whose base address </w:t>
        <w:t xml:space="preserve">                  of the common (non-switched) memory is  address x] [;Lx </w:t>
        <w:t xml:space="preserve">                  :  with  the lower boundary address of  the  executable </w:t>
        <w:t xml:space="preserve">                  program at address x],  [;Ux :  with the upper boundary </w:t>
        <w:t xml:space="preserve">                  address  of the executable program at  address x],  [;M  </w:t>
        <w:t xml:space="preserve">                  :  and print an absolute address load map],  [;S  : and </w:t>
        <w:t xml:space="preserve">                  print a sorted symbol table],  [;X :  and diagnose  any </w:t>
        <w:t xml:space="preserve">                  references to undefined symbols].</w:t>
        <w:t xml:space="preserve">                  example:</w:t>
        <w:t xml:space="preserve">                       GEN S6MTS8 OSMASTER.SYS ;KC000 ;M ;S ;X  &lt;cr&gt;</w:t>
        <w:t xml:space="preserve">                  Create  a TurboDOS operating system based on the  files </w:t>
        <w:t xml:space="preserve">                  named S6MTS8.GEN and S6MTS8.PAR, storing the executable </w:t>
        <w:t xml:space="preserve">                  output  file in OSMASTER.SYS.   Indicate that a banked-</w:t>
        <w:t xml:space="preserve">                  memory environment is to be generated (;K option),  and </w:t>
        <w:t xml:space="preserve">                  that  the starting address of the common memory  is  at </w:t>
        <w:t xml:space="preserve">                  address 0C000H.   Also, print a load map (;M option), a </w:t>
        <w:t xml:space="preserve">                  sorted symbol table (;S option) and diagnose any refer-</w:t>
        <w:t xml:space="preserve">                  ences to undefined symbols (;X option).</w:t>
        <w:t xml:space="preserve">                  PRINTER a1 [{BEGIN    }]</w:t>
        <w:t xml:space="preserve">                              {GO       }</w:t>
        <w:t xml:space="preserve">                              {OFFLINE  }</w:t>
        <w:t xml:space="preserve">                              {QUEUE=a2 }</w:t>
        <w:t xml:space="preserve">                              {STOP     }</w:t>
        <w:t xml:space="preserve">                              {TERMINATE}</w:t>
        <w:t xml:space="preserve">                  Initate a PRINTER directed action to printer device a1, </w:t>
        <w:t xml:space="preserve">                  and  BEGIN:  re-position current print job to start  at </w:t>
        <w:t xml:space="preserve">                  the beginning when de-spooling is resumed,  or GO:  re-</w:t>
        <w:t xml:space="preserve">                  sume  spooling  to printer after a STOP  or  BEGIN,  or </w:t>
        <w:t xml:space="preserve">                  OFFLINE:  take the printer OFFLINE at completion of the </w:t>
        <w:t xml:space="preserve">                  current  print job,  or QUEUE:  de-spool to the printer </w:t>
        <w:t xml:space="preserve">                  from print queue a2,  where a2 is a single letter rang-</w:t>
        <w:t xml:space="preserve">                  ing  from A thru P,  or STOP:  stop de-spooling to  the </w:t>
        <w:t xml:space="preserve">                  printer, pending a subsequent GO or TERMINATE, or TERM-</w:t>
        <w:t xml:space="preserve">                  INATE:  terminate  the current print job  and  continue </w:t>
        <w:t xml:space="preserve">                  with the next job in the queue.</w:t>
        <w:t>.e</w:t>
        <w:t xml:space="preserve">                           TurboDos System Generation</w:t>
        <w:t xml:space="preserve">        INTRODUCTION</w:t>
        <w:t xml:space="preserve">             The  TurboDos Operating System is distributed in the form of </w:t>
        <w:t xml:space="preserve">        relocatable object files;  each file contains a specific  portion </w:t>
        <w:t xml:space="preserve">        of the operating system.   These files must be "linked"  together </w:t>
        <w:t xml:space="preserve">        to  create a single,  larger file which is the executable form of </w:t>
        <w:t xml:space="preserve">        the  Turbo-DOS operating system.  Some of these files may not  be </w:t>
        <w:t xml:space="preserve">        included  in the linking procedure,  depending upon the  hardware </w:t>
        <w:t xml:space="preserve">        configuration.  </w:t>
        <w:t xml:space="preserve">             The  TurboDOS Operating System can be configured to run in a </w:t>
        <w:t xml:space="preserve">        wide  variety of hardware environments.   The exact configuration  </w:t>
        <w:t xml:space="preserve">        is determined by two special files; the .GEN file, which contains </w:t>
        <w:t xml:space="preserve">        the names of the operating system modules to be linked  together, </w:t>
        <w:t xml:space="preserve">        and the .PAR file,  which contains "patches" to be applied to the </w:t>
        <w:t xml:space="preserve">        operating  system  code.   Both the .GEN and .PAR files are  text </w:t>
        <w:t xml:space="preserve">        files;  thus, making changes to these files requires the use of a </w:t>
        <w:t xml:space="preserve">        text editor or word processor.  Since there are many such editors </w:t>
        <w:t xml:space="preserve">        available,  exact instructions on editor operation are beyond the </w:t>
        <w:t xml:space="preserve">        scope of this manual.</w:t>
        <w:t xml:space="preserve">             If you are generating a system for the first time,  you will </w:t>
        <w:t xml:space="preserve">        find  it helpful to read the TurboDOS Implementor's Guide  before </w:t>
        <w:t xml:space="preserve">        continuing with this manual.</w:t>
        <w:t xml:space="preserve">        GETTING STARTED</w:t>
        <w:t xml:space="preserve">             The first decision to be made is the type of system you wish </w:t>
        <w:t xml:space="preserve">        to create;  this is a choice between a single or multi- processor </w:t>
        <w:t xml:space="preserve">        environment.   If a single user system is desired,  you will have </w:t>
        <w:t xml:space="preserve">        either the Z80 or 80186 based CPU board,  and it will be the only </w:t>
        <w:t xml:space="preserve">        CPU in the system.   If a multi-processor system is desired,  you </w:t>
        <w:t xml:space="preserve">        then have several configurations from which to choose.   Shown on </w:t>
        <w:t xml:space="preserve">        the  following  page is a diagram of the possible  configurations </w:t>
        <w:t xml:space="preserve">        available from Advanced Digital.</w:t>
        <w:t>.e</w:t>
        <w:t xml:space="preserve">         TurboDOS Configurations Available with Advanced Digital Systems</w:t>
        <w:t xml:space="preserve">                                   Single User</w:t>
        <w:t xml:space="preserve">                                 TurboDOS System</w:t>
        <w:t xml:space="preserve">                                /        |      \</w:t>
        <w:t xml:space="preserve">        ----------------&lt; Super-Six  Super-Quad  Super-186 &gt;-------------</w:t>
        <w:t xml:space="preserve">        |                                                               |</w:t>
        <w:t xml:space="preserve">        |                                                               |</w:t>
        <w:t xml:space="preserve">        |                         Multi-User                            |</w:t>
        <w:t xml:space="preserve">        |                       TurboDOS System                         |</w:t>
        <w:t xml:space="preserve">        |                      /               \                        |     </w:t>
        <w:t xml:space="preserve">        |            8-bit Master*              Super-186               |</w:t>
        <w:t xml:space="preserve">        |                |                        Master                |</w:t>
        <w:t xml:space="preserve">        |                |                          |                   |</w:t>
        <w:t xml:space="preserve">        |        (slave processors)          (slave processors)         |</w:t>
        <w:t xml:space="preserve">        |      ----------------------      ----------------------       |</w:t>
        <w:t xml:space="preserve">        |      |      |      |      |      |      |      |      |       |</w:t>
        <w:t xml:space="preserve">        |    Super  Super  Super  Super  Super  Super  Super  Super     |</w:t>
        <w:t xml:space="preserve">        |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  186   186-C   16    Slave   186   186-C     |</w:t>
        <w:t xml:space="preserve">        |      |      |      |      |      |      |      |      |       |</w:t>
        <w:t xml:space="preserve">        |      ----------------------      ----------------------       |</w:t>
        <w:t xml:space="preserve">        |                |                           |                  |</w:t>
        <w:t xml:space="preserve">        |                |                           |                  |</w:t>
        <w:t xml:space="preserve">        -----------------------------------------------------------------</w:t>
        <w:t xml:space="preserve">                                       |</w:t>
        <w:t xml:space="preserve">                                       |</w:t>
        <w:t xml:space="preserve">                                  System Disk</w:t>
        <w:t xml:space="preserve">                                       |</w:t>
        <w:t xml:space="preserve">                             Other Storage Devices</w:t>
        <w:t xml:space="preserve">                                       |</w:t>
        <w:t xml:space="preserve">                                    Printer</w:t>
        <w:t xml:space="preserve">                                       |</w:t>
        <w:t xml:space="preserve">                                    Console</w:t>
        <w:t xml:space="preserve">        * - Super Quad or Super Six Master CPU</w:t>
        <w:t xml:space="preserve">                                   Figure 1-1</w:t>
        <w:t xml:space="preserve">        Note:</w:t>
        <w:t xml:space="preserve">        The 186-C configuration denotes "Complex",</w:t>
        <w:t xml:space="preserve">        i.e. a slave which includes disk drives.</w:t>
        <w:t>.e</w:t>
        <w:t xml:space="preserve">        UNDERSTANDING THE BASICS OF TurboDOS</w:t>
        <w:t xml:space="preserve">             Putting  a  system together is not a particularly  difficult </w:t>
        <w:t xml:space="preserve">        task,  however,  as  experience has proven,  it is  typically  an </w:t>
        <w:t xml:space="preserve">        iterative one which can be quite frustrating without the required </w:t>
        <w:t xml:space="preserve">        understanding of how it works.</w:t>
        <w:t xml:space="preserve">             The  TurboDOS  operating system comes in two basic  flavors; </w:t>
        <w:t xml:space="preserve">        networking  and  single user.   Don't let the  term  "networking" </w:t>
        <w:t xml:space="preserve">        disturb you; it's not as complex as it might seem.  What it means </w:t>
        <w:t xml:space="preserve">        is that you really have more than one computer;  one serving as a </w:t>
        <w:t xml:space="preserve">        "master"  system,  and  one or more serving as  "slave"  systems.  </w:t>
        <w:t xml:space="preserve">        Often,  the  master and slave are in the same  cabinet  together, </w:t>
        <w:t xml:space="preserve">        communicating with one another over the S-100 bus.  This does not </w:t>
        <w:t xml:space="preserve">        say  that  they MUST be in the same box;  you'll also  find  many </w:t>
        <w:t xml:space="preserve">        configurations  in which the slaves are several feet,  even miles </w:t>
        <w:t xml:space="preserve">        away from the master.  </w:t>
        <w:t xml:space="preserve">             A  single user system is exactly that;  one  which  supports </w:t>
        <w:t xml:space="preserve">        only  one user.   It is often an economical choice,  as only  one </w:t>
        <w:t xml:space="preserve">        computer  is  required.   Single user systems are also  far  less </w:t>
        <w:t xml:space="preserve">        complex than those in a networking environment.</w:t>
        <w:t xml:space="preserve">             The  first  decision to be made in constructing  a  TurboDOS </w:t>
        <w:t xml:space="preserve">        operating system is whether you wish to create a single or multi-</w:t>
        <w:t xml:space="preserve">        user (network) system.   It should be an easy decision,  as it is </w:t>
        <w:t xml:space="preserve">        based solely upon your available hardware.</w:t>
        <w:t xml:space="preserve">             TurboDOS  is distributed as a collection of relocatable  ob-</w:t>
        <w:t xml:space="preserve">        ject modules (files which contain specific portions of the opera-</w:t>
        <w:t xml:space="preserve">        ting  system).   The  basic idea is to link your hardware  device </w:t>
        <w:t xml:space="preserve">        drivers (the software which controls the hardware  devices,  such </w:t>
        <w:t xml:space="preserve">        as disk drives,  printers, terminals, etc.) together with the ap-</w:t>
        <w:t xml:space="preserve">        propriate  TurboDOS  modules,  thus creating a working  operating </w:t>
        <w:t xml:space="preserve">        system.</w:t>
        <w:t xml:space="preserve">             Software 2000, Inc. (the proprietors of TurboDOS) provides a </w:t>
        <w:t xml:space="preserve">        linker program to do this, called GEN.  The GEN program links the </w:t>
        <w:t xml:space="preserve">        operating system modules and your hardware drivers together,  and </w:t>
        <w:t xml:space="preserve">        creates an executable file, the new operating system.  GEN allows </w:t>
        <w:t xml:space="preserve">        you to apply "patches" to any portion of the operating system, as </w:t>
        <w:t xml:space="preserve">        long as the byte(s) to be modified is tagged with a public label. </w:t>
        <w:t xml:space="preserve">        You will find this unique feature very helpful when building your </w:t>
        <w:t xml:space="preserve">        operating system.</w:t>
        <w:t xml:space="preserve">             Rather  than  enter the names of the files to be  linked  by </w:t>
        <w:t xml:space="preserve">        hand,  GEN allows this to be done from a text file,  and  patches </w:t>
        <w:t xml:space="preserve">        are  applied  this way as well.   With this in  mind,  let's  get </w:t>
        <w:t xml:space="preserve">        started with the construction of your system.</w:t>
        <w:t>.e</w:t>
        <w:t xml:space="preserve">             The  first  module in the list will be one of  the  standard </w:t>
        <w:t xml:space="preserve">        configurations.  The choices are:</w:t>
        <w:t xml:space="preserve">                  STDSINGL       Single User without spooling</w:t>
        <w:t xml:space="preserve">                  STDSPOOL       Single User with spooling</w:t>
        <w:t xml:space="preserve">                  STDMASTR       Networking Master</w:t>
        <w:t xml:space="preserve">                  STDSLAVE       Simple Slave without local disks</w:t>
        <w:t xml:space="preserve">                  STDSLAVX       Complex Slave (with local disks)</w:t>
        <w:t xml:space="preserve">             For single user systems, there is yet another decision to be </w:t>
        <w:t xml:space="preserve">        made,  the  choice between spooling  and  non-spooling.  Spooling </w:t>
        <w:t xml:space="preserve">        means  routing characters normally destined to reach the  printer </w:t>
        <w:t xml:space="preserve">        to a disk file first,  then doing the actual printing later. This </w:t>
        <w:t xml:space="preserve">        keeps  you  from waiting long periods of time for the printer  to </w:t>
        <w:t xml:space="preserve">        finish  before  continuing  your work.  It actually  allows  your </w:t>
        <w:t xml:space="preserve">        computer  to do two things at once;  it can be printing from  the </w:t>
        <w:t xml:space="preserve">        spool  file,  and  running your application program at  the  same </w:t>
        <w:t xml:space="preserve">        time.</w:t>
        <w:t xml:space="preserve">             There  are several factors to be considered when making this </w:t>
        <w:t xml:space="preserve">        choice.  If you have a hard disk, then spooling is definitely the </w:t>
        <w:t xml:space="preserve">        way to go;  if you have floppy disks only,  then chances are  you </w:t>
        <w:t xml:space="preserve">        won't  want to implement the spooling feature.   Floppy disks are </w:t>
        <w:t xml:space="preserve">        painfully slow in comparison to hard disks,  and floppies have  a </w:t>
        <w:t xml:space="preserve">        tendency to be changed frequently, thereby increasing the risk of </w:t>
        <w:t xml:space="preserve">        creating problems for the spooler (and the user).</w:t>
        <w:t xml:space="preserve">             For master networking systems, there is only one choice. For </w:t>
        <w:t xml:space="preserve">        slave systems, you have two choices; simple or complex.  The term </w:t>
        <w:t xml:space="preserve">        "complex"  means that the slave system has its own disk  devices, </w:t>
        <w:t xml:space="preserve">        conversely,  the simple slave does not.   All disk access from  a </w:t>
        <w:t xml:space="preserve">        simple  slave  is done by requesting files and records  from  the </w:t>
        <w:t xml:space="preserve">        master  system.   The applies to loading executable files as well </w:t>
        <w:t xml:space="preserve">        as  data files.   If you have the hardware available  (i.e.  your </w:t>
        <w:t xml:space="preserve">        slave  either has or is capable of supporting disk devices)  then </w:t>
        <w:t xml:space="preserve">        you may wish to go this route.  Disk access time will be improved </w:t>
        <w:t xml:space="preserve">        because the network transfer is eliminated, and the response time </w:t>
        <w:t xml:space="preserve">        for  other  users  will also improve as there is  one  less  user </w:t>
        <w:t xml:space="preserve">        trying to access the system disk.</w:t>
        <w:t xml:space="preserve">             The next item to be considered is banked memory. If your CPU </w:t>
        <w:t xml:space="preserve">        has  two  64k banks of memory (part of which is  usually  shared) </w:t>
        <w:t xml:space="preserve">        then you will want to include the BNKMGR file in your list.   The </w:t>
        <w:t xml:space="preserve">        use of banked memory allows the operating system to reside in the </w:t>
        <w:t xml:space="preserve">        first bank, and your "transient" program area to be in the other. </w:t>
        <w:t xml:space="preserve">        What this means is that the amount of user-available memory  will </w:t>
        <w:t xml:space="preserve">        be greater, which is important with most applications (especially </w:t>
        <w:t xml:space="preserve">        word processors and the like).  If you only have one bank of 64k, </w:t>
        <w:t xml:space="preserve">        then you will not include BNKMGR in your list.</w:t>
        <w:t>.e</w:t>
        <w:t xml:space="preserve">             If  your  applications programs were designed to  run  under </w:t>
        <w:t xml:space="preserve">        CP/M or MP/M,  then you will want to include two optional modules </w:t>
        <w:t xml:space="preserve">        in the list,  CPMSUP and MPMSUP.  If you are converting to Turbo-</w:t>
        <w:t xml:space="preserve">        DOS  from  CP/M  or MP/M,  it would probably be a  good  idea  to </w:t>
        <w:t xml:space="preserve">        include  both  of these modules in your  operating  system.  This </w:t>
        <w:t xml:space="preserve">        makes the purchase of any new applications programs in the future </w:t>
        <w:t xml:space="preserve">        much easier, knowing that you have the support for both operating </w:t>
        <w:t xml:space="preserve">        systems.</w:t>
        <w:t xml:space="preserve">             If you are converting from MP/M, you should also include the </w:t>
        <w:t xml:space="preserve">        QUEMGR  (queue  manager) in your list to support the  MP/M  queue </w:t>
        <w:t xml:space="preserve">        functions.</w:t>
        <w:t xml:space="preserve">             Next in the list is the console driver.  This module is pri-</w:t>
        <w:t xml:space="preserve">        marily  a "front end" to the serial I/O driver.   Note that  this </w:t>
        <w:t xml:space="preserve">        module  is considered a driver,  and is NOT provided by  Software </w:t>
        <w:t xml:space="preserve">        2000, Inc.  </w:t>
        <w:t xml:space="preserve">             In  a  networking system,  you have the option of  having  a </w:t>
        <w:t xml:space="preserve">        console attached to the master.  In practice, this is not usually </w:t>
        <w:t xml:space="preserve">        done.   The master should serve only one function:  to distribute </w:t>
        <w:t xml:space="preserve">        files among users on slave systems.  If an application program is </w:t>
        <w:t xml:space="preserve">        running  on the master,  and should it cause the master system to </w:t>
        <w:t xml:space="preserve">        crash,  then ALL users also stop running;  clearly this situation </w:t>
        <w:t xml:space="preserve">        should be avoided.</w:t>
        <w:t xml:space="preserve">             Note  that there are some programs which must be run only on </w:t>
        <w:t xml:space="preserve">        the master,  usually system type programs; floppy disk formatting </w:t>
        <w:t xml:space="preserve">        utilites, etc.  The MASTER command switches between the slave and </w:t>
        <w:t xml:space="preserve">        master CPU's, thus allowing such system utilities to be executed. </w:t>
        <w:t xml:space="preserve">        For  the  MASTER command to operate,  the CONREM  (remote  master </w:t>
        <w:t xml:space="preserve">        console) file must be included in the GEN list.  You may elect to </w:t>
        <w:t xml:space="preserve">        attach a console to the master anyway,  and to do so, the console </w:t>
        <w:t xml:space="preserve">        driver then takes the place of CONREM.   Be aware that these  two </w:t>
        <w:t xml:space="preserve">        modules are mutually exclusive; you may use one or the other, but </w:t>
        <w:t xml:space="preserve">        not both.</w:t>
        <w:t xml:space="preserve">             TurboDOS provides several options for program loading.   The </w:t>
        <w:t xml:space="preserve">        selection of the proper program loading module depends  partially </w:t>
        <w:t xml:space="preserve">        on the type of operating system being GEN'd. Only a few clues are </w:t>
        <w:t xml:space="preserve">        given in the TurboDOS documentation, and so this process tends to </w:t>
        <w:t xml:space="preserve">        be somewhat obscure.  The program loading options are as follows:</w:t>
        <w:t xml:space="preserve">                  FASLOD         Optimized Program Loader</w:t>
        <w:t xml:space="preserve">                  NETLOD         Network Program Loader</w:t>
        <w:t xml:space="preserve">                  BNKREQ         Loader for banked systems</w:t>
        <w:t xml:space="preserve">                  NORLOD         Non-optimized Program Loader</w:t>
        <w:t xml:space="preserve">             FASLOD  and NORLOD are used in NON-BANKED systems that  load </w:t>
        <w:t xml:space="preserve">        programs from local disks;  i.e.  masters and complex slaves (re-</w:t>
        <w:t xml:space="preserve">        member, NON-BANK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LOD is for NON-BANKED systems which </w:t>
        <w:t xml:space="preserve">        load  programs  over the network;  for BANKED systems,  the  ONLY </w:t>
        <w:t>.e</w:t>
        <w:t xml:space="preserve">        choice is BNKREQ.   Single user systems should optimally use  the </w:t>
        <w:t xml:space="preserve">        FASLOD  loader if running non-banked;  otherwise,  BNKREQ must be </w:t>
        <w:t xml:space="preserve">        used.</w:t>
        <w:t xml:space="preserve">             There are a couple of other TurboDOS modules which are  used </w:t>
        <w:t xml:space="preserve">        primarily  in more "exotic" configurations;  NETFWD,  MSGFMT  and </w:t>
        <w:t xml:space="preserve">        NETREQ.  These are typically used in networks where there is more </w:t>
        <w:t xml:space="preserve">        than one master, or in configurations with complex slaves so that </w:t>
        <w:t xml:space="preserve">        the master can access files on a complex slave's disk(s).  If you </w:t>
        <w:t xml:space="preserve">        have a configuration which must pass information through one sys-</w:t>
        <w:t xml:space="preserve">        tem  to get to another (for example,  for master A to communicate </w:t>
        <w:t xml:space="preserve">        with slave C, it must pass the message through slave B), the NET-</w:t>
        <w:t xml:space="preserve">        FWD and MSGFMT modules must be included in the system generation. </w:t>
        <w:t xml:space="preserve">             The last TurboDOS module to consider is the Real Time  Clock </w:t>
        <w:t xml:space="preserve">        manager.   If  your  CPU has a source of period  interrupts,  you </w:t>
        <w:t xml:space="preserve">        should  provide a real time clock driver and the  RTCMGR  module.  </w:t>
        <w:t xml:space="preserve">        From a system point of view,  this provides an accurate method of </w:t>
        <w:t xml:space="preserve">        not  only  keeping time,  but for efficient task  dispatching  as </w:t>
        <w:t xml:space="preserve">        well.  If an interrupt source is not available, the RTCNUL module </w:t>
        <w:t xml:space="preserve">        should be included instead.</w:t>
        <w:t xml:space="preserve">             A  complete operating system consists of the  aforementioned </w:t>
        <w:t xml:space="preserve">        kernel level modules,  and several hardware device drivers.   The </w:t>
        <w:t xml:space="preserve">        calling  conventions and operation standards for each driver  are </w:t>
        <w:t xml:space="preserve">        described in the TurboDOS Implementor's Guide.  Overall, the book </w:t>
        <w:t xml:space="preserve">        provides  a reasonably good base from which to design each of the </w:t>
        <w:t xml:space="preserve">        drivers,  with  the  possible exception of  the  network  circuit </w:t>
        <w:t xml:space="preserve">        driver.  </w:t>
        <w:t xml:space="preserve">             For a single user system,  you will typically require a disk </w:t>
        <w:t xml:space="preserve">        driver,  console  and  serial I/O driver (they are  very  closely </w:t>
        <w:t xml:space="preserve">        related) and a printer driver.   On a multi-user system, you will </w:t>
        <w:t xml:space="preserve">        need  the  drivers just mentioned,  as well as a circuit  driver.  </w:t>
        <w:t xml:space="preserve">             Often,  one driver can handle multiple devices (of the  same </w:t>
        <w:t xml:space="preserve">        type);  e.g.  the  floppy  disk driver can handle more  than  one </w:t>
        <w:t xml:space="preserve">        floppy,  the  circuit driver can handle several  circuits.   When </w:t>
        <w:t xml:space="preserve">        more  than  one driver is required for a given group  of  devices </w:t>
        <w:t xml:space="preserve">        (such  as multiple circuits in a network),  TurboDOS uses a  let-</w:t>
        <w:t xml:space="preserve">        tered entry point convention. For example, if two circuit drivers </w:t>
        <w:t xml:space="preserve">        are  required,  each  of them would have a (seemingly  duplicate) </w:t>
        <w:t xml:space="preserve">        entry point, CKTDR@, where the "@" is replaced at GEN time by the </w:t>
        <w:t xml:space="preserve">        letters "A" and "B" respectively,  for each circuit driver.  This </w:t>
        <w:t xml:space="preserve">        applies to the disk, console, and printer drivers as well.  </w:t>
        <w:t xml:space="preserve">             Perhaps  one of the most vague areas within TurboDOS is  how </w:t>
        <w:t xml:space="preserve">        the  various  assignment tables are patched.   The  Implementor's </w:t>
        <w:t xml:space="preserve">        Guide  explains each one,  yet more often than not,  the user  is </w:t>
        <w:t xml:space="preserve">        still left with a feeling of uncertainty as to how it all  works. </w:t>
        <w:t xml:space="preserve">        This is especially true regarding the network tables.</w:t>
        <w:t>.e</w:t>
        <w:t xml:space="preserve">             The  network  topolgy must be clearly defined in the  master </w:t>
        <w:t xml:space="preserve">        and  for each network slave.   Implicitly,  this applies to  each </w:t>
        <w:t xml:space="preserve">        device within the network as well;  every network  disk,  printer </w:t>
        <w:t xml:space="preserve">        and circuit must be clearly identified.  </w:t>
        <w:t xml:space="preserve">             At this point,  it would seem appropriate to design a  hypo-</w:t>
        <w:t xml:space="preserve">        thetical  system and present examples showing how each system  is </w:t>
        <w:t xml:space="preserve">        contructed.  </w:t>
        <w:t xml:space="preserve">        SETTING UP THE .GEN FILE</w:t>
        <w:t xml:space="preserve">             Once you have determined what type of hardware configuration </w:t>
        <w:t xml:space="preserve">        you have, the next step is to create a .GEN file.  This file will </w:t>
        <w:t xml:space="preserve">        contain  the  names of the relocatable object modules  which  the </w:t>
        <w:t xml:space="preserve">        system generation utility will use to construct the new operating </w:t>
        <w:t xml:space="preserve">        system.</w:t>
        <w:t xml:space="preserve">             There are several "standard" operating system configurations </w:t>
        <w:t xml:space="preserve">        included  on  your "GEN" distribution diskette.   Each  of  these </w:t>
        <w:t xml:space="preserve">        supports a particular environment, primarily based on the type of </w:t>
        <w:t xml:space="preserve">        disk devices used in the system.  Chances are, you will find that </w:t>
        <w:t xml:space="preserve">        one of them includes most,  if not all of what you need.  See Ap-</w:t>
        <w:t xml:space="preserve">        pendix A for a complete listing of these .GEN files.</w:t>
        <w:t xml:space="preserve">        SETTING UP THE .PAR FILE</w:t>
        <w:t xml:space="preserve">             The next step in the system generation process is setting up </w:t>
        <w:t xml:space="preserve">        the .PAR file.  This file contains "patches" to be applied to the </w:t>
        <w:t xml:space="preserve">        operating system.  These patches are in symbolic form; the syntax </w:t>
        <w:t xml:space="preserve">        for each .PAR file entry is:</w:t>
        <w:t xml:space="preserve">             LOCATION = v1 [,vn] [; comment]</w:t>
        <w:t xml:space="preserve">             The  LOCATION field may be a public (global) symbol name,  a </w:t>
        <w:t xml:space="preserve">        hexadecimal  value,  or an expression composed of names  and  hex </w:t>
        <w:t xml:space="preserve">        numbers  connected by "+" and/or "-" operators.   Hex values must </w:t>
        <w:t xml:space="preserve">        have a leading zero (e.g.  0FFFF) but NOT the  assembler-standard </w:t>
        <w:t xml:space="preserve">        trailing "H" (e.g. 0FFFFH).  </w:t>
        <w:t xml:space="preserve">             The  VALUE  (v1 ...  vn) field may contain  expressions  (as </w:t>
        <w:t xml:space="preserve">        defined above) or quoted ASCII strings,  and must be separated by </w:t>
        <w:t xml:space="preserve">        commas.   A "value" expression is stored as a 16-bit word if  its </w:t>
        <w:t xml:space="preserve">        value  is greater than 255,  or if it is enclosed in parentheses; </w:t>
        <w:t xml:space="preserve">        otherwise it is stored as an 8-bit byte.   A quoted ASCII  string </w:t>
        <w:t xml:space="preserve">        may  be  enclosed  by single (') or double  (")  quotes.  Control </w:t>
        <w:t xml:space="preserve">        characters  may  be specified by using the  circumflex  (^);  for </w:t>
        <w:t xml:space="preserve">        example, control-X is expressed as "^X".</w:t>
        <w:t xml:space="preserve">             Typically, you will want to patch in such things as network, </w:t>
        <w:t xml:space="preserve">        disk,  queue and printer assignment tables.  TurboDOS has over 50 </w:t>
        <w:t xml:space="preserve">        patch points,  not including device driver patches; further, cor-</w:t>
        <w:t xml:space="preserve">        rections to the TurboDOS operating system may also be included in </w:t>
        <w:t xml:space="preserve">        the  .PAR  file.   Current  system  updates  are  distributed  by </w:t>
        <w:t xml:space="preserve">        Advanced  Digital to be incorporated in the .PAR file.  For  more </w:t>
        <w:t xml:space="preserve">        information on the TurboDOS patch points, see the TurboDOS Imple-</w:t>
        <w:t xml:space="preserve">        mentor's Guide.</w:t>
        <w:t xml:space="preserve">        NETWORK CONFIGURATIONS</w:t>
        <w:t xml:space="preserve">             TurboDOS  can  support up to 255 circuits,  with up  to  255 </w:t>
        <w:t xml:space="preserve">        nodes (processors) on each circuit.   Each node has a unique  16-</w:t>
        <w:t xml:space="preserve">        bit  network address,  consisting of an 8 bit circuit number plus </w:t>
        <w:t xml:space="preserve">        an 8-bit node number (on that circuit);  thus virtually any  type </w:t>
        <w:t xml:space="preserve">        of network configuration is possible.</w:t>
        <w:t xml:space="preserve">             The actual network topology is defined by a series of tables </w:t>
        <w:t xml:space="preserve">        in  each processor,  which are set up at system generation  time.  </w:t>
        <w:t xml:space="preserve">        The contents of these tables is defined in the TurboDOS Implemen-</w:t>
        <w:t xml:space="preserve">        tor's Guide.</w:t>
        <w:t xml:space="preserve">             Note that at a minimum,  each slave must have the  following </w:t>
        <w:t xml:space="preserve">        values and tables defined:</w:t>
        <w:t xml:space="preserve">             CKTAST - Circuit Assignment Table</w:t>
        <w:t xml:space="preserve">             DSKAST - Disk Assignment Table</w:t>
        <w:t xml:space="preserve">             DEFDID - Default network Destination ID</w:t>
        <w:t xml:space="preserve">             NMBCKT - Number of Circuits to which this processor is con-</w:t>
        <w:t xml:space="preserve">                      nected.</w:t>
        <w:t xml:space="preserve">             In  designing  a complex network environment,  it is a  good </w:t>
        <w:t xml:space="preserve">        idea to "draw a picture" of what the entire system will look like </w:t>
        <w:t xml:space="preserve">        at  system generation time.   The following example  describes  a </w:t>
        <w:t xml:space="preserve">        reasonably complex network.</w:t>
        <w:t xml:space="preserve">                                (OSMASTER.SYS)</w:t>
        <w:t xml:space="preserve">                               MASTER PROCESSOR</w:t>
        <w:t xml:space="preserve">                                   (NODE 00)</w:t>
        <w:t xml:space="preserve">                                /      |      \</w:t>
        <w:t xml:space="preserve">            (OSSLAVEA.SYS)      |      |      |      (OSSLAVEB.SYS)</w:t>
        <w:t xml:space="preserve">        Circuit #1 (Address 00) |      |      |   Circuit #2 (Address 01)</w:t>
        <w:t xml:space="preserve">                 ---------------       |      ---------------</w:t>
        <w:t xml:space="preserve">                 |                     |                    |</w:t>
        <w:t xml:space="preserve">           Super Slave 0        Disk Drive "A"       Super-186 Slave 0</w:t>
        <w:t xml:space="preserve">             (NODE 1)              (floppy)              (NODE 1)</w:t>
        <w:t xml:space="preserve">                 |                     |                    |           </w:t>
        <w:t xml:space="preserve">           Super Slave 1        Disk Drive "B"         Disk Drive "D"</w:t>
        <w:t xml:space="preserve">             (NODE 2)              (floppy)                 |         </w:t>
        <w:t xml:space="preserve">                 |                     |               Disk Drive "E"</w:t>
        <w:t xml:space="preserve">           Super Slave 2        Disk Drive "C"              |         </w:t>
        <w:t xml:space="preserve">             (NODE 3)  |            (hard)               Printer "B"</w:t>
        <w:t xml:space="preserve">                       |               |                       </w:t>
        <w:t xml:space="preserve">                       |          Printer "A"            </w:t>
        <w:t xml:space="preserve">                   Printer "C"</w:t>
        <w:t xml:space="preserve">                                             Figure 1-2</w:t>
        <w:t xml:space="preserve">        Example Network Configuration</w:t>
        <w:t xml:space="preserve">             ; MASTER .GEN FILE  (OSMASTER.GEN)</w:t>
        <w:t xml:space="preserve">             ;</w:t>
        <w:t xml:space="preserve">             STDMASTER           ; STANDARD MASTER PACKAGE</w:t>
        <w:t xml:space="preserve">             FASLOD              ; NON-BANKED PROGRAM LOAD</w:t>
        <w:t xml:space="preserve">             CPMSUP              ; CP/M FUNCTION SUPPORT MODULE</w:t>
        <w:t xml:space="preserve">             MPMSUP              ; MPM FUNCTION SUPPORT MODULE</w:t>
        <w:t xml:space="preserve">             QUEMGR              ; MPM QUEUE MANAGER</w:t>
        <w:t xml:space="preserve">             NETREQ              ; NEED TO MAKE REQUESTS OF OTHER SYSTEMS</w:t>
        <w:t xml:space="preserve">             MSGFMT              ; REQUIRED BY NETREQ</w:t>
        <w:t xml:space="preserve">             NETFWD              ; NETWORK FORWARDER</w:t>
        <w:t xml:space="preserve">             CONREM              ; NO CONSOLE ON THE MASTER</w:t>
        <w:t xml:space="preserve">             LSTCTS              ; CTS (PIN 20 HANDSHAKING) ON PTR A</w:t>
        <w:t xml:space="preserve">             ;CONDR              ; UNCOMMENT FOR CONSOLE ON MASTER</w:t>
        <w:t xml:space="preserve">                                 ; (AND COMMENT OUT "CONREM")</w:t>
        <w:t xml:space="preserve">             LSTPAR              ; CENTRONICS PRINTER DRIVER</w:t>
        <w:t xml:space="preserve">             ;BNKMGR             ; UNCOMMENT FOR BANKED MASTER</w:t>
        <w:t xml:space="preserve">             ;                   ; (AND COMMENT OUT "FASLOD")</w:t>
        <w:t xml:space="preserve">             ;</w:t>
        <w:t xml:space="preserve">             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</w:t>
        <w:t xml:space="preserve">             ;</w:t>
        <w:t xml:space="preserve">             S6NIT               ; HARDWARE INITIALIZATION</w:t>
        <w:t xml:space="preserve">             S6SIO               ; SUPER SIX SERIAL I/O DRIVERS</w:t>
        <w:t xml:space="preserve">             S6RTC               ; SUPER SIX REAL TIME CLOCK DRIVER</w:t>
        <w:t xml:space="preserve">             ;S6BNK              ; UNCOMMENT FOR BANKED MASTER</w:t>
        <w:t xml:space="preserve">                                 ; (SEE "BNKMGR" ABOVE)</w:t>
        <w:t xml:space="preserve">             ;</w:t>
        <w:t xml:space="preserve">             S6DSK               ; SUPER SIX DISK DRIVER (FLOPPY)</w:t>
        <w:t xml:space="preserve">             S6DST58F            ; SUPER SIX DISK SPEC. TABLES</w:t>
        <w:t xml:space="preserve">                                 ;  FOR 5.25" AND 8" FLOPPIES</w:t>
        <w:t xml:space="preserve">             ;</w:t>
        <w:t xml:space="preserve">             S6SOM               ; SUPER SIX SIGNON MESSAGE</w:t>
        <w:t xml:space="preserve">             HARDISK             ; HARD DISK DRIVER</w:t>
        <w:t xml:space="preserve">             HARDTBLS            ; HARD DISK TABLE HEADER</w:t>
        <w:t xml:space="preserve">             ST419               ; ST419 DRIVE TABLE</w:t>
        <w:t xml:space="preserve">             ;</w:t>
        <w:t xml:space="preserve">             ; SUPER SLAVE CIRCUIT DRIVERS</w:t>
        <w:t xml:space="preserve">             ;</w:t>
        <w:t xml:space="preserve">             MCDSS               ; MASTER CIRCUIT DRIVER FOR SUPER SLAVES</w:t>
        <w:t xml:space="preserve">             ;</w:t>
        <w:t xml:space="preserve">             SSLOAD              ; SUPER SLAVE INITIAL LOAD</w:t>
        <w:t xml:space="preserve">             SSBOOT              ; SUPER SLAVE OPERATING SYSTEM BOOT</w:t>
        <w:t xml:space="preserve">             ;</w:t>
        <w:t xml:space="preserve">             ; SUPER-186 CIRCUIT DRIVERS</w:t>
        <w:t xml:space="preserve">             ;</w:t>
        <w:t xml:space="preserve">             S186MCD             ; SUPER SIX &lt;=&gt; SUPER 186 CIRCUIT DRIVER</w:t>
        <w:t xml:space="preserve">             S186LOAD            ; SUPER-186 INTERMEDIATE LOADER</w:t>
        <w:t xml:space="preserve">             ;</w:t>
        <w:t xml:space="preserve">             PATCH               ; PATCH MODULE</w:t>
        <w:t xml:space="preserve">             ;</w:t>
        <w:t xml:space="preserve">             ; end</w:t>
        <w:t>.e</w:t>
        <w:t xml:space="preserve">             ; MASTER .PAR FILE  (OSMASTER.PAR)</w:t>
        <w:t xml:space="preserve">             ;</w:t>
        <w:t xml:space="preserve">             CTSBR = 67          ; 1200 BAUD CTS PRINTER</w:t>
        <w:t xml:space="preserve">             SRHDRV = 0FF        ; SEARCH SYSTEM DISK FOR COMMAND FILES</w:t>
        <w:t xml:space="preserve">             COMPAT = 0F8        ; RECORD/FILE LOCKING COMPAT FLAGS</w:t>
        <w:t xml:space="preserve">             ;</w:t>
        <w:t xml:space="preserve">             NMBCKT = 2          ; NUMBER OF CIRCUITS</w:t>
        <w:t xml:space="preserve">             ;</w:t>
        <w:t xml:space="preserve">             ; CIRCUIT ASSIGNMENT TABLE</w:t>
        <w:t xml:space="preserve">             ;</w:t>
        <w:t xml:space="preserve">             CKTAST = (0000),CKTDRA   ; FIRST CIRCUIT DRIVER IS FOR</w:t>
        <w:t xml:space="preserve">                                      ;  SUPER SLAVES</w:t>
        <w:t xml:space="preserve">                      (0100),CKTDRB   ; SECOND CIRCUIT DRIVER IS FOR</w:t>
        <w:t xml:space="preserve">                                      ;  SUPER-186 SLAVES</w:t>
        <w:t xml:space="preserve">             SSCKTA = 00              ; SUPER SLAVE CIRCUIT ADDRESS</w:t>
        <w:t xml:space="preserve">             CKS186 = 01              ; SUPER-186 SLAVE CIRCUIT ADDRESS</w:t>
        <w:t xml:space="preserve">             ;</w:t>
        <w:t xml:space="preserve">             ;  PRINTER ASSIGNMENTS</w:t>
        <w:t xml:space="preserve">             ;</w:t>
        <w:t xml:space="preserve">             PTRAST = 00,LSTDRA  ; PRINTER A = CTS PRINTER (LOCAL)</w:t>
        <w:t xml:space="preserve">                      80,(0100)  ; PRINTER B = CTS PRINTER (REMOTE)</w:t>
        <w:t xml:space="preserve">                      81,(0002)  ; PRINTER C = CTS PRINTER (REMOTE)</w:t>
        <w:t xml:space="preserve">             ; </w:t>
        <w:t xml:space="preserve">             DSPPAT = 1,2,3      ; ASSIGN EACH PRINTER TO ITS OWN QUEUE</w:t>
        <w:t xml:space="preserve">             QUEAST = 00,(0000)  ; QUEUE A (LOCAL)</w:t>
        <w:t xml:space="preserve">                      01,(0000)  ; QUEUE B (LOCAL)</w:t>
        <w:t xml:space="preserve">                      82,(0100)  ; QUEUE C GOES TO SUPER-186 SLAVE</w:t>
        <w:t xml:space="preserve">             ;</w:t>
        <w:t xml:space="preserve">             ; DISK DRIVE ASSIGNMENTS</w:t>
        <w:t xml:space="preserve">             ;</w:t>
        <w:t xml:space="preserve">             DSKAST = 00,DSKDRA  ;  A = FLOPPY 0</w:t>
        <w:t xml:space="preserve">                      01,DSKDRA  ;  B = FLOPPY 1</w:t>
        <w:t xml:space="preserve">                      00,DSKDRB  ;  C = HARD DISK 0</w:t>
        <w:t xml:space="preserve">                      80,(0100)  ;  D = REMOTE FLOPPY DISK</w:t>
        <w:t xml:space="preserve">                      81,(0100)  ;  E = REMOTE FLOPPY DISK</w:t>
        <w:t xml:space="preserve">             ;   </w:t>
        <w:t xml:space="preserve">             DRVTBL = 2,2        ; STEP RATE FOR FIRST TWO DRIVES 8"</w:t>
        <w:t xml:space="preserve">             ; </w:t>
        <w:t xml:space="preserve">             MEMBLL = 1903       ; INSURES A MINIMUM TPA SIZE</w:t>
        <w:t xml:space="preserve">             MEMRES = 400        ; AMOUNT OF DYNAMIC SPACE BELOW THE O.S.</w:t>
        <w:t xml:space="preserve">             AUTUSR = 080        ; DEFAULT TO PRIVLEGED, USER 0</w:t>
        <w:t xml:space="preserve">             NMBUFS = 12         ; NUMBER OF BUFFERS (18)</w:t>
        <w:t xml:space="preserve">             BUFSIZ = 03         ; DEFAULT BUFFER SIZE  (LOG2(SIZE/128))</w:t>
        <w:t xml:space="preserve">             NMBMBS = 0B         ; NMBSVC*2 MESSAGE BUFFERS</w:t>
        <w:t xml:space="preserve">             NMBRPS = 0B         ; NMBSVC*2 REPLY WAITING BUFFERS</w:t>
        <w:t xml:space="preserve">             NMBSVC = 6          ; NUMBER OF "SERVER PROCESSES"</w:t>
        <w:t xml:space="preserve">             NMBSSA = 3          ; # OF SUPER SLAVES SLAVES SUPPORTED </w:t>
        <w:t xml:space="preserve">                                 ;  ON FIRST DRIVER</w:t>
        <w:t xml:space="preserve">             NMB186 = 3          ; # OF SUPER-186 SLAVES SUPPORTED ON </w:t>
        <w:t xml:space="preserve">                                 ; SECOND DRIVER</w:t>
        <w:t xml:space="preserve">             SSASTA = 'A'        ; SUPER SLAVE SUFFIX CHANNEL</w:t>
        <w:t xml:space="preserve">             SSADTA = 70,72,74   ; SUPER SLAVE S-100 I/O PORT ADDRESSES</w:t>
        <w:t xml:space="preserve">             EAS186 = 1,7,6      ; SUPER-186 EXTENDED ADDRESS</w:t>
        <w:t xml:space="preserve">             STS186 = 'B','B','B'  ; SUPER-186 SUFFIX CHARACTER</w:t>
        <w:t xml:space="preserve">             ; end </w:t>
        <w:t xml:space="preserve">             ; SUPER SLAVE .GEN FILE (OSSLAVEA.GEN, banked system)</w:t>
        <w:t xml:space="preserve">             ;</w:t>
        <w:t xml:space="preserve">             STDSLAVE           ;STANDARD NETWORKING SLAVE</w:t>
        <w:t xml:space="preserve">             BNKMGR             ;BANKED MEMORY MANAGER</w:t>
        <w:t xml:space="preserve">             BNKREQ             ;NETLOD EQUIVALENT FOR BANKED SYSTEMS </w:t>
        <w:t xml:space="preserve">             CPMSUP             ;CP/M FUNCTION SUPPORT MODULE</w:t>
        <w:t xml:space="preserve">             MPMSUP             ;MP/M FUNCTION SUPPORT MODULE</w:t>
        <w:t xml:space="preserve">             QUEMGR             ;QUEUE MANAGER</w:t>
        <w:t xml:space="preserve">             SSNIT              ;SUPER SLAVE HARDWARE INITIALIZATION</w:t>
        <w:t xml:space="preserve">             CONDR              ;CONSOLE DRIVER</w:t>
        <w:t xml:space="preserve">             LSTCTS             ;PRINTER DRIVER FOR 9600 BAUD, CTS PTR </w:t>
        <w:t xml:space="preserve">             SSSIO2             ;SUPER SLAVE SIO DRIVER FOR 2 PORTS</w:t>
        <w:t xml:space="preserve">             ;SSSIO4            ;SUPER SLAVE SIO DRIVER FOR 4 PORTS</w:t>
        <w:t xml:space="preserve">             SSCKTDR            ;SUPER SLAVE CIRCUIT DRIVER</w:t>
        <w:t xml:space="preserve">             SLVRES             ;SLAVE RESET DETECTION</w:t>
        <w:t xml:space="preserve">             SSRTC              ;SUPER SLAVE REAL TIME CLOCK</w:t>
        <w:t xml:space="preserve">             SSBNK              ;SUPER SLAVE BANK SELECT DRIVER</w:t>
        <w:t xml:space="preserve">             SSSOM              ;SUPER SLAVE SIGN ON MESSAGE</w:t>
        <w:t xml:space="preserve">             PATCH              ;PATCH MODULE</w:t>
        <w:t xml:space="preserve">             NETSVC             ;NETWORK REQUEST SERVICE PROCESS</w:t>
        <w:t xml:space="preserve">             DSPOOL             ;DESPOOLER</w:t>
        <w:t>.e</w:t>
        <w:t xml:space="preserve">             ; SUPER SLAVE .PAR FILE (OSSLAVEA.PAR)</w:t>
        <w:t xml:space="preserve">             ;</w:t>
        <w:t xml:space="preserve">             SRHDRV = 0FF        ;SEARCH SYSTEM DISK FOR .COM FILES </w:t>
        <w:t xml:space="preserve">             COMPAT = 0F8        ;FILE/RECORD LOCKING COMPAT FLAGS</w:t>
        <w:t xml:space="preserve">             CONBR  = 0CE        ;USE 9600 BAUD TERMINAL FOR CONSOLE</w:t>
        <w:t xml:space="preserve">             CTSBR  = 67         ;1200 BAUD CTS PRINTER</w:t>
        <w:t xml:space="preserve">             ATNCHR = 0          ;USE "BREAK" KEY FOR ATTENTION</w:t>
        <w:t xml:space="preserve">             ;</w:t>
        <w:t xml:space="preserve">             PRTMOD = 1          ;DEFAULT PRINT MODE = SPOOLED</w:t>
        <w:t xml:space="preserve">             ;</w:t>
        <w:t xml:space="preserve">             QUEPTR = 3          ; COME UP ON PRINTER C</w:t>
        <w:t xml:space="preserve">             ;</w:t>
        <w:t xml:space="preserve">             AUTUSR = 80         ;DEFAULT = USER 0, PRIVILEGED</w:t>
        <w:t xml:space="preserve">             ;</w:t>
        <w:t xml:space="preserve">             SLRSEQ = "|","|"    ;SLAVE RESET SEQUENCE</w:t>
        <w:t xml:space="preserve">                                 ; (UP TO 5 CHARACTERS)</w:t>
        <w:t xml:space="preserve">             ;</w:t>
        <w:t xml:space="preserve">             ; DISK ASSIGNMENT TABLE</w:t>
        <w:t xml:space="preserve">             ;</w:t>
        <w:t xml:space="preserve">             DSKAST = 80,(0000)  ;DRIVE 'A' IS ON THE MASTER</w:t>
        <w:t xml:space="preserve">                      81,(0000)  ;DRIVE 'B' IS ON THE MASTER</w:t>
        <w:t xml:space="preserve">                      82,(0000)  ;DRIVE 'C' IS ON THE MASTER</w:t>
        <w:t xml:space="preserve">                      83,(0100)  ;DRIVE 'D' IS ON SUPER-186 SLAVE</w:t>
        <w:t xml:space="preserve">                      84,(0100)  ;DRIVE 'E' IS ON SUPER-186 SLAVE</w:t>
        <w:t xml:space="preserve">             ;</w:t>
        <w:t xml:space="preserve">             ; PRINTER ASSIGNMENT TABLE</w:t>
        <w:t xml:space="preserve">             ;</w:t>
        <w:t xml:space="preserve">             PTRAST = 80,(0000)  ;PRINTER 'A' IS ON THE MASTER</w:t>
        <w:t xml:space="preserve">                      81,(0100)  ;PRINTER 'B' IS ON SUPER=186 SLAVE</w:t>
        <w:t xml:space="preserve">                      82,(0002)  ;PRINTER 'C' IS ON THE LAST SUPER SLAVE</w:t>
        <w:t xml:space="preserve">             ;</w:t>
        <w:t xml:space="preserve">             ; end</w:t>
        <w:t>.e</w:t>
        <w:t xml:space="preserve">             ; SUPER-186 SLAVE .GEN FILE (OSSLAVEB.GEN)</w:t>
        <w:t xml:space="preserve">             ;</w:t>
        <w:t xml:space="preserve">             STDSLAVX            ; Standard complex slave configuration</w:t>
        <w:t xml:space="preserve">             CON96               ; Null console interface</w:t>
        <w:t xml:space="preserve">             S186NIT             ; Super 186 initialization module</w:t>
        <w:t xml:space="preserve">             DSK186              ; SUPER 186 FLOPPY DISK DRIVER</w:t>
        <w:t xml:space="preserve">             RTCNUL              ; Null real time clock driver</w:t>
        <w:t xml:space="preserve">             S186SPD             ; Super 186 serial/parallel driver module</w:t>
        <w:t xml:space="preserve">             S186SCD             ; Super 186 slave circuit driver module</w:t>
        <w:t xml:space="preserve">             SLVRES              ; Slave reset detection module</w:t>
        <w:t xml:space="preserve">             S186MST             ; SUPER 186 MEMORY SPECIFICATION TABLES</w:t>
        <w:t xml:space="preserve">             ;</w:t>
        <w:t xml:space="preserve">             ; end</w:t>
        <w:t xml:space="preserve">             ; SUPER-186 SLAVE .PAR FILE (OSSLAVEB.PAR)</w:t>
        <w:t xml:space="preserve">             ;</w:t>
        <w:t xml:space="preserve">             COMPAT =  0xB8      ;COMPATABILITY FLAGS</w:t>
        <w:t xml:space="preserve">             AUTUSR = 0x80       ;AUTO LOGON TO USER 0 PRIVILEGED</w:t>
        <w:t xml:space="preserve">             SLRCHR = '|'        ;SLAVE RESET SEQUENCE</w:t>
        <w:t xml:space="preserve">             LDWARM = 0          ;DISABLE OS WARM START LOADING</w:t>
        <w:t xml:space="preserve">             LDCOLD = 0          ;DISABLE OS COLD START LOADING</w:t>
        <w:t xml:space="preserve">             CONBR  = 0X8F       ;PATCH CONSOLE BAUD RATE BYTE</w:t>
        <w:t xml:space="preserve">             ATNCHR = 0          ;DEFINE THE ATTENTION CHARACTER</w:t>
        <w:t xml:space="preserve">             ;</w:t>
        <w:t xml:space="preserve">             DSKAST+3 = 00,(DSKDRA)</w:t>
        <w:t xml:space="preserve">                        01,(DSKDRA)</w:t>
        <w:t xml:space="preserve">                        80,(0000)</w:t>
        <w:t xml:space="preserve">                        81,(0000)</w:t>
        <w:t xml:space="preserve">                        82,(0000)     </w:t>
        <w:t xml:space="preserve">             OSMLEN = (0X0800)</w:t>
        <w:t xml:space="preserve">             ;</w:t>
        <w:t xml:space="preserve">             ; 1.41-2</w:t>
        <w:t xml:space="preserve">             ;CINTRY+0X41= 0XE9,(PATCH),PATCH=0X31,0XC0,0X89,0XC3,0XC3</w:t>
        <w:t xml:space="preserve">             ;</w:t>
        <w:t xml:space="preserve">             ; 1.41-3</w:t>
        <w:t xml:space="preserve">             ;PLFCN+0X39=(PATCH+0X05)</w:t>
        <w:t xml:space="preserve">             ;PATCH+0X05=0XC7,0X06,BASPAG-0X128,0X00</w:t>
        <w:t xml:space="preserve">             ;0X00,0XE9,(INCMOB)</w:t>
        <w:t xml:space="preserve">             ;</w:t>
        <w:t xml:space="preserve">             ; 1.41-5</w:t>
        <w:t xml:space="preserve">             ;SVCNIT+0X1D=0XC4</w:t>
        <w:t xml:space="preserve">             ;SVCNIT+0X1B5=0XC4</w:t>
        <w:t xml:space="preserve">             ;</w:t>
        <w:t xml:space="preserve">             ; 1.41-6</w:t>
        <w:t xml:space="preserve">             ;DSPNIT+0X183=0XC4</w:t>
        <w:t xml:space="preserve">             ;</w:t>
        <w:t xml:space="preserve">             ; 1.41-7</w:t>
        <w:t xml:space="preserve">             ;GETTOS+0X01=0X06</w:t>
        <w:t>.e</w:t>
        <w:t xml:space="preserve">                           System Generation Procedure</w:t>
        <w:t xml:space="preserve">             By  now,  you should have a reasonable understanding of what </w:t>
        <w:t xml:space="preserve">        the .GEN and .PAR files contain, and how you would like your sys- </w:t>
        <w:t xml:space="preserve">        tem to be configured.   Before you make any changes to the exist-</w:t>
        <w:t xml:space="preserve">        ing  system generation files,  make a working copy of  the  "GEN" </w:t>
        <w:t xml:space="preserve">        diskette  FIRST!   If you create an operating system that  "isn't </w:t>
        <w:t xml:space="preserve">        quite right" on the master diskette, you may not be able to bring </w:t>
        <w:t xml:space="preserve">        up TurboDOS again to correct the mistake!</w:t>
        <w:t xml:space="preserve">             Note  that the following text assumes a Z80 system;  if  you </w:t>
        <w:t xml:space="preserve">        are using the Super-186 80186 based system,  substitute all  ref-</w:t>
        <w:t xml:space="preserve">        erences  to the GEN command with TLINK.   The relocatable  object </w:t>
        <w:t xml:space="preserve">        files have filetypes of .O instead of .REL.</w:t>
        <w:t xml:space="preserve">             STEP 1.</w:t>
        <w:t xml:space="preserve">             First  check all connections to the computer;  make  certain </w:t>
        <w:t xml:space="preserve">        that  both the computer and the terminal are plugged in.   Verify </w:t>
        <w:t xml:space="preserve">        that the terminal baud rate is set properly,  and that the termi-</w:t>
        <w:t xml:space="preserve">        nal I/O cable i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per connector on the back of </w:t>
        <w:t xml:space="preserve">        the computer cabinet.</w:t>
        <w:t xml:space="preserve">             Bring  up a working copy of TurboDOS.  Do this by  inserting </w:t>
        <w:t xml:space="preserve">        the   TurboDOS  Distribution diskette into the  'A'  floppy  disk </w:t>
        <w:t xml:space="preserve">        drive.   Press and release the 'RESET' switch.  If everything has </w:t>
        <w:t xml:space="preserve">        been set up properly, you should see the following message on the </w:t>
        <w:t xml:space="preserve">        screen of the terminal:</w:t>
        <w:t xml:space="preserve">                       &gt; ADVANCED DIGITAL CORP.</w:t>
        <w:t xml:space="preserve">                         Monitor Version 3.6</w:t>
        <w:t xml:space="preserve">                         January - 1984</w:t>
        <w:t xml:space="preserve">                         Press "H" for help</w:t>
        <w:t xml:space="preserve">                         Attempting to boot .......</w:t>
        <w:t xml:space="preserve">                         Press any key to abort boot.</w:t>
        <w:t xml:space="preserve">             Do not touch any keys on the keyboard as this will interrupt </w:t>
        <w:t xml:space="preserve">        the boot process.   Once the boot process has been completed, you </w:t>
        <w:t xml:space="preserve">        will see the following message on the screen:</w:t>
        <w:t xml:space="preserve">        Copyright 1984, Software 2000, Inc. (21/nnnn)</w:t>
        <w:t xml:space="preserve">        A:OSMASTER.SYS loading from xxxx to xxxx, size xxxx</w:t>
        <w:t xml:space="preserve">             The  screen will then be cleared,  and the following message </w:t>
        <w:t xml:space="preserve">        will be displayed:</w:t>
        <w:t xml:space="preserve">        TurboDOS 1.4x, Copyright 1984, Software 2000, Inc. (21/nnnn)</w:t>
        <w:t xml:space="preserve">        Advanced Digital Corp.</w:t>
        <w:t xml:space="preserve">        0A}</w:t>
        <w:t xml:space="preserve">             The "0A}" prompt indicates that the system is now ready  for </w:t>
        <w:t xml:space="preserve">        you to begin.  </w:t>
        <w:t>.e</w:t>
        <w:t xml:space="preserve">             A note for experienced users: TurboDOS may also be generated </w:t>
        <w:t xml:space="preserve">        under CP/M;  note however that all diskettes MUST be single-sided </w:t>
        <w:t xml:space="preserve">        and single-density format (IBM 3740 standard).</w:t>
        <w:t xml:space="preserve">             STEP 2.</w:t>
        <w:t xml:space="preserve">             Make  a working copy of the TurboDOS distribution  diskette.  </w:t>
        <w:t xml:space="preserve">        This may require you to format a new diskette;  if you have never </w:t>
        <w:t xml:space="preserve">        done this before, see the section of this manual on diskette for-</w:t>
        <w:t xml:space="preserve">        matting.  Once you have a formatted diskette, use the BACKUP com-</w:t>
        <w:t xml:space="preserve">        mand to copy all files from the TurboDOS distribution diskette to </w:t>
        <w:t xml:space="preserve">        your working diskette.  The syntax of the BACKUP command is shown </w:t>
        <w:t xml:space="preserve">        in Appendix C.</w:t>
        <w:t xml:space="preserve">             STEP 3.</w:t>
        <w:t xml:space="preserve">             Assuming  that  you will be modifying one of  the  .GEN/.PAR </w:t>
        <w:t xml:space="preserve">        files  included on the distribution diskette,  first verify  that </w:t>
        <w:t xml:space="preserve">        all of the .GEN and .PAR file attributes on the working  diskette </w:t>
        <w:t xml:space="preserve">        are  set to Read/Write.   See Appendix C for details on the  SHOW </w:t>
        <w:t xml:space="preserve">        and SET commands.</w:t>
        <w:t xml:space="preserve">             Using  any text editor or word processor,  create or  modify </w:t>
        <w:t xml:space="preserve">        the desired .GEN and .PAR files to suit your hardware environment </w:t>
        <w:t xml:space="preserve">        needs.  Note that the file names are (and must be) the same, e.g. </w:t>
        <w:t xml:space="preserve">        S6MLT8.GEN and S6MLT8.PAR.  </w:t>
        <w:t xml:space="preserve">             STEP 4.</w:t>
        <w:t xml:space="preserve">             At this time,  you may wish to try a test generation.   This </w:t>
        <w:t xml:space="preserve">        will  allow you to check for any errors in the .GEN  and/or  .PAR </w:t>
        <w:t xml:space="preserve">        file.    The GEN utility will send a "bell" character (ASCII 07H) </w:t>
        <w:t xml:space="preserve">        to the terminal with each error.   If your terminal doesn't react </w:t>
        <w:t xml:space="preserve">        to this character, you may want to echo the console output to the </w:t>
        <w:t xml:space="preserve">        printer, checking for errors after the listing is complete.</w:t>
        <w:t xml:space="preserve">             See  the  SYNTAX CONVENTIONS section in this manual for  the </w:t>
        <w:t xml:space="preserve">        exact command line format of the GEN command.</w:t>
        <w:t xml:space="preserve">             One  important  note  here:  there are TWO  console  drivers </w:t>
        <w:t xml:space="preserve">        included  in  the TurboDOS operating system;  the  first  one  is </w:t>
        <w:t xml:space="preserve">        CONDR,  which  is the "standard" console driver.   CONDR  assumes </w:t>
        <w:t xml:space="preserve">        that  a  physical console (CRT device) is attached to the  MASTER </w:t>
        <w:t xml:space="preserve">        processor.   The  second driver is called CONREM,  which  is  the </w:t>
        <w:t xml:space="preserve">        REMOTE console driver.   Be sure that if you are coming up on the </w:t>
        <w:t xml:space="preserve">        MASTER processor,  that you include CONDR in the GEN file; other-</w:t>
        <w:t xml:space="preserve">        wise, you won't be able to communicate with the system!</w:t>
        <w:t xml:space="preserve">             You  may not want to use the ;M and ;S options at this time, </w:t>
        <w:t xml:space="preserve">        as these produce rather lengthy listings, though for error check-</w:t>
        <w:t xml:space="preserve">        ing purposes, this may be desired.</w:t>
        <w:t xml:space="preserve">             It is advised that you should not name the destination  file </w:t>
        <w:t xml:space="preserve">        "OSMASTER.SYS" at this time;  instead,  use a temporary name such </w:t>
        <w:t xml:space="preserve">        as  "OS_TEST.SYS".   This will ensure that your working  diskette </w:t>
        <w:t xml:space="preserve">        remains bootable.</w:t>
        <w:t xml:space="preserve">             If  during this process you find any errors,  check for  any </w:t>
        <w:t xml:space="preserve">        spelling errors (in file names,  etc.), invalid hex numbers (such </w:t>
        <w:t xml:space="preserve">        as  B1  instead of 0B1),  or the inclusion of mutually  exclusive </w:t>
        <w:t xml:space="preserve">        modules (see Appendix B for a list of these).</w:t>
        <w:t xml:space="preserve">             The  TurboDOS Implementor's Guide contains a list of the GEN </w:t>
        <w:t xml:space="preserve">        utility error messages; most of them are self-explanatory.  There </w:t>
        <w:t xml:space="preserve">        are several of them however, that you should be aware of:</w:t>
        <w:t xml:space="preserve">                  1)  Load address out-of-bounds</w:t>
        <w:t xml:space="preserve">                  2)  Multiple defined starting address</w:t>
        <w:t xml:space="preserve">                  3)  Duplicate symbol: (symbol name)</w:t>
        <w:t xml:space="preserve">                  4)  Undefined symbol: (symbol name)</w:t>
        <w:t xml:space="preserve">        If you see any of these errors,  it is likely that the .GEN  file </w:t>
        <w:t xml:space="preserve">        contains  two  file names which are mutually exclusive,  such  as </w:t>
        <w:t xml:space="preserve">        FASLOAD and BNKREQ.  Check the list in Appendix B for those files </w:t>
        <w:t xml:space="preserve">        which  are mutually exclusive.   It is also possible that if  you </w:t>
        <w:t xml:space="preserve">        are providing your own drivers,  you have defined a public  label </w:t>
        <w:t xml:space="preserve">        which has already been used by the operating system.</w:t>
        <w:t xml:space="preserve">             Once you have generated an error-free operating system,  you </w:t>
        <w:t xml:space="preserve">        may then load and execute it by entering the command:</w:t>
        <w:t xml:space="preserve">             OSLOAD f1.SYS</w:t>
        <w:t xml:space="preserve">        where f1 is the file you just generated (such as OS_TEST).   Note </w:t>
        <w:t xml:space="preserve">        that  you must be attached to the MASTER processor,  have buffers </w:t>
        <w:t xml:space="preserve">        assigned  to the minumum number (two) and be executing from  bank </w:t>
        <w:t xml:space="preserve">        zero.</w:t>
        <w:t xml:space="preserve">             If you are generating a Master system, keep in mind that un-</w:t>
        <w:t xml:space="preserve">        less  you've  already GEN'd the slave operating systems  (or  the </w:t>
        <w:t xml:space="preserve">        ones  you  have already work) that any slaves in the system  will </w:t>
        <w:t xml:space="preserve">        NOT come up at this time.</w:t>
        <w:t xml:space="preserve">             STEP 5.</w:t>
        <w:t xml:space="preserve">             The next step is to create the system loader.   In a similar </w:t>
        <w:t xml:space="preserve">        fashion, construct a new loader by creating or revising the files </w:t>
        <w:t xml:space="preserve">        OSLOAD.GEN and OSLOAD.PAR,  then use the command "GEN OSLOAD.COM" </w:t>
        <w:t xml:space="preserve">        to generate an executable loader.</w:t>
        <w:t xml:space="preserve">             STEP 6.</w:t>
        <w:t xml:space="preserve">             For a master/slave network system, construct a slave operat-</w:t>
        <w:t xml:space="preserve">        ing  system in the same manner.   Create or revise the files  OS-</w:t>
        <w:t xml:space="preserve">        SLAVE.GEN and OSSLAVE.PAR,  then use the command "GEN OSSLAVE.SYS </w:t>
        <w:t xml:space="preserve">        to generate the down-loadable slave operating system.</w:t>
        <w:t xml:space="preserve">             STEP 7.</w:t>
        <w:t>.e</w:t>
        <w:t xml:space="preserve">             To  test the newly generated system,  remove  all  diskettes </w:t>
        <w:t xml:space="preserve">        other  than your working diskette (in case something goes wrong). </w:t>
        <w:t xml:space="preserve">        Enter the command OSLOAD.   The new operating system should cold-</w:t>
        <w:t xml:space="preserve">        start.   If it fails to come up or to function properly, you will </w:t>
        <w:t xml:space="preserve">        have to go back to step three.   Check your work carefully  - you </w:t>
        <w:t xml:space="preserve">        will most likely find an error in the .PAR file.</w:t>
        <w:t xml:space="preserve">             It  is  important to understand one peculiarity of  the  GEN </w:t>
        <w:t xml:space="preserve">        Linker;  all  undefined  external references are resolved by  as-</w:t>
        <w:t xml:space="preserve">        signing  them to the label ".UND."  The common subroutine  module </w:t>
        <w:t xml:space="preserve">        COMSUB contains this routine, with the following definition:</w:t>
        <w:t xml:space="preserve">                       .UND.::   NOP       ; two bytes of zeros</w:t>
        <w:t xml:space="preserve">                                 NOP       ;  "   "    "    "</w:t>
        <w:t xml:space="preserve">                                 XOR  A    ; clear 'A' reg &amp; set Z flag</w:t>
        <w:t xml:space="preserve">                                 RET</w:t>
        <w:t xml:space="preserve">             If  you have checked all of your .GEN and .PAR file  entries </w:t>
        <w:t xml:space="preserve">        and the system will still not boot or function properly, there is </w:t>
        <w:t xml:space="preserve">        a  good  chance that the GEN utility has  assigned  an  important </w:t>
        <w:t xml:space="preserve">        routine to the code shown above; check again!</w:t>
        <w:t xml:space="preserve">                            *********************</w:t>
        <w:t xml:space="preserve">                              I M P O R T A N T</w:t>
        <w:t xml:space="preserve">                            *********************</w:t>
        <w:t xml:space="preserve">             Another  "GOTCHA"  recently discovered in the TLINK  program </w:t>
        <w:t xml:space="preserve">        (the  16-bit GEN equivalent) is that public labels are  sensitive </w:t>
        <w:t xml:space="preserve">        to upper and lower case.  Make certain that all public labels are </w:t>
        <w:t xml:space="preserve">        in either one case or the other; otherwise you'll be another vic-</w:t>
        <w:t xml:space="preserve">        tim of this problem!</w:t>
        <w:t>.e</w:t>
        <w:t xml:space="preserve">                          Diskette Formatting Procedure</w:t>
        <w:t xml:space="preserve">             Before  using a brand new diskette for the  first  time,  it </w:t>
        <w:t xml:space="preserve">        must be formatted;  that is, information is pre-recorded onto the </w:t>
        <w:t xml:space="preserve">        diskette  which identifies the location of each track and  sector </w:t>
        <w:t xml:space="preserve">        on that diskette.  Without getting into the theory of digital re-</w:t>
        <w:t xml:space="preserve">        cording technology, suffice it to say that there are two types of </w:t>
        <w:t xml:space="preserve">        recording formats;  single density and double density.   The rule </w:t>
        <w:t xml:space="preserve">        of thumb is that single density diskettes have 128 bytes per sec-</w:t>
        <w:t xml:space="preserve">        tor,  and only use one side of the recording media.   Double den-</w:t>
        <w:t xml:space="preserve">        sity diskettes have 256 bytes per sector,  and typically use both </w:t>
        <w:t xml:space="preserve">        sides of the diskette.</w:t>
        <w:t xml:space="preserve">             A few preliminary requirements must be met before using  the </w:t>
        <w:t xml:space="preserve">        FORMAT command.  You must first be:</w:t>
        <w:t xml:space="preserve">                       1) attached to the MASTER processor</w:t>
        <w:t xml:space="preserve">                       2) be running in bank zero</w:t>
        <w:t xml:space="preserve">                       3) have the minimum number of buffers (two)</w:t>
        <w:t xml:space="preserve">             If you do not have a slave processor,  the first requirement </w:t>
        <w:t xml:space="preserve">        has  already  been  met.   If you do have a slave,  and  you  are </w:t>
        <w:t xml:space="preserve">        attached to it, you must enter the command:</w:t>
        <w:t xml:space="preserve">                                 MASTER &lt;cr&gt;</w:t>
        <w:t xml:space="preserve">        This will attach the console to the Master processor.  If you are </w:t>
        <w:t xml:space="preserve">        running  on a non-banked system,  the second requirement has been </w:t>
        <w:t xml:space="preserve">        me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mmand:</w:t>
        <w:t xml:space="preserve">                                 BANK 0 &lt;cr&gt;</w:t>
        <w:t xml:space="preserve">        You should see the following message displayed on the console:</w:t>
        <w:t xml:space="preserve">                             Current bank number: 0</w:t>
        <w:t xml:space="preserve">        Now,  the minimum number of disk buffers must be set.   Enter the </w:t>
        <w:t xml:space="preserve">        command:</w:t>
        <w:t xml:space="preserve">                                 BUFFERS N2 &lt;cr&gt;</w:t>
        <w:t xml:space="preserve">        You should see the following message displayed on the console:</w:t>
        <w:t xml:space="preserve">                              Number of buffers: 2</w:t>
        <w:t xml:space="preserve">                              Length of buffers: n</w:t>
        <w:t xml:space="preserve">             If any of the above commands issue an error message, and you </w:t>
        <w:t xml:space="preserve">        have not made a typographical error,  there may be a problem with </w:t>
        <w:t xml:space="preserve">        your  distribution diskette;  call the Advanced Digital  Customer </w:t>
        <w:t xml:space="preserve">        Service Support Group.</w:t>
        <w:t xml:space="preserve">             Before attempting to format the diskette,  verify that it is </w:t>
        <w:t xml:space="preserve">        not write protected.  </w:t>
        <w:t>.e</w:t>
        <w:t xml:space="preserve">        IF YOU ARE USING 5.25" DISKETTES:</w:t>
        <w:t xml:space="preserve">             Remove the diskette from its protective jacket.   Hold it so </w:t>
        <w:t xml:space="preserve">        that the label is at the top, facing you.  You should see a small </w:t>
        <w:t xml:space="preserve">        notch  cut  out of the side,  about even with the bottom  of  the </w:t>
        <w:t xml:space="preserve">        label.   If it is covered with a small silver or gold tab, REMOVE </w:t>
        <w:t xml:space="preserve">        IT.  </w:t>
        <w:t xml:space="preserve">        IF YOU ARE USING 8" DISKETTES:</w:t>
        <w:t xml:space="preserve">             Remove the diskette from its protective jacket.   Hold it so </w:t>
        <w:t xml:space="preserve">        that the label is at the top, facing you.  You should see a small </w:t>
        <w:t xml:space="preserve">        silver or gold tab at the bottom, right hand side of the diskette </w:t>
        <w:t xml:space="preserve">        which  covers a small notch cut out of the plastic case.   If the </w:t>
        <w:t xml:space="preserve">        notch  is visible,  cover it with a self-adhesive  write  protect </w:t>
        <w:t xml:space="preserve">        tab.  There should be several of these on a sheet included in the </w:t>
        <w:t xml:space="preserve">        box of diskettes.</w:t>
        <w:t xml:space="preserve">             The  diskette is now ready to be formatted.   Insert it into </w:t>
        <w:t xml:space="preserve">        the 'B' drive.  On the console, enter the command:</w:t>
        <w:t xml:space="preserve">                for 5.25" diskettes:</w:t>
        <w:t xml:space="preserve">                            FORMAT5 B: &lt;cr&gt;</w:t>
        <w:t xml:space="preserve">                for 8" diskettes:</w:t>
        <w:t xml:space="preserve">                            FORMAT8 B: &lt;cr&gt;</w:t>
        <w:t xml:space="preserve">             The FORMAT utility prompts as follows:</w:t>
        <w:t xml:space="preserve">                       One- or two- sided (1/2)?       1 &lt;cr&gt;</w:t>
        <w:t xml:space="preserve">                       Single- or double- density?     S &lt;cr&gt;</w:t>
        <w:t xml:space="preserve">                       TurboDOS or CP/M format (T/C)?  T &lt;cr&gt;</w:t>
        <w:t xml:space="preserve">                       Insert disk to be formatted in drive B</w:t>
        <w:t xml:space="preserve">                       Enter &lt;CR&gt; to begin formatting: </w:t>
        <w:t xml:space="preserve">             If  you are formatting a diskette to be used for system gen-</w:t>
        <w:t xml:space="preserve">        eration,  it should be formatted as single sided, single density. </w:t>
        <w:t xml:space="preserve">        For general use, it may be formatted as desired.</w:t>
        <w:t xml:space="preserve">             The FORMAT utility reports as follows:</w:t>
        <w:t xml:space="preserve">                       Starting format pass:</w:t>
        <w:t xml:space="preserve">                       ..........................................</w:t>
        <w:t xml:space="preserve">                       Successful format</w:t>
        <w:t xml:space="preserve">                       Starting verify pass:</w:t>
        <w:t xml:space="preserve">                       ..........................................</w:t>
        <w:t xml:space="preserve">                       Successful verify</w:t>
        <w:t>.e</w:t>
        <w:t xml:space="preserve">        FORMAT ERROR MESSAGES</w:t>
        <w:t xml:space="preserve">             NO FORMAT DRIVE SPECIFIED</w:t>
        <w:t xml:space="preserve">                  You did not specify the 'B' drive on the command line.</w:t>
        <w:t xml:space="preserve">             FORMAT DRIVE NOT READY</w:t>
        <w:t xml:space="preserve">                  1) The door on the drive was left open</w:t>
        <w:t xml:space="preserve">                  2) If a 5.25" drive, the diskette has a write-protect</w:t>
        <w:t xml:space="preserve">                     tab on it.</w:t>
        <w:t xml:space="preserve">                     If an 8" drive, the diskette does not have a write-</w:t>
        <w:t xml:space="preserve">                     protect tab on it.</w:t>
        <w:t xml:space="preserve">             FORMAT ERROR, DRIVE: d, TRACK nn</w:t>
        <w:t xml:space="preserve">             VERIFY ERROR, DRIVE: d, TRACK nn</w:t>
        <w:t xml:space="preserve">                  The diskette being formatted is defective.  Discard the </w:t>
        <w:t xml:space="preserve">                  diskette, and try another.</w:t>
        <w:t xml:space="preserve">             Additional  information may be found in the TurboDOS  User's </w:t>
        <w:t xml:space="preserve">        Guide under the Format Command section.</w:t>
        <w:t>.e</w:t>
        <w:t xml:space="preserve">        DISK SPECIFICATION TABLE</w:t>
        <w:t xml:space="preserve">             The  TurboDOS disk specification table reveals  the  logical </w:t>
        <w:t xml:space="preserve">        characteristics  of a given disk device.   The structure of  this </w:t>
        <w:t xml:space="preserve">        table is as follows:</w:t>
        <w:t xml:space="preserve">             Byte   Size    -------------- Description ---------------</w:t>
        <w:t xml:space="preserve">              0      1      Allocation Block Size (3=1K, 4=2K, ... 7=16K)</w:t>
        <w:t xml:space="preserve">              1      2      Total number of allocation blocks on disk</w:t>
        <w:t xml:space="preserve">              3      1      Number of Directory Blocks</w:t>
        <w:t xml:space="preserve">              4      1      Sector Size (0=128, ... 7=16K)</w:t>
        <w:t xml:space="preserve">              5      2      Number of Sectors per Track</w:t>
        <w:t xml:space="preserve">              7      2      Number of Tracks on the disk</w:t>
        <w:t xml:space="preserve">              9      2      Number of Reserved (boot) Tracks</w:t>
        <w:t xml:space="preserve">             From  this table,  the number of directory entries available </w:t>
        <w:t xml:space="preserve">        on a given logical disk is as follows:</w:t>
        <w:t xml:space="preserve">             No. of Directory Blocks  *  (Actual) Allocation Block Size</w:t>
        <w:t xml:space="preserve">             ----------------------------------------------------------</w:t>
        <w:t xml:space="preserve">                            Directory Entry Size = 32</w:t>
        <w:t xml:space="preserve">             example:</w:t>
        <w:t xml:space="preserve">             Number of Directory Blocks    = 4</w:t>
        <w:t xml:space="preserve">             Actual Allocation Block Size  = 1024</w:t>
        <w:t xml:space="preserve">                       therefore:</w:t>
        <w:t xml:space="preserve">                             4 * 1024     4096 </w:t>
        <w:t xml:space="preserve">                             --------  =  ---- =  128 directory entries</w:t>
        <w:t xml:space="preserve">                                32         32</w:t>
        <w:t xml:space="preserve">        ADVICE CONCERNING ALLOCATION BLOCK SIZES FOR HARD DISKS</w:t>
        <w:t xml:space="preserve">             In order to determine the optimum allocation block size  for </w:t>
        <w:t xml:space="preserve">        a  hard  disk device,  some insight is required into the  average </w:t>
        <w:t xml:space="preserve">        size of a data file to be stored on the drive.   The general rule </w:t>
        <w:t xml:space="preserve">        is  that  if many small files will be stored  on  the  disk,  the </w:t>
        <w:t xml:space="preserve">        allocation block size should be relatively small,  thereby reduc-</w:t>
        <w:t xml:space="preserve">        ing  the  amount  of wasted space in a  given  allocation  block. </w:t>
        <w:t xml:space="preserve">        Conversly,  if  fewer,  but  larger files will be stored  on  the </w:t>
        <w:t xml:space="preserve">        device, a larger allocation block should be chosen, thus reducing </w:t>
        <w:t xml:space="preserve">        the number of directory extents (i.e. "continuation entries"). </w:t>
        <w:t xml:space="preserve">             If a mixture of both large and small files will be contained </w:t>
        <w:t xml:space="preserve">        on the device, then some compromise is in order; file access time </w:t>
        <w:t xml:space="preserve">        should provide some insight into the best allocation block size.</w:t>
        <w:t>.e</w:t>
        <w:t xml:space="preserve">        HARDWARE DRIVER NOTES</w:t>
        <w:t xml:space="preserve">        ;                        BAUD RATES SELECTIONS</w:t>
        <w:t xml:space="preserve">        ;                                          </w:t>
        <w:t xml:space="preserve">        ;              BIT ASSIGNMENTS              BAUD RATE CODE</w:t>
        <w:t xml:space="preserve">        ;        7   6   5   4   3   2   1   0      --------------             #   </w:t>
        <w:t xml:space="preserve">        ;      |ATT|CTS|DBL|XON| 3 | 2 | 1 | 0 |    0 = 50    BAUD       </w:t>
        <w:t xml:space="preserve">        ;                                           1 = 75    BAUD        </w:t>
        <w:t xml:space="preserve">        ;        BIT DESCRIPTIONS                   2 = 110   BAUD  </w:t>
        <w:t xml:space="preserve">        ;        ----------------                   3 = 134.5 BAUD </w:t>
        <w:t xml:space="preserve">        ; ATT = ENABLE ATTENTION DETECTION          4 = 150   BAUD   </w:t>
        <w:t xml:space="preserve">        ; CTS = ENABLE CLEAR TO SEND HANDSHAKING    5 = 300   BAUD   </w:t>
        <w:t xml:space="preserve">        ; DBL = ENABLE INPUT DISABLING              6 = 600   BAUD   </w:t>
        <w:t xml:space="preserve">        ; XON = ENABLE XON/XOFF HANDSHAKING (SOON)  7 = 1200  BAUD  </w:t>
        <w:t xml:space="preserve">        ;                                           8 = 1800  BAUD</w:t>
        <w:t xml:space="preserve">        ;                                           9 = 2000  BAUD</w:t>
        <w:t xml:space="preserve">        ;                                           A = 2400  BAUD</w:t>
        <w:t xml:space="preserve">        ;                                           B = 3600  BAUD</w:t>
        <w:t xml:space="preserve">        ;                                           C = 4800  BAUD</w:t>
        <w:t xml:space="preserve">        ;                                           D = 7200  BAUD</w:t>
        <w:t xml:space="preserve">        ;                                           E = 9600  BAUD</w:t>
        <w:t xml:space="preserve">        ;                                           F = 19200 BAUD</w:t>
        <w:t xml:space="preserve">        ;</w:t>
        <w:t xml:space="preserve">        ;             DEFINITIONS FOR DSKAST CHANNEL NUMBERS</w:t>
        <w:t xml:space="preserve">        ;    _________________________________________________________</w:t>
        <w:t xml:space="preserve">        ;    |  7   |  6   |   5  |  4   |  3   |  2   |  1   |  0   |</w:t>
        <w:t xml:space="preserve">        ;    |      |      |      |      | PHY3 | PHY2 | PHY1 | PHY0 |</w:t>
        <w:t xml:space="preserve">        ;    ---------------------------------------------------------</w:t>
        <w:t xml:space="preserve">        ;</w:t>
        <w:t xml:space="preserve">        ; XPHY3-PHY0 (LOWER 4 BITS)</w:t>
        <w:t xml:space="preserve">        ; IS THE PHYSICAL DRIVE NUMBER FOR THE FLOPPYS</w:t>
        <w:t xml:space="preserve">        ;</w:t>
        <w:t xml:space="preserve">        ;</w:t>
        <w:t xml:space="preserve">        ;                   BIT DEFINITIONS FOR DRVTBL</w:t>
        <w:t xml:space="preserve">        ; _____________________________________________________________</w:t>
        <w:t xml:space="preserve">        ; |  7  |  6  |   5    |    4     |  3  |  2  |   1   |   0   |</w:t>
        <w:t xml:space="preserve">        ; |     |     | 96 TPI | MINI DRV |     |     | RATE1 | RATE0 |</w:t>
        <w:t xml:space="preserve">        ; -------------------------------------------------------------</w:t>
        <w:t xml:space="preserve">        ;</w:t>
        <w:t xml:space="preserve">        ; STEP RATES FOR NON-MINI              STEP RATES FOR MINI    </w:t>
        <w:t xml:space="preserve">        ;                                                                </w:t>
        <w:t xml:space="preserve">        ; RATE1  RATE0                         RATE1  RATE0               </w:t>
        <w:t xml:space="preserve">        ;   0      0      ; 3 MS                 0      0      ; 6 MS     </w:t>
        <w:t xml:space="preserve">        ;   0      1      ; 6 MS                 0      1      ; 12 MS     </w:t>
        <w:t xml:space="preserve">        ;   1      0      ; 10 MS                1      0      ; 20 MS    </w:t>
        <w:t xml:space="preserve">        ;   1      1      ; 15 MS                1      1      ; 30 MS    </w:t>
        <w:t xml:space="preserve">        ;</w:t>
        <w:t xml:space="preserve">        ;    EXAMPLE OF PROGRAMMING</w:t>
        <w:t xml:space="preserve">        ;        0 = 8" DRIVE W/ 3MS STEP RATE</w:t>
        <w:t xml:space="preserve">        ;       11 = 5.25" 48TPI DRIVE W/12MS STEP RATE</w:t>
        <w:t xml:space="preserve">        ;       31 = 5.25" 96TPI DRIVE W/12MS STEP RATE</w:t>
        <w:t xml:space="preserve">        ;</w:t>
        <w:t>.e</w:t>
        <w:t xml:space="preserve">        ;                      SSASTA EXPLANATION</w:t>
        <w:t xml:space="preserve">        ;</w:t>
        <w:t xml:space="preserve">        ; EACH ALPHANUMERIC CHARACTER IN THE STRING IS CONCATENATED TO</w:t>
        <w:t xml:space="preserve">        ; THE END OF THE OSSLAVE.SYS SEARCH NAME</w:t>
        <w:t xml:space="preserve">        ; FOR EXAMPLE:</w:t>
        <w:t xml:space="preserve">        ; SSASTA = 'AB' &lt;--- SEARCHES THE FIRST SLAVE FOR 'OSSLAVEA.SYS'</w:t>
        <w:t xml:space="preserve">        ;                    AND THE SECOND SLAVE FOR 'OSSLAVEB.SYS'</w:t>
        <w:t xml:space="preserve">        ;</w:t>
        <w:t xml:space="preserve">        ;                   AUTO LOGON FACILITY INFO</w:t>
        <w:t xml:space="preserve">        ;</w:t>
        <w:t xml:space="preserve">        AUTUSR = 80             ;DEFAULT = USER 0, PRIVILEGED</w:t>
        <w:t xml:space="preserve">        ;</w:t>
        <w:t xml:space="preserve">        ;         TO USE AUTO LOGON FACILITY OF TurboDos:</w:t>
        <w:t xml:space="preserve">        ;</w:t>
        <w:t xml:space="preserve">        ;         PUT SEMI-COLON (;) IN FRONT OF PRECEDING LINE.</w:t>
        <w:t xml:space="preserve">        ;         COPY "LOGON.COM" TO USER 31 AND RENAME IT TO</w:t>
        <w:t xml:space="preserve">        ;         "WARMSTRT.AUT". THEN CREATE A "USERID.SYS" FILE</w:t>
        <w:t xml:space="preserve">        ;         WITH YOUR USER ID'S AND PASSWORDS.</w:t>
        <w:t xml:space="preserve">        ;</w:t>
        <w:t xml:space="preserve">        ;     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 OF SYSTEM ACTIVITY PUT</w:t>
        <w:t xml:space="preserve">        ;         THE FILE "SYSLOG.SYS" IN USER 31.</w:t>
        <w:t xml:space="preserve">        ;         SYSLOG.SYS CAN START OUT AS A ZERO LENGTH</w:t>
        <w:t xml:space="preserve">        ;         FILE CREATED UNDER WORDSTAR OR SOME OTHER EDITOR.</w:t>
        <w:t xml:space="preserve">        ;</w:t>
        <w:t xml:space="preserve">        ;    S6LDR48.GEN -- LOADER FOR 5.25" 48 tpi SYSTEMS</w:t>
        <w:t xml:space="preserve">        ;</w:t>
        <w:t xml:space="preserve">        STDLOADR        ; STANDARD LOADER</w:t>
        <w:t xml:space="preserve">        S6NIT           ; SUPER SIX HARDWARE INITIALIZATION</w:t>
        <w:t xml:space="preserve">        CONDR           ; CONSOLE DRIVER</w:t>
        <w:t xml:space="preserve">        S6DSK           ; SUPER SIX DISK DRIVER</w:t>
        <w:t xml:space="preserve">        DST5FR          ; DISK SPEC. TABLES FOR 5 INCH</w:t>
        <w:t xml:space="preserve">        HARDISK         ; HARD DISK DRIVE FOR HDC1001</w:t>
        <w:t xml:space="preserve">        HARDTBLS        ; HARD DISK TABLE HEADER</w:t>
        <w:t xml:space="preserve">        ST425           ; SEAGATE 419 DRIVE TABLE</w:t>
        <w:t xml:space="preserve">        S6SIO           ; SUPER SIX SERIAL I/O DRIVERS</w:t>
        <w:t xml:space="preserve">        S6RTC           ; REAL TIME CLOCK DRIVER</w:t>
        <w:t xml:space="preserve">        ;</w:t>
        <w:t xml:space="preserve">        ;    S6LDR48.PAR -- LOADER FOR 5.25" 48 tpi SYSTEMS</w:t>
        <w:t xml:space="preserve">        ;</w:t>
        <w:t xml:space="preserve">        CONBR = 8E              ; 9600 BAUD CONSOLE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;   SEE S6MASTER.PAR FILE FOR EXPLANATION OF DRVTBL PROGRAMMING</w:t>
        <w:t xml:space="preserve">        ;</w:t>
        <w:t xml:space="preserve">        DRVTBL = 11,11</w:t>
        <w:t xml:space="preserve">        LOADFN = 0,"OSMASTER","SYS"</w:t>
        <w:t xml:space="preserve">        MEMTOP = (0)            ;(0)   = DON'T TEST MEMORY</w:t>
        <w:t xml:space="preserve">        ;</w:t>
        <w:t>.e</w:t>
        <w:t xml:space="preserve">        ;    S6LDR8.GEN -- LOADER FOR 8" SYSTEMS</w:t>
        <w:t xml:space="preserve">        ;</w:t>
        <w:t xml:space="preserve">        STDLOADR        ; STANDARD LOADER</w:t>
        <w:t xml:space="preserve">        S6NIT           ; SUPER SIX HARDWARE INITIALIZATION</w:t>
        <w:t xml:space="preserve">        CONDR           ; CONSOLE DRIVER</w:t>
        <w:t xml:space="preserve">        S6DSK           ; SUPER SIX DISK DRIVER</w:t>
        <w:t xml:space="preserve">        DST8FR          ; DISK SPEC. TABLES FOR 8 INCH</w:t>
        <w:t xml:space="preserve">        HARDISK         ; HARD DISK DRIVE FOR HDC1001</w:t>
        <w:t xml:space="preserve">        HARDTBLS        ; HARD DISK TABLE HEADER</w:t>
        <w:t xml:space="preserve">        ST425           ; SEAGATE 419 DRIVE TABLE</w:t>
        <w:t xml:space="preserve">        S6SIO           ; SUPER SIX SERIAL I/O DRIVERS</w:t>
        <w:t xml:space="preserve">        RTCNUL          ; REAL TIME CLOCK DRIVER</w:t>
        <w:t xml:space="preserve">        ;</w:t>
        <w:t xml:space="preserve">        ;    S6LDR8.PAR -- LOADER FOR 8" SYSTEMS</w:t>
        <w:t xml:space="preserve">        ;</w:t>
        <w:t xml:space="preserve">        CONBR = 8E              ; 9600 BAUD CONSOLE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DRVTBL = 2,2</w:t>
        <w:t xml:space="preserve">        LOADFN = 0,"OSMASTER","SYS"</w:t>
        <w:t xml:space="preserve">        MEMTOP = (0)            ;(0)   = DON'T TEST MEMORY</w:t>
        <w:t xml:space="preserve">        ;</w:t>
        <w:t xml:space="preserve">        ;    S6LDR96.GEN -- LOADER FOR 5.25" 96 tpi SYSTEMS</w:t>
        <w:t xml:space="preserve">        ;</w:t>
        <w:t xml:space="preserve">        STDLOADR        ; STANDARD LOADER</w:t>
        <w:t xml:space="preserve">        S6NIT           ; SUPER SIX HARDWARE INITIALIZATION</w:t>
        <w:t xml:space="preserve">        CONDR           ; CONSOLE DRIVER</w:t>
        <w:t xml:space="preserve">        S6DSK           ; SUPER SIX DISK DRIVER</w:t>
        <w:t xml:space="preserve">        S6DSK           ; SUPER SIX DISK DRIVER</w:t>
        <w:t xml:space="preserve">        DST5FR          ; DISK SPEC. TABLES FOR 5 INCH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IO           ; SUPER SIX SERIAL I/O DRIVERS</w:t>
        <w:t xml:space="preserve">        S6RTC           ; REAL TIME CLOCK DRIVER</w:t>
        <w:t xml:space="preserve">        ;</w:t>
        <w:t xml:space="preserve">        ;    S6LDR96.PAR -- LOADER FOR 5.25" 96 tpi SYSTEMS</w:t>
        <w:t xml:space="preserve">        ;</w:t>
        <w:t xml:space="preserve">        CONBR = 8E              ; 9600 BAUD CONSOLE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DRVTBL = 31,31</w:t>
        <w:t xml:space="preserve">        LOADFN = 0,"OSMASTER","SYS"</w:t>
        <w:t xml:space="preserve">        MEMTOP = (0)            ;(0)   = DON'T TEST MEMORY</w:t>
        <w:t>.e</w:t>
        <w:t xml:space="preserve">        ;    S6LDRDMA.GEN -- LOADER FOR 8" AND HARD DISK SYSTEMS</w:t>
        <w:t xml:space="preserve">        ;</w:t>
        <w:t xml:space="preserve">        STDLOADR        ; STANDARD LOADER</w:t>
        <w:t xml:space="preserve">        S6NIT           ; SUPER SIX HARDWARE INITIALIZATION</w:t>
        <w:t xml:space="preserve">        CONDR           ; CONSOLE DRIVER</w:t>
        <w:t xml:space="preserve">        S6DSK           ; SUPER SIX DISK DRIVER</w:t>
        <w:t xml:space="preserve">        DST8FR          ; DISK SPEC. TABLES FOR 8 INCH</w:t>
        <w:t xml:space="preserve">        HARDISK         ; HARD DISK DRIVE FOR HDC1001</w:t>
        <w:t xml:space="preserve">        HARDTBLS        ; HARD DISK TABLE HEADER</w:t>
        <w:t xml:space="preserve">        DMA5R           ; DMA DRIVE CARTRIDGE</w:t>
        <w:t xml:space="preserve">        DMA5F           ; DMA DRIVE FIXED PORTION</w:t>
        <w:t xml:space="preserve">        S6SIO           ; SUPER SIX SERIAL I/O DRIVERS</w:t>
        <w:t xml:space="preserve">        S6RTC           ; REAL TIME CLOCK DRIVER</w:t>
        <w:t xml:space="preserve">        ;</w:t>
        <w:t xml:space="preserve">        ;    S6LDRDMA.PAR -- LOADER FOR 8" AND HARD DISK SYSTEMS</w:t>
        <w:t xml:space="preserve">        ;</w:t>
        <w:t xml:space="preserve">        CONBR = 8E              ; 9600 BAUD CONSOLE</w:t>
        <w:t xml:space="preserve">        DSKAST = 0,DSKDRA       ; A = FLOPPY 0</w:t>
        <w:t xml:space="preserve">                 0,DSKDRB       ; B = REMOVABLE CARTRIDGE</w:t>
        <w:t xml:space="preserve">                 1,DSKDRB       ; C = FIXED DISK         </w:t>
        <w:t xml:space="preserve">        DRVTBL = 11   </w:t>
        <w:t xml:space="preserve">        LOADFN = 0,"OSMASTER","SYS"</w:t>
        <w:t xml:space="preserve">        MEMTOP = (0)            ;(0)   = DON'T TEST MEMORY</w:t>
        <w:t>.e</w:t>
        <w:t xml:space="preserve">        ;</w:t>
        <w:t xml:space="preserve">        ;    S6MLT8.GEN -- MASTER SYSTEM WITH 8" DRIVES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-PIN 20)</w:t>
        <w:t xml:space="preserve">        LSTPAR          ; LIST DRIVER FOR PARALLEL PORT</w:t>
        <w:t xml:space="preserve">        S6DSK           ; SUPER SIX DISK DRIVER</w:t>
        <w:t xml:space="preserve">        DST8FR          ; DISK SPEC. TABLES FOR 8 INCH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 xml:space="preserve">        ;</w:t>
        <w:t xml:space="preserve">        ;       FOLLOWING FILES ARE NECESSARY FOR PRINTERS ON SLAVE</w:t>
        <w:t xml:space="preserve">        ;       THAT ARE GOING TO BE ACCESSABLE ACROSS THE NETWORK.</w:t>
        <w:t xml:space="preserve">        ;</w:t>
        <w:t xml:space="preserve">        NETREQ          ; NETWORK REQUESTER</w:t>
        <w:t xml:space="preserve">        MSGFMT          ; NETWORK FORMATTER</w:t>
        <w:t>.e</w:t>
        <w:t xml:space="preserve">        ;</w:t>
        <w:t xml:space="preserve">        ;    S6MLT8.PAR -- MASTER SYSTEM WITH 8" DRIVES</w:t>
        <w:t xml:space="preserve">        ;                  (MULTI-USER NETWORK SYSTEM)</w:t>
        <w:t xml:space="preserve">        ;</w:t>
        <w:t xml:space="preserve">        CTSBR = 67              ; 1200 BAUD CTS PRINTER</w:t>
        <w:t xml:space="preserve">        SRHDRV = 0FF            ;SEARCH SYSTEM DISK FOR COMMAND FILES</w:t>
        <w:t xml:space="preserve">        COMPAT = 0F8            ;RECORD/FILE LOCKING COMPATIBILITY FLAGS</w:t>
        <w:t xml:space="preserve">        ;</w:t>
        <w:t xml:space="preserve">        ;                 PRINTER ASSIGNMENTS</w:t>
        <w:t xml:space="preserve">        ;</w:t>
        <w:t xml:space="preserve">        PTRAST = 1,LSTDRA   ; PRINTER A = CTS PRINTER (local, master)</w:t>
        <w:t xml:space="preserve">                 0,LSTDRB   ; PRINTER B = CENTRONICS  (local, master)</w:t>
        <w:t xml:space="preserve">                 82,(1)     ; PRINTER C = CENTRONICS  (remote, slave A)</w:t>
        <w:t xml:space="preserve">                 83,(1)     ; PRINTER D = CTS PRINTER (remote, slave A)</w:t>
        <w:t xml:space="preserve">                 84,(2)     ; PRINTER E = CENTRONICS  (remote, slave B)</w:t>
        <w:t xml:space="preserve">                 85,(2)     ; PRINTER F = CTS PRINTER (remote, slave B)</w:t>
        <w:t xml:space="preserve">                 86,(3)     ; PRINTER G = CENTRONICS  (remote, slave C)</w:t>
        <w:t xml:space="preserve">                 87,(3)     ; PRINTER H = CTS PRINTER (remote, slave C)</w:t>
        <w:t xml:space="preserve">                 88,(4)     ; PRINTER I = CENTRONICS  (remote, slave D)</w:t>
        <w:t xml:space="preserve">                 89,(4)     ; PRINTER J = CTS PRINTER (remote, slave D)</w:t>
        <w:t xml:space="preserve">        ;ASSIGN EACH PRINTER TO ITS OWN QUEUE</w:t>
        <w:t xml:space="preserve">        DSPPAT = 1,2,3,4,5,6,7,8,9,0A</w:t>
        <w:t xml:space="preserve">        QUEAST = 0,(0),0,(0),82,(1),83,(1),84,(2),85,(2)</w:t>
        <w:t xml:space="preserve">                 86,(3),87,(3),88,(4),89,(4)</w:t>
        <w:t xml:space="preserve">        ;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 </w:t>
        <w:t xml:space="preserve">        DRVTBL = 2,2            ; FIRST TWO DRIVES 8"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NUMBER OF SUPER SLAVES SUPPORTED</w:t>
        <w:t xml:space="preserve">                                ;  ON FIRST DRIVER</w:t>
        <w:t xml:space="preserve">        SSASTA = 'ABCD            '</w:t>
        <w:t xml:space="preserve">                                ;SUPER SLAVE SYSTEM ASSIGNMENT TABLE</w:t>
        <w:t>.e</w:t>
        <w:t xml:space="preserve">        ;</w:t>
        <w:t xml:space="preserve">        ;    S6MLT96.GEN -- MASTER SYSTEM WITH 5.25" 96 tpi DRIVES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5FR          ; DISK SPEC. TABLES FOR 5 INCH</w:t>
        <w:t xml:space="preserve">        DSTSUPRT        ; DISK SPEC. TABLES FOR POPULAR 5 INCH FORMATS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 xml:space="preserve">        ;</w:t>
        <w:t xml:space="preserve">        ;       FOLLOWING FILES ARE NECESSARY FOR PRINTERS ON SLAVE</w:t>
        <w:t xml:space="preserve">        ;       THAT ARE GOING TO BE ACCESSABLE ACROSS THE NETWORK.</w:t>
        <w:t xml:space="preserve">        ;</w:t>
        <w:t xml:space="preserve">        NETREQ          ; NETWORK REQUESTER</w:t>
        <w:t xml:space="preserve">        MSGFMT          ; NETWORK FORMATTER</w:t>
        <w:t>.e</w:t>
        <w:t xml:space="preserve">        ;</w:t>
        <w:t xml:space="preserve">        ;    S6MLT96.PAR -- MASTER SYSTEM WITH 5.25" 96 tpi DRIVE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</w:t>
        <w:t xml:space="preserve">        ;</w:t>
        <w:t xml:space="preserve">        ;  PRINTER ASSIGNMENTS</w:t>
        <w:t xml:space="preserve">        ;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1,DSKDRA       ;  B = FLOPPY 1</w:t>
        <w:t xml:space="preserve">                 0,DSKDRB       ;  C = HARD DISK 0</w:t>
        <w:t xml:space="preserve">                11,DSKDRA       ;  D = FLOPPY ALTERNATE FORMATS </w:t>
        <w:t xml:space="preserve">        ;</w:t>
        <w:t xml:space="preserve">         </w:t>
        <w:t xml:space="preserve">        DRVTBL = 31,31          ; FIRST TWO DRIVES 96 tpi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S6MLTDMA.GEN -- MASTER SYSTEM WITH HARD DISK &amp; 5.25" FLOPPIES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5FR          ; DISK SPEC. TABLES FOR 5 INCH</w:t>
        <w:t xml:space="preserve">        DSTSUPRT        ; DISK SPEC. TABLES FOR POPULAR 5 INCH FORMATS</w:t>
        <w:t xml:space="preserve">        HARDISK         ; HARD DISK DRIVE FOR HDC1001</w:t>
        <w:t xml:space="preserve">        HARDTBLS        ; HARD DISK TABLE HEADER</w:t>
        <w:t xml:space="preserve">        DMA5R</w:t>
        <w:t xml:space="preserve">        DMA5F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 xml:space="preserve">        ;</w:t>
        <w:t xml:space="preserve">        ;       FOLLOWING FILES ARE NECESSARY FOR PRINTERS ON SLAVE</w:t>
        <w:t xml:space="preserve">        ;       THAT ARE GOING TO BE ACCESSABLE ACROSS THE NETWORK.</w:t>
        <w:t xml:space="preserve">        ;</w:t>
        <w:t xml:space="preserve">        NETREQ          ; NETWORK REQUESTER</w:t>
        <w:t xml:space="preserve">        MSGFMT          ; NETWORK FORMATTER</w:t>
        <w:t>.e</w:t>
        <w:t xml:space="preserve">        ;</w:t>
        <w:t xml:space="preserve">        ;   S6MLTDMA.PAR -- MASTER SYSTEM WITH HARD DISK &amp; 5.25" FLOPPIE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IBILITY FLAGS</w:t>
        <w:t xml:space="preserve">        ;  PRINTER ASSIGNMENTS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0,DSKDRB       ;  B = FLOPPY 1</w:t>
        <w:t xml:space="preserve">                 1,DSKDRB       ;  C = HARD DISK 0</w:t>
        <w:t xml:space="preserve">                10,DSKDRB       ;  D = FLOPPY 0 (ALTERNATE FORMATS)</w:t>
        <w:t xml:space="preserve">        ;</w:t>
        <w:t xml:space="preserve">         </w:t>
        <w:t xml:space="preserve">        DRVTBL = 11,11          ; FIRST TWO DRIVES 5 INCH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 S6MLT48.GEN -- MASTER SYSTEM WITH 5.25" DRIVES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5FR          ; DISK SPEC. TABLES FOR 5 INCH</w:t>
        <w:t xml:space="preserve">        DSTSUPRT        ; DISK SPEC. TABLES FOR POPULAR 5 INCH FORMATS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 xml:space="preserve">        ;</w:t>
        <w:t>.e</w:t>
        <w:t xml:space="preserve">        ;</w:t>
        <w:t xml:space="preserve">        ;    S6MLT48.PAR -- MASTER SYSTEM WITH 5.25" DRIVE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 FLAGS</w:t>
        <w:t xml:space="preserve">        ;  PRINTER ASSIGNMENTS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1,DSKDRA       ;  B = FLOPPY 1</w:t>
        <w:t xml:space="preserve">                 0,DSKDRB       ;  C = HARD DISK 0</w:t>
        <w:t xml:space="preserve">                11,DSKDRA       ;  D = FLOPPY 0 WITH SUPPORT FORMATS </w:t>
        <w:t xml:space="preserve">         </w:t>
        <w:t xml:space="preserve">        DRVTBL = 11,11          ; FIRST TWO DRIVES 5 INCH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 S6MLT8.GEN -- MASTER SYSTEM WITH 8" DRIVES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8FR          ; DISK SPEC. TABLES FOR 8 INCH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>.e</w:t>
        <w:t xml:space="preserve">        ;</w:t>
        <w:t xml:space="preserve">        ;    S6MLT8.PAR -- MASTER SYSTEM WITH 8" DRIVE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IBILITY FLAGS</w:t>
        <w:t xml:space="preserve">        ;  PRINTER ASSIGNMENTS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1,DSKDRA       ;  B = FLOPPY 1</w:t>
        <w:t xml:space="preserve">                 0,DSKDRB       ;  C = HARD DISK 0</w:t>
        <w:t xml:space="preserve">         </w:t>
        <w:t xml:space="preserve">        DRVTBL = 2,2            ; FIRST TWO DRIVES 8"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 S6MLT96.G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SYSTEM WITH 5.25" 96 tpi DRIVES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5FR          ; DISK SPEC. TABLES FOR 5 INCH</w:t>
        <w:t xml:space="preserve">        DSTSUPRT        ; DISK SPEC. TABLES FOR POPULAR 5 INCH FORMATS</w:t>
        <w:t xml:space="preserve">        HARDISK         ; HARD DISK DRIVE FOR HDC1001</w:t>
        <w:t xml:space="preserve">        HARDTBLS        ; HARD DISK TABLE HEADER</w:t>
        <w:t xml:space="preserve">        ST425           ; SEAGATE 425 DRIVE TABLE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>.e</w:t>
        <w:t xml:space="preserve">        ;</w:t>
        <w:t xml:space="preserve">        ;    S6MLT96.PAR -- MASTER SYSTEM WITH 5.25" 96 tpi DRIVE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IBILITY FLAGS</w:t>
        <w:t xml:space="preserve">        ;  PRINTER ASSIGNMENTS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1,DSKDRA       ;  B = FLOPPY 1</w:t>
        <w:t xml:space="preserve">                 0,DSKDRB       ;  C = HARD DISK 0</w:t>
        <w:t xml:space="preserve">                11,DSKDRA       ;  D = FLOPPY ALTERNATE FORMATS </w:t>
        <w:t xml:space="preserve">         </w:t>
        <w:t xml:space="preserve">        DRVTBL = 31,31          ; FIRST TWO DRIVES 96 tpi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 S6MLTDMA.GEN -- MASTER SYSTEM WITH HARD DISK</w:t>
        <w:t xml:space="preserve">        ;                   (MULTI-USER NETWORK SYSTEM)</w:t>
        <w:t xml:space="preserve">        ;</w:t>
        <w:t xml:space="preserve">        STDMASTR        ; STANDARD NETWORKING MASTER</w:t>
        <w:t xml:space="preserve">        FASLOD          ; OPTIMIZED PROGRAM LOADER</w:t>
        <w:t xml:space="preserve">        CPMSUP          ; CP/M FUNCTION SUPPORT MODULE</w:t>
        <w:t xml:space="preserve">        MPMSUP          ; MPM FUNCTION SUPPORT MODULE</w:t>
        <w:t xml:space="preserve">        QUEMGR          ; MPM QUEUE MANAGER</w:t>
        <w:t xml:space="preserve">        S6NIT           ; HARDWARE INITIALIZATION</w:t>
        <w:t xml:space="preserve">        CONREM          ; REMOTE CONSOLE DRIVER -- FOR REMOTE MASTER</w:t>
        <w:t xml:space="preserve">                        ;  OPERATION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DSK           ; SUPER SIX DISK DRIVER</w:t>
        <w:t xml:space="preserve">        DST5FR          ; DISK SPEC. TABLES FOR 5 INCH</w:t>
        <w:t xml:space="preserve">        DSTSUPRT        ; DISK SPEC. TABLES FOR POPULAR 5 INCH FORMATS</w:t>
        <w:t xml:space="preserve">        HARDISK         ; HARD DISK DRIVE FOR HDC1001</w:t>
        <w:t xml:space="preserve">        HARDTBLS        ; HARD DISK TABLE HEADER</w:t>
        <w:t xml:space="preserve">        DMA5R</w:t>
        <w:t xml:space="preserve">        DMA5F</w:t>
        <w:t xml:space="preserve">        S6SOM           ; SUPER SIX SIGNON MESSAGE</w:t>
        <w:t xml:space="preserve">        MCDSS           ; MASTER CIRCUIT DRIVER FOR SUPER SLAVES</w:t>
        <w:t xml:space="preserve">        SSLOAD          ; SUPER SLAVE INITIAL LOAD</w:t>
        <w:t xml:space="preserve">        SSBOOT          ; SUPER SLAVE OPERATING SYSTEM BOOT</w:t>
        <w:t xml:space="preserve">        PATCH           ; PATCH MODULE</w:t>
        <w:t xml:space="preserve">        ;</w:t>
        <w:t xml:space="preserve">        ;       FOLLOWING FILES ARE NECESSARY FOR PRINTERS ON SLAVE</w:t>
        <w:t xml:space="preserve">        ;       THAT ARE GOING TO BE ACCESSABLE ACROSS THE NETWORK.</w:t>
        <w:t xml:space="preserve">        ;</w:t>
        <w:t xml:space="preserve">        NETREQ          ; NETWORK REQUESTER</w:t>
        <w:t xml:space="preserve">        MSGFMT          ; NETWORK FORMATTER</w:t>
        <w:t>.e</w:t>
        <w:t xml:space="preserve">        ;</w:t>
        <w:t xml:space="preserve">        ;    S6MLTDMA.PAR -- MASTER SYSTEM WITH HARD DISKS</w:t>
        <w:t xml:space="preserve">        ;                   (MULTI-USER NETWORK SYSTEM)</w:t>
        <w:t xml:space="preserve">        ;</w:t>
        <w:t xml:space="preserve">        CTSBR = 67              ; 1200 BAUD CTS PRINTER</w:t>
        <w:t xml:space="preserve">        SRHDRV = 0FF            ; SEARCH SYSTEM DISK FOR COMMAND FILES</w:t>
        <w:t xml:space="preserve">        COMPAT = 0F8            ; RECORD/FILE LOCKING COMPATIBILITY FLAGS</w:t>
        <w:t xml:space="preserve">        ;  PRINTER ASSIGNMENTS</w:t>
        <w:t xml:space="preserve">        PTRAST = 1,LSTDRA       ;  PRINTER A = CTS PRINTER (local)</w:t>
        <w:t xml:space="preserve">                 0,LSTDRB       ;  PRINTER A = CENTRONICS  (local)</w:t>
        <w:t xml:space="preserve">         </w:t>
        <w:t xml:space="preserve">        DSPPAT = 1,2            ; ASSIGN EACH PRINTER TO ITS OWN QUEUE</w:t>
        <w:t xml:space="preserve">        QUEAST = 0,(0),0,(0),0,(0),0,(0),0,(0),0,(0)</w:t>
        <w:t xml:space="preserve">        ;                     DISK DRIVE ASSIGNMENTS</w:t>
        <w:t xml:space="preserve">        DSKAST = 0,DSKDRA       ;  A = FLOPPY 0</w:t>
        <w:t xml:space="preserve">                 0,DSKDRB       ;  B = FLOPPY 1</w:t>
        <w:t xml:space="preserve">                 1,DSKDRB       ;  C = HARD DISK 0</w:t>
        <w:t xml:space="preserve">                10,DSKDRB       ;  D = FLOPPY 0 (ALTERNATE FORMATS)</w:t>
        <w:t xml:space="preserve">         </w:t>
        <w:t xml:space="preserve">        DRVTBL = 11,11          ; FIRST TWO DRIVES 5 INCH</w:t>
        <w:t xml:space="preserve">        BFLDLY = (258)          ; 10 SECOND BUFFER FLUSH DELAY</w:t>
        <w:t xml:space="preserve">        AUTUSR = 080            ; DEFAULT TO PRIVLEGED, USER 0</w:t>
        <w:t xml:space="preserve">        NMBUFS = 12             ; NUMBER OF BUFFERS (16)</w:t>
        <w:t xml:space="preserve">        NMBMBS = 0A             ; NMBSVC*2 MESSAGE BUFFERS</w:t>
        <w:t xml:space="preserve">        NMBRPS = 0A             ; NMBSVC*2 REPLY WAITING BUFFERS</w:t>
        <w:t xml:space="preserve">        NMBSVC = 5              ; # OF "SERVER PROCESSES" (# OF SLAVES)</w:t>
        <w:t xml:space="preserve">        NMBSSA = 5              ; # OF SUPER SLAVES SUPPORTED</w:t>
        <w:t xml:space="preserve">                                ;  ON FIRST DRIVER</w:t>
        <w:t>.e</w:t>
        <w:t xml:space="preserve">        ;</w:t>
        <w:t xml:space="preserve">        ;    S6SGB48.GEN -- SINGLE USER, NO SPOOLING, 48 tpi DRIVES</w:t>
        <w:t xml:space="preserve">        ;</w:t>
        <w:t xml:space="preserve">        STDSINGL        ; STANDARD SINGLE USER W/O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S6DST58F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19           ; ST419 DRIVE TABLE</w:t>
        <w:t xml:space="preserve">        PATCH           ; PATCH MODULE</w:t>
        <w:t xml:space="preserve">        ;</w:t>
        <w:t xml:space="preserve">        ;    S6SGB48.PAR -- SINGLE USER, NO SPOOLING, 48 tpi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SERIAL PORT</w:t>
        <w:t xml:space="preserve">                 0,LSTDRB       ; PARALLEL PORT</w:t>
        <w:t xml:space="preserve">        PRTMOD = 0              ; NO SPOOLER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DRVTBL = 11,11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 OF BUFFERS (20)</w:t>
        <w:t xml:space="preserve">        BUFSIZ = 03             ;DEFAULT BUFFER SIZE (LOG2(SIZE/128))</w:t>
        <w:t>.e</w:t>
        <w:t xml:space="preserve">        ;</w:t>
        <w:t xml:space="preserve">        ;    S6SGB96.GEN -- SINGLE USER, NO SPOOLING, 96 tpi DRIVES</w:t>
        <w:t xml:space="preserve">        ;</w:t>
        <w:t xml:space="preserve">        STDSINGL        ; STANDARD SINGLE USER W/O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HANDSHAKE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5FR          ; FLOPPY DISK TABLE 5 INCH FORMAT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25           ; ST419 DRIVE TABLE</w:t>
        <w:t xml:space="preserve">        PATCH           ; PATCH MODULE</w:t>
        <w:t xml:space="preserve">        ;</w:t>
        <w:t xml:space="preserve">        ;    S6SGB96.PAR -- SINGLE USER, NO SPOOLING, 96 tpi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SERIAL PORT</w:t>
        <w:t xml:space="preserve">                 0,LSTDRB       ; PARALLEL PORT</w:t>
        <w:t xml:space="preserve">        PRTMOD = 0              ; NO SPOOLER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        10,DSKDRA       ; D = ALTERNATE FLOPPY FORMATS</w:t>
        <w:t xml:space="preserve">        DRVTBL = 31,31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UFFERS (20)</w:t>
        <w:t xml:space="preserve">        BUFSIZ = 03             ;DEFAULT BUFFER SIZE (LOG2(SIZE/128))</w:t>
        <w:t>.e</w:t>
        <w:t xml:space="preserve">        ;</w:t>
        <w:t xml:space="preserve">        ;    S6SGB8.GEN -- SINGLE USER, NO SPOOLING, 8" DRIVES</w:t>
        <w:t xml:space="preserve">        ;</w:t>
        <w:t xml:space="preserve">        STDSINGL        ; STANDARD SINGLE USER WITH OUT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8FR  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25           ; ST419 DRIVE TABLE</w:t>
        <w:t xml:space="preserve">        PATCH           ; PATCH MODULE</w:t>
        <w:t xml:space="preserve">        ;</w:t>
        <w:t xml:space="preserve">        ;    S6SGB8.PAR -- SINGLE USER, NO SPOOLING, 8"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SERIAL PORT</w:t>
        <w:t xml:space="preserve">                 0,LSTDRB       ; PARALLEL PORT</w:t>
        <w:t xml:space="preserve">        PRTMOD = 0              ; NO SPOOLER</w:t>
        <w:t xml:space="preserve">        DSKAST = 0,DSKDRA       ; A = FLOPPY 0</w:t>
        <w:t xml:space="preserve">                 1,DSKDRA       ; B = FLOPPY 1</w:t>
        <w:t xml:space="preserve">                 0,DSKDRB       ; C = HARD DISK 0</w:t>
        <w:t xml:space="preserve">        DRVTBL = 2,2  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 OF BUFFERS (20)</w:t>
        <w:t xml:space="preserve">        BUFSIZ = 03             ;DEFAULT BUFFER SIZE (LOG2(SIZE/128))</w:t>
        <w:t>.e</w:t>
        <w:t xml:space="preserve">        ;</w:t>
        <w:t xml:space="preserve">        ;    S6SGBDMA.GEN -- SINGLE USER, NO SPOOLING, HARD DISKS</w:t>
        <w:t xml:space="preserve">        ;</w:t>
        <w:t xml:space="preserve">        STDSINGL        ; STANDARD SINGLE USER W/O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8FR  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DMA5R           ; REMOVABLE CARTRIDGE</w:t>
        <w:t xml:space="preserve">        DMA5F           ; FIXED DISK</w:t>
        <w:t xml:space="preserve">        PATCH           ; PATCH MODULE</w:t>
        <w:t xml:space="preserve">        ;</w:t>
        <w:t xml:space="preserve">        ;    S6SGBDMA.PAR -- SINGLE USER, NO SPOOLING, HARD DISKS</w:t>
        <w:t xml:space="preserve">        ;    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SERIAL PORT</w:t>
        <w:t xml:space="preserve">                 0,LSTDRB       ; PARALLEL PORT</w:t>
        <w:t xml:space="preserve">        PRTMOD = 0              ; NO SPOOLER</w:t>
        <w:t xml:space="preserve">        DSKAST = 0,DSKDRA       ; A = FLOPPY 0</w:t>
        <w:t xml:space="preserve">                 0,DSKDRB       ; B = CARTRIDGE DISK</w:t>
        <w:t xml:space="preserve">                 1,DSKDRB       ; D = FIXED DISK </w:t>
        <w:t xml:space="preserve">        DRVTBL = 0,0            ;FIRST TWO DRIVES 8"</w:t>
        <w:t xml:space="preserve">                        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 OF BUFFERS (20)</w:t>
        <w:t xml:space="preserve">        BUFSIZ = 03             ;DEFAULT BUFFER SIZE (LOG2(SIZE/128))</w:t>
        <w:t>.e</w:t>
        <w:t xml:space="preserve">        ;</w:t>
        <w:t xml:space="preserve">        ;    S6SPB48.GEN -- SINGLE USER, SPOOLING, 5.25" 48 tpi DRIVES</w:t>
        <w:t xml:space="preserve">        ;</w:t>
        <w:t xml:space="preserve">        STDSPOOL        ; STANDARD SINGLE USER WITH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S6DST58F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19           ; ST419 DRIVE TABLE</w:t>
        <w:t xml:space="preserve">        PATCH           ; PATCH MODULE</w:t>
        <w:t xml:space="preserve">        ;    S6SPB48.PAR -- SINGLE USER, SPOOLING, 5.25" 48 tpi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CHANNEL 1</w:t>
        <w:t xml:space="preserve">                 0,LSTDRB       ; CHANNEL 0</w:t>
        <w:t xml:space="preserve">        DSPPAT = 1,2            ;ASSIGN EACH PRINTER TO ITS OWN QUEUE</w:t>
        <w:t xml:space="preserve">        QUEAST = 0,(0),0,(0)    ;MAKE QUEUE FOR EACH PRINTER</w:t>
        <w:t xml:space="preserve">        DSKAST = 0,DSKDRA       ; A = FLOPPY 0</w:t>
        <w:t xml:space="preserve">                 1,DSKDRA       ; B = FLOPPY 1</w:t>
        <w:t xml:space="preserve">                 0,DSKDRB       ; C = HARD DISK</w:t>
        <w:t xml:space="preserve">        DRVTBL = 11,11          ;FIRST TWO DRIVES 5.25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 OF BUFFERS (20)</w:t>
        <w:t xml:space="preserve">        BUFSIZ = 03             ;DEFAULT BUFFER SIZE (LOG2(SIZE/128))</w:t>
        <w:t>.e</w:t>
        <w:t xml:space="preserve">        ;</w:t>
        <w:t xml:space="preserve">        ;    S6SPB96.GEN -- SINGLE USER, SPOOLING, 5.25" 96 tpi DRIVES</w:t>
        <w:t xml:space="preserve">        ;</w:t>
        <w:t xml:space="preserve">        STDSPOOL        ; STANDARD SINGLE USER WITH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5FR  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25           ; ST419 DRIVE TABLE</w:t>
        <w:t xml:space="preserve">        PATCH           ; PATCH MODULE</w:t>
        <w:t xml:space="preserve">        ;</w:t>
        <w:t xml:space="preserve">        ;    S6SPB96.PAR -- SINGLE USER, SPOOLING, 5.25" 96 tpi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CHANNEL 1</w:t>
        <w:t xml:space="preserve">                 0,LSTDRB       ; CHANNEL 0</w:t>
        <w:t xml:space="preserve">        DSPPAT = 1,2            ;ASSIGN EACH PRINTER TO ITS OWN QUEUE</w:t>
        <w:t xml:space="preserve">        QUEAST = 0,(0),0,(0)    ;MAKE QUEUE FOR EACH PRINTER</w:t>
        <w:t xml:space="preserve">        DSKAST = 0,DSKDRA       ; A = FLOPPY 0</w:t>
        <w:t xml:space="preserve">                 1,DSKDRA       ; B = FLOPPY 1</w:t>
        <w:t xml:space="preserve">                 0,DSKDRB       ; C = HARD DISK</w:t>
        <w:t xml:space="preserve">                10,DSKDRA       ; D = FLOPPY 0 WITH ALTERNATE FORMATS</w:t>
        <w:t xml:space="preserve">        DRVTBL = 31,31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1             ;NUMBER OF BUFFERS (17)</w:t>
        <w:t xml:space="preserve">        BUFSIZ = 03             ;DEFAULT BUFFER SIZE (LOG2(SIZE/128))</w:t>
        <w:t>.e</w:t>
        <w:t xml:space="preserve">        ;</w:t>
        <w:t xml:space="preserve">        ;    S6SPB8.GEN -- SINGLE USER, SPOOLING, 8" DRIVES</w:t>
        <w:t xml:space="preserve">        ;</w:t>
        <w:t xml:space="preserve">        STDSPOOL        ; STANDARD SINGLE USER WITH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8FR  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ST425           ; ST419 DRIVE TABLE</w:t>
        <w:t xml:space="preserve">        PATCH           ; PATCH MODULE</w:t>
        <w:t xml:space="preserve">        ;    S6SPB8.GEN -- SINGLE USER, SPOOLING, 8" DRIVES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ST = 1,LSTDRA       ; CHANNEL 1</w:t>
        <w:t xml:space="preserve">                 0,LSTDRB       ; CHANNEL 0</w:t>
        <w:t xml:space="preserve">        DSPPAT = 1,2            ;ASSIGN EACH PRINTER TO ITS OWN QUEUE</w:t>
        <w:t xml:space="preserve">        QUEAST = 0,(0),0,(0)    ;MAKE QUEUE FOR EACH PRINTER AND THEN SOME</w:t>
        <w:t xml:space="preserve">                 0,(0),0,(0)</w:t>
        <w:t xml:space="preserve">        DSKAST = 0,DSKDRA       ; A = FLOPPY 0</w:t>
        <w:t xml:space="preserve">                 1,DSKDRA       ; B = FLOPPY 1</w:t>
        <w:t xml:space="preserve">                 0,DSKDRB       ; C = HARD DISK</w:t>
        <w:t xml:space="preserve">        DRVTBL = 2,2  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4             ;NUMBER OF BUFFERS (20)</w:t>
        <w:t xml:space="preserve">        BUFSIZ = 03             ;DEFAULT BUFFER SIZE (LOG2(SIZE/128))</w:t>
        <w:t>.e</w:t>
        <w:t xml:space="preserve">        ;</w:t>
        <w:t xml:space="preserve">        ;    S6SPBDMA.GEN -- SINGLE USER, SPOOLING, HARD DISK</w:t>
        <w:t xml:space="preserve">        ;</w:t>
        <w:t xml:space="preserve">        STDSPOOL        ; STANDARD SINGLE USER WITH SPOOLER</w:t>
        <w:t xml:space="preserve">        BNKMGR          ; BANKED MEMORY MANAGER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CONDR           ; CONSOLE DRIVER</w:t>
        <w:t xml:space="preserve">        S6SIO           ; SUPER SIX SERIAL I/O DRIVERS</w:t>
        <w:t xml:space="preserve">        S6RTC           ; SUPER SIX REAL TIME CLOCK DRIVER</w:t>
        <w:t xml:space="preserve">        LSTCTS          ; LIST DRIVER FOR 9600 BAUD PRINTER (CTS PIN 20)</w:t>
        <w:t xml:space="preserve">        LSTPAR          ; LIST DRIVER FOR PARALLEL PORT</w:t>
        <w:t xml:space="preserve">        S6NIT           ; SUPER SIX HARDWARE INITIALIZATION</w:t>
        <w:t xml:space="preserve">        S6DSK           ; SUPER SIX DISK DRIVER</w:t>
        <w:t xml:space="preserve">        DST5FR          ; SUPER SIX DISK SPEC. TABLES</w:t>
        <w:t xml:space="preserve">        S6SOM           ; SUPER SIX SIGNON MESSAGE</w:t>
        <w:t xml:space="preserve">        S6BNK           ; SUPER SIX BANK SELECT DRIVER</w:t>
        <w:t xml:space="preserve">        HARDISK         ; HARDISK DRIVER</w:t>
        <w:t xml:space="preserve">        HARDTBLS        ; HARDISK TABLE HEADER</w:t>
        <w:t xml:space="preserve">        DMA5R           ; CARTRIDGE DISK</w:t>
        <w:t xml:space="preserve">        DMA5F           ; FIXED DISK</w:t>
        <w:t xml:space="preserve">        PATCH           ; PATCH MODULE</w:t>
        <w:t xml:space="preserve">        ;</w:t>
        <w:t xml:space="preserve">        ;    S6SPBDMA.PAR -- SINGLE USER, SPOOLING, HARD DISK</w:t>
        <w:t xml:space="preserve">        ;</w:t>
        <w:t xml:space="preserve">        CONBR = 0CE             ; 9600 BAUD CONSOLE</w:t>
        <w:t xml:space="preserve">        CTSBR = 67              ; 1200 BAUD CTS PRINTER</w:t>
        <w:t xml:space="preserve">        SRHDRV = 0FF            ;SEARCH SYSTEM DISK FOR COMMAND FILES</w:t>
        <w:t xml:space="preserve">        ATNCHR = "^@"           ;MAKE ATTENTION CHAR. BREAK CHAR</w:t>
        <w:t xml:space="preserve">        PTRAST = 1,LSTDRA       ; CHANNEL 1</w:t>
        <w:t xml:space="preserve">                 0,LSTDRB       ; CHANNEL 0</w:t>
        <w:t xml:space="preserve">        DSPPAT = 1,2            ;ASSIGN EACH PRINTER TO ITS OWN QUEUE</w:t>
        <w:t xml:space="preserve">        QUEAST = 0,(0),0,(0)    ;MAKE QUEUE FOR EACH PRINTER</w:t>
        <w:t xml:space="preserve">        DSKAST = 0,DSKDRA       ; A = FLOPPY 0</w:t>
        <w:t xml:space="preserve">                 0,DSKDRB       ; B = CARTIDGE DISK</w:t>
        <w:t xml:space="preserve">                 1,DSKDRB       ; C = FIXED DISK</w:t>
        <w:t xml:space="preserve">                10,DSKDRA       ; D = FLOPPY 0 WITH ALTERNATE FORMATS</w:t>
        <w:t xml:space="preserve">        DRVTBL = 11             ;FIRST TWO DRIVES 8"</w:t>
        <w:t xml:space="preserve">        MEMBLL = 1803           ;6K TPA</w:t>
        <w:t xml:space="preserve">        MEMRES = 0400           ;AMOUNT OF DYNAMIC SPACE BELOW THE O.S.</w:t>
        <w:t xml:space="preserve">        AUTUSR = 080            ;DEFAULT TO PRIVLEGED, USER 0</w:t>
        <w:t xml:space="preserve">        NMBUFS = 15             ;NUMBER OF BUFFERS (21)</w:t>
        <w:t xml:space="preserve">        BUFSIZ = 03             ;DEFAULT BUFFER SIZE (LOG2(SIZE/128))</w:t>
        <w:t>.e</w:t>
        <w:t xml:space="preserve">        ;</w:t>
        <w:t xml:space="preserve">        ;    SSLAVBNK.GEN -- SLAVE SYSTEM WITH BANKED MEMORY</w:t>
        <w:t xml:space="preserve">        ;</w:t>
        <w:t xml:space="preserve">        STDSLAVE        ; STANDARD NETWORKING SLAVE</w:t>
        <w:t xml:space="preserve">        BNKMGR          ; BANKED MEMORY MANAGER</w:t>
        <w:t xml:space="preserve">        BNKREQ          ; ALTERNATE TO NETLOD</w:t>
        <w:t xml:space="preserve">        CPMSUP          ; CP/M FUNCTION SUPPORT MODULE</w:t>
        <w:t xml:space="preserve">        MPMSUP          ; MP/M FUNCTION SUPPORT MODULE</w:t>
        <w:t xml:space="preserve">        QUEMGR          ; QUEUE MANAGER</w:t>
        <w:t xml:space="preserve">        SSNIT           ; SUPER SLAVE HARDWARE INITIALIZATION</w:t>
        <w:t xml:space="preserve">        CONDR           ; CONSOLE DRIVER</w:t>
        <w:t xml:space="preserve">        SSLSTPAR        ; PRINTER DRIVER FOR CENTRONICS</w:t>
        <w:t xml:space="preserve">        LSTCTS          ; PRINTER DRIVER FOR 9600 BAUD, CTS HANDSHAKING</w:t>
        <w:t xml:space="preserve">        SSSIO2          ; SUPER SLAVE SERIAL I/O DRIVER FOR 2 PORTS</w:t>
        <w:t xml:space="preserve">        SSCKTDR         ; SUPER SLAVE CIRCUIT DRIVER</w:t>
        <w:t xml:space="preserve">        SLVRES          ; SLAVE RESET DETECTION</w:t>
        <w:t xml:space="preserve">        SSRTC           ; SUPER SLAVE REAL TIME CLOCK</w:t>
        <w:t xml:space="preserve">        SSBNK           ; SUPER SLAVE BANK SELECT DRIVER</w:t>
        <w:t xml:space="preserve">        SSSOM           ; SUPER SLAVE SIGN ON MESSAGE</w:t>
        <w:t xml:space="preserve">        PATCH           ; PATCH MODULE</w:t>
        <w:t xml:space="preserve">        ;</w:t>
        <w:t xml:space="preserve">        ;    SSLAVBNK.PAR -- SLAVE SYSTEM WITH BANKED MEMORY</w:t>
        <w:t xml:space="preserve">        ;</w:t>
        <w:t xml:space="preserve">        USRSOM = 0D,0A,'Advanced Digital Corp. Banked Super Slave ready.$'</w:t>
        <w:t xml:space="preserve">        SRHDRV = 0FF            ;SEARCH SYSTEM DISK FOR .COM FILES</w:t>
        <w:t xml:space="preserve">        COMPAT = 0F8            ;FILE/RECORD LOCKING COMPATIBILITY FLAGS</w:t>
        <w:t xml:space="preserve">        ;</w:t>
        <w:t xml:space="preserve">        CONBR = 0CE             ;USE 9600 BAUD TERMINAL FOR CONSOLE</w:t>
        <w:t xml:space="preserve">        CTSBR = 67              ;1200 BAUD CTS PRINTER</w:t>
        <w:t xml:space="preserve">        ATNCHR = 0              ;USE "BREAK" KEY FOR ATTENTION</w:t>
        <w:t xml:space="preserve">        ;</w:t>
        <w:t xml:space="preserve">        AUTUSR = 80             ;DEFAULT = USER 0, PRIVILEGED</w:t>
        <w:t xml:space="preserve">        ;</w:t>
        <w:t xml:space="preserve">        SLRSEQ = "|","|"                ;SLAVE RESET SEQUENCE</w:t>
        <w:t xml:space="preserve">        ;WARMFN = 0,"BATCH   ","AUT"    ;WARM START AUTOLOAD FILE NAME</w:t>
        <w:t>.e</w:t>
        <w:t xml:space="preserve">        ;</w:t>
        <w:t xml:space="preserve">        ;    SSLAVE.GEN -- SLAVE SYSTEM (NON-BANKED)</w:t>
        <w:t xml:space="preserve">        ;</w:t>
        <w:t xml:space="preserve">        STDSLAVE        ; STANDARD NETWORKING SLAVE</w:t>
        <w:t xml:space="preserve">        NETLOD          ; NETWORK PROGRAM LOADER</w:t>
        <w:t xml:space="preserve">        CPMSUP          ; CP/M FUNCTION SUPPORT MODULE</w:t>
        <w:t xml:space="preserve">        MPMSUP          ; MP/M FUNCTION SUPPORT MODULE</w:t>
        <w:t xml:space="preserve">        QUEMGR          ; QUEUE MANAGER FOR MPM SUPPORT</w:t>
        <w:t xml:space="preserve">        SSNIT           ; SUPER SLAVE HARDWARE INITIALIZATION</w:t>
        <w:t xml:space="preserve">        CONDR           ; CONSOLE DRIVER</w:t>
        <w:t xml:space="preserve">        LSTPAR          ; PARALLEL PRINTER DRIVER</w:t>
        <w:t xml:space="preserve">        LSTCTS          ; PRINTER DRIVER FOR CTS HANDSHAKE</w:t>
        <w:t xml:space="preserve">        SSSIO2          ; SUPER SLAVE SERIAL I/O DRIVER FOR 2 PORTS</w:t>
        <w:t xml:space="preserve">        SSCKTDR         ; SUPER SLAVE CIRCUIT DRIVER</w:t>
        <w:t xml:space="preserve">        SLVRES          ; SLAVE RESET DETECTION</w:t>
        <w:t xml:space="preserve">        SSRTC           ; SUPER SLAVE REAL TIME CLOCK</w:t>
        <w:t xml:space="preserve">        SSSOM           ; SUPER SLAVE SIGN ON MESSAGE</w:t>
        <w:t xml:space="preserve">        PATCH           ; PATCH SPACE FOR PATCHES</w:t>
        <w:t xml:space="preserve">        ;</w:t>
        <w:t xml:space="preserve">        ;    SSLAVE.PAR -- SLAVE SYSTEM (NON-BANKED)</w:t>
        <w:t xml:space="preserve">        ;</w:t>
        <w:t xml:space="preserve">        USRSOM = 0D,0A,'Advanced Digital Corp. Super Slave ready.$'</w:t>
        <w:t xml:space="preserve">        SRHDRV = 0FF            ; SEARCH SYSTEM DISK FOR .COM FILES</w:t>
        <w:t xml:space="preserve">        COMPAT = 0F8            ; FILE/RECORD LOCKING COMPAT FLAGS</w:t>
        <w:t xml:space="preserve">        ;</w:t>
        <w:t xml:space="preserve">        CONBR = 08E             ; USE 9600 BAUD TERMINAL FOR CONSOLE</w:t>
        <w:t xml:space="preserve">        CTSBR = 67              ; 1200 BAUD CTS PRINTER</w:t>
        <w:t xml:space="preserve">        ATNCHR = 0              ; USE "BREAK" KEY FOR ATTENTION</w:t>
        <w:t xml:space="preserve">        ;</w:t>
        <w:t xml:space="preserve">        PRTMOD = 1              ; DEFAULT PRINT MODE = SPOOLED</w:t>
        <w:t xml:space="preserve">        ;</w:t>
        <w:t xml:space="preserve">        AUTUSR = 80             ; DEFAULT = USER 0, PRIVILEGED</w:t>
        <w:t xml:space="preserve">        SLRSEQ = "|","|"                ; SLAVE RESET CHARACTER</w:t>
        <w:t xml:space="preserve">        ;WARMFN = 0,"BATCH   ","AUT"    ; WARM START AUTOLOAD FILE NAME</w:t>
        <w:t>.e</w:t>
        <w:t xml:space="preserve">                  Mutually Exclusive Relocatable Object Modules</w:t>
        <w:t xml:space="preserve">             There  are  several mutually  exclusive  relocatable  object </w:t>
        <w:t xml:space="preserve">        modules  within the TurboDOS operating system;  these are modules </w:t>
        <w:t xml:space="preserve">        which  perform certain similar tasks in  different  environments. </w:t>
        <w:t xml:space="preserve">        Thus,  if  module 'A' is included in a system generation,  module </w:t>
        <w:t xml:space="preserve">        'B' must NOT be included.   The following is a list of such  mod-</w:t>
        <w:t xml:space="preserve">        ules.</w:t>
        <w:t xml:space="preserve">        MODULE NAME    ----------- TASK -------------    EXCLUSIVE MODULE</w:t>
        <w:t xml:space="preserve">        FASLOD         Optimized Program Loader          BNKREQ</w:t>
        <w:t xml:space="preserve">        BNKREQ         For banked systems that load      FASLOD</w:t>
        <w:t xml:space="preserve">                       programs over the network</w:t>
        <w:t xml:space="preserve">        CONDR          Local Console Driver              CONREM</w:t>
        <w:t xml:space="preserve">        CONREM         Remote Console Driver             CONDR</w:t>
        <w:t xml:space="preserve">        BNKMGR         Bank Manager (including loader)   FASLOD</w:t>
        <w:t xml:space="preserve">        FASLOD         Optimized Program Loader          BNKMGR</w:t>
        <w:t xml:space="preserve">                       ---------- DRIVERS -----------</w:t>
        <w:t xml:space="preserve">        SSIO2          2-Port Serial I/O Driver          SSIO4</w:t>
        <w:t xml:space="preserve">        SSIO4          4-Port Serial I/O Driver          SSIO2</w:t>
        <w:t>.e</w:t>
        <w:t xml:space="preserve">                             Miscellaneous Commands</w:t>
        <w:t xml:space="preserve">         </w:t>
        <w:t xml:space="preserve">        The SHOW Command</w:t>
        <w:t xml:space="preserve">             Syntax:</w:t>
        <w:t xml:space="preserve">                       SHOW [{f }] [;L [{;Y}]]  &lt;cr&gt;</w:t>
        <w:t xml:space="preserve">                             {d:}       {;N}</w:t>
        <w:t xml:space="preserve">             SHOW  the file attributes for all files [f :  just the  file </w:t>
        <w:t xml:space="preserve">        named f] [d:  :  the Read/Write status of drive d:] [;L :  on the </w:t>
        <w:t xml:space="preserve">        line  printer]  [;N  :  without prompting for  confirmation  when </w:t>
        <w:t xml:space="preserve">        filename f contains a wildcard ("?" or "*")] [;Y :  prompting for </w:t>
        <w:t xml:space="preserve">        confirmation when filename f contains a wildcard].</w:t>
        <w:t xml:space="preserve">             Example:</w:t>
        <w:t xml:space="preserve">                       SHOW d: &lt;cr&gt;</w:t>
        <w:t xml:space="preserve">             Show the attributes for drive d: (Read Only or Read/Write).</w:t>
        <w:t xml:space="preserve">                       SHOW OSMASTER.SYS &lt;cr&gt;</w:t>
        <w:t xml:space="preserve">             Show the attributes for file OSMASTER.SYS on the currently</w:t>
        <w:t xml:space="preserve">             selected drive.</w:t>
        <w:t xml:space="preserve">                       SHOW *.REL &lt;cr&gt;</w:t>
        <w:t xml:space="preserve">             Show the attributes for all .REL files on the currently</w:t>
        <w:t xml:space="preserve">             selected drive.</w:t>
        <w:t xml:space="preserve">             Additional  information on the SHOW command may be found  in </w:t>
        <w:t xml:space="preserve">        the TurboDOS User's Manual.</w:t>
        <w:t>.e</w:t>
        <w:t xml:space="preserve">        The SET Command</w:t>
        <w:t xml:space="preserve">             Syntax:</w:t>
        <w:t xml:space="preserve">                  SET [{f }] [{;+A} [{;+R} [{;+G} [{;+F} [{;Y}]]]]] &lt;cr&gt;</w:t>
        <w:t xml:space="preserve">                       {d:}   {;-A}  {;-R}  {;-G}  {;-F}  {;N}</w:t>
        <w:t xml:space="preserve">             SET the attributes of the file named f to +R:  read-only, or </w:t>
        <w:t xml:space="preserve">        -R:  read/write,  (and/or) +G:  global (in User 0 ONLY),  or  -G: </w:t>
        <w:t xml:space="preserve">        non-global,  (and/or) +F:  FIFO file type,  or -F:  non-FIFO file </w:t>
        <w:t xml:space="preserve">        type,  (and/or) +A:  archived, or -A: not archived, [;N : without </w:t>
        <w:t xml:space="preserve">        prompting  for confirmation when filename f contains  a  wildcard </w:t>
        <w:t xml:space="preserve">        ("?"  or "*")] [;Y :  prompting for confirmation when filename  f </w:t>
        <w:t xml:space="preserve">        contains a wildcard],  or SET drive d:  to +R:  read-only, or -R: </w:t>
        <w:t xml:space="preserve">        read/write.</w:t>
        <w:t xml:space="preserve">             Example:</w:t>
        <w:t xml:space="preserve">                  SET d: ;+R  &lt;cr&gt;</w:t>
        <w:t xml:space="preserve">             Set drive d: to Read-Only.</w:t>
        <w:t xml:space="preserve">                  SET *.REL ;-G ;+R ;N &lt;cr&gt;</w:t>
        <w:t xml:space="preserve">             Set  the attributes for all .REL files to Non-Global,  Read-</w:t>
        <w:t xml:space="preserve">        Only, and do not prompt for file name confirmation.</w:t>
        <w:t xml:space="preserve">             Additional  information  on the SET command may be found  in </w:t>
        <w:t xml:space="preserve">        the TurboDOS User's Manual.</w:t>
        <w:t>.e</w:t>
        <w:t xml:space="preserve">        The BACKUP Command</w:t>
        <w:t xml:space="preserve">             Syntax:</w:t>
        <w:t xml:space="preserve">                  BACKUP d1: d2: [;R] &lt;cr&gt;</w:t>
        <w:t xml:space="preserve">             Perform a track for track BACKUP from source disk device d1: </w:t>
        <w:t xml:space="preserve">        to 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d2:  [and repeat,  allowing  multiple </w:t>
        <w:t xml:space="preserve">        disk backup].</w:t>
        <w:t xml:space="preserve">             Example:</w:t>
        <w:t xml:space="preserve">                  BACKUP A: B: &lt;cr&gt;</w:t>
        <w:t xml:space="preserve">             Copy all tracks on drive A: to drive B:.</w:t>
        <w:t xml:space="preserve">             BACKUP reports as follows:</w:t>
        <w:t xml:space="preserve">                  Insert source disk in drive d1</w:t>
        <w:t xml:space="preserve">                  Insert destination disk in drive d2</w:t>
        <w:t xml:space="preserve">                  Enter &lt;CR&gt; to begin copying [&lt;cr&gt;]</w:t>
        <w:t xml:space="preserve">                  .......................................</w:t>
        <w:t xml:space="preserve">                  Successful copy</w:t>
        <w:t xml:space="preserve">             BACKUP error messages are as defined for FORMAT. See page 18 </w:t>
        <w:t xml:space="preserve">             of this manual, and the TurboDOS Implementor's Guide for ad-</w:t>
        <w:t xml:space="preserve">             ditional information.</w:t>
        <w:t xml:space="preserve">             IMPORTANT: Both diskettes (source and destination) MUST have</w:t>
        <w:t xml:space="preserve">                        identical formats.</w:t>
        <w:t>.e</w:t>
        <w:t xml:space="preserve">                 Disk Driver Modules for Winchester &amp; Floppy Drives</w:t>
        <w:t xml:space="preserve">                             Winchester Disk Drives</w:t>
        <w:t xml:space="preserve">         </w:t>
        <w:t xml:space="preserve">             Drive   No. of  No. of  Sectors/  Sector  Formatted  Module</w:t>
        <w:t xml:space="preserve">        Manufacturer Heads   Tracks   Track     Size   Capacity    Name</w:t>
        <w:t xml:space="preserve">        ------------ ------  ------  --------  ------  ---------  ------</w:t>
        <w:t xml:space="preserve">        Atasi          5      645      16       512     25.2      A3033</w:t>
        <w:t xml:space="preserve">        DMA            4      640      32       256     20.0      DMA11F</w:t>
        <w:t xml:space="preserve">        DMA            2      640      32       256     10.0      DMA11R</w:t>
        <w:t xml:space="preserve">        DMA            2      612      17       512     10.2      DMA306</w:t>
        <w:t xml:space="preserve">        DMA            4      306      32       256      9.6      DMA5F</w:t>
        <w:t xml:space="preserve">        DMA            2      306      32       256      4.8      DMA5R</w:t>
        <w:t xml:space="preserve">        Maxtor        11      918      16       512     78.9      MAX105</w:t>
        <w:t xml:space="preserve">        Maxtor        15      918      16       512    107.6      MAX140</w:t>
        <w:t xml:space="preserve">        Maxtor         7      918      16       512     50.7      MAX65</w:t>
        <w:t xml:space="preserve">        Micropolis     3      830      17       512     20.7      MC1302</w:t>
        <w:t xml:space="preserve">        Micropolis     5      830      17       512     34.4      MC1303</w:t>
        <w:t xml:space="preserve">        Micropolis     6      830      17       512     41.3      MC1304</w:t>
        <w:t xml:space="preserve">                       4      612      17       512     20.3      MS3425</w:t>
        <w:t xml:space="preserve">        Quantum        2      512      16       512      8.0      Q2010</w:t>
        <w:t xml:space="preserve">        Quantum        4      512      16       512     16.0      Q2020</w:t>
        <w:t xml:space="preserve">        Quantum        6      512      16       512     24.0      Q2030</w:t>
        <w:t xml:space="preserve">        Quantum        8      512      16       512     32.0      Q2040</w:t>
        <w:t xml:space="preserve">        Rotating Mem.  8      216      17       512     14.3      RMS18</w:t>
        <w:t xml:space="preserve">        Shugart        2      256      16       512      4.0      SA1002</w:t>
        <w:t xml:space="preserve">        Shugart        4      256      16       512      8.0      SA1004</w:t>
        <w:t xml:space="preserve">        Shugart        4      160      16       512      5.0      SA604</w:t>
        <w:t xml:space="preserve">        Seagate Tech.  4      612      17       512     20.3      ST225</w:t>
        <w:t xml:space="preserve">        Seagate Tech.  6      306      16       512     14.3      ST419</w:t>
        <w:t xml:space="preserve">        Seagate Tech.  8      306      17       512     20.3      ST425</w:t>
        <w:t xml:space="preserve">        Seagate Tech.  4      153      16       512      4.8      ST506</w:t>
        <w:t xml:space="preserve">        Tandon         2      306      16       512      4.8      TM501</w:t>
        <w:t xml:space="preserve">        Tandon         4      306      16       512      9.6      TM502</w:t>
        <w:t xml:space="preserve">        Tandon         6      306      16       512     14.3      TM503</w:t>
        <w:t>.e</w:t>
        <w:t xml:space="preserve">                               Floppy Disk Drives</w:t>
        <w:t xml:space="preserve">        Disk       No. of  Sector Sectors/  Disk   Formatted  Module</w:t>
        <w:t xml:space="preserve">        Size  TPI  Tracks  Size   Track     Format Capacity    Name</w:t>
        <w:t xml:space="preserve">        ----  ---  ------  ------ -------  ------- ---------  ------</w:t>
        <w:t xml:space="preserve">         5"    48    40     1024   10       DSDD     400K     DST5F</w:t>
        <w:t xml:space="preserve">         5"    48    40     1024    5       SSDD     200K     DST5F</w:t>
        <w:t xml:space="preserve">         5"    48   640      512    1       DSDD     320K     DST5F</w:t>
        <w:t xml:space="preserve">         5"    48   320      512    1       SSDD     160K     DST5F</w:t>
        <w:t xml:space="preserve">         5"    96    80     1024   10       DSDD     800K     DST5F</w:t>
        <w:t xml:space="preserve">         5"    96    80     1024    5       SSDD     400K     DST5F</w:t>
        <w:t xml:space="preserve">         5"    48    40     1024   10       DSDD     400K     DST5FR</w:t>
        <w:t xml:space="preserve">         5"    48    40     1024    5       SSDD     200K     DST5FR</w:t>
        <w:t xml:space="preserve">         5"    48   640      512    1       DSDD     320K     DST5FR</w:t>
        <w:t xml:space="preserve">         5"    48   320      512    1       SSDD     160K     DST5FR</w:t>
        <w:t xml:space="preserve">         5"    96    80     1024   10       DSDD     800K     DST5FR</w:t>
        <w:t xml:space="preserve">         5"    96    80     1024    5       SSDD     400K     DST5FR</w:t>
        <w:t xml:space="preserve">         8"    --    77     1024   16       DSDD     1.2M     DST8F</w:t>
        <w:t xml:space="preserve">         8"    --    77     1024    8       SSDD     616K     DST8F</w:t>
        <w:t xml:space="preserve">         8"    --    77      512   30       DSDD     1.1M     DST8F</w:t>
        <w:t xml:space="preserve">         8"    --    77      512   15       SSDD     577K     DST8F</w:t>
        <w:t xml:space="preserve">         8"    --    77      512   16       DSSD     616K     DST8F</w:t>
        <w:t xml:space="preserve">         8"    --    77      512    8       SSSD     616K     DST8F</w:t>
        <w:t xml:space="preserve">         8"    --    77      256   52       DSDD     1.0M     DST8F</w:t>
        <w:t xml:space="preserve">         8"    --    77      256   26       SSDD     500K     DST8F</w:t>
        <w:t xml:space="preserve">         8"    --    77      256   30       DSSD     577K     DST8F</w:t>
        <w:t xml:space="preserve">         8"    --    77      256   15       SSSD     288K     DST8F</w:t>
        <w:t xml:space="preserve">         8"    --    77      128   52       DSSD     500K     DST8F</w:t>
        <w:t xml:space="preserve">         8"    --    77      128   26       SSSD     250K     DST8F</w:t>
        <w:t xml:space="preserve">         8"    --    77     1024   16       DSDD     1.2M     DST8FR</w:t>
        <w:t xml:space="preserve">         8"    --    77     1024    8       SSDD     616K     DST8FR</w:t>
        <w:t xml:space="preserve">         8"    --    77      512   30       DSDD     1.1M     DST8FR</w:t>
        <w:t xml:space="preserve">         8"    --    77      512   15       SSDD     577K     DST8FR</w:t>
        <w:t xml:space="preserve">         8"    --    77      512   16       DSSD     616K     DST8FR</w:t>
        <w:t xml:space="preserve">         8"    --    77      512    8       SSSD     308K     DST8FR</w:t>
        <w:t xml:space="preserve">         8"    --    77      256   52       DSDD     1.0M     DST8FR</w:t>
        <w:t xml:space="preserve">         8"    --    77      256   26       SSDD     500K     DST8FR</w:t>
        <w:t xml:space="preserve">         8"    --    77      256   30       DSSD     577K     DST8FR</w:t>
        <w:t xml:space="preserve">         8"    --    77      256   15       SSSD     288K     DST8FR</w:t>
        <w:t xml:space="preserve">         8"    --    77      128   52       SSDD     500K     DST8FR</w:t>
        <w:t xml:space="preserve">         8"    --    77      128   26       SSSD     250K     DST8FR</w:t>
        <w:t xml:space="preserve">         5"    48    40     1024   10       DSDD     400K     DSTSUP</w:t>
        <w:t xml:space="preserve">         5"    48    40     1024    5       SSDD     200K     DSTSUP</w:t>
        <w:t xml:space="preserve">         5"    48    40      512    5       SSSD     100K     DSTSUP</w:t>
        <w:t xml:space="preserve">         5"    48    40      512   10       SSDD     200K     DSTSUP</w:t>
        <w:t xml:space="preserve">         5"    96    80      256   36       DSDD     720K     DSTSUP</w:t>
        <w:t xml:space="preserve">         5"    48    40      256   10       SSSD     100K     DSTSUP</w:t>
        <w:t xml:space="preserve">         5"    48    40      256   20       SSDD     200K     DSTSUP</w:t>
        <w:t xml:space="preserve">         5"    48    40      128   18       SSSD      90K     DSTSUP</w:t>
        <w:t>.e</w:t>
        <w:t xml:space="preserve">             The following is a collection of documentation gathered over </w:t>
        <w:t xml:space="preserve">        a  lengthy period of time from various sources;  ADC  engineering </w:t>
        <w:t xml:space="preserve">        notes,  etc.  Note that not all of it applies to TurboDOS instal-</w:t>
        <w:t xml:space="preserve">        lation; each section is an informal "application note" on a given </w:t>
        <w:t xml:space="preserve">        subject.  We hope that you fill find them informative and useful.</w:t>
        <w:t xml:space="preserve">        Hard Disk Formatting</w:t>
        <w:t xml:space="preserve">             The format program is now totally automatic; all you have to </w:t>
        <w:t xml:space="preserve">        do is enter the FORMATH command and the destination drive ID. The </w:t>
        <w:t xml:space="preserve">        only  thing that you have to make sure of is that your  operating </w:t>
        <w:t xml:space="preserve">        system  knows what kind of hard disk you have (number  of  tracks </w:t>
        <w:t xml:space="preserve">        and number of heads).</w:t>
        <w:t xml:space="preserve">                                * IMPORTANT **</w:t>
        <w:t xml:space="preserve">             There  is  now an "R" option;  if you use it to  format  the </w:t>
        <w:t xml:space="preserve">        reserved  track portion of your drive,  you will most  likely  be </w:t>
        <w:t xml:space="preserve">        wondering why the BOOT command won't work.</w:t>
        <w:t xml:space="preserve">             Don't  use the R option when you have partitioned a drive by </w:t>
        <w:t xml:space="preserve">        tracks; you'll format the first partition along with it. </w:t>
        <w:t xml:space="preserve">             The  verify portion of the program is an option.  To  verify </w:t>
        <w:t xml:space="preserve">        after format, type: </w:t>
        <w:t xml:space="preserve">                                 FORMATH d: ;V</w:t>
        <w:t xml:space="preserve">        and it will verify after format.  The recommended way to bring up </w:t>
        <w:t xml:space="preserve">        a  hard disk is to format,  erase the directory with the ERASEDIR </w:t>
        <w:t xml:space="preserve">        program using hashed mode, then run the verify program which will </w:t>
        <w:t xml:space="preserve">        map out bad blocks.</w:t>
        <w:t xml:space="preserve">        The "F" option will format one track.</w:t>
        <w:t xml:space="preserve">        EXAMPLE:</w:t>
        <w:t xml:space="preserve">                  FORMATH d: ;F5      [formats ONLY track 5]</w:t>
        <w:t xml:space="preserve">        *** END ***</w:t>
        <w:t>.e</w:t>
        <w:t xml:space="preserve">                                 The HDU Program</w:t>
        <w:t xml:space="preserve">             This  program  (supplied by Advanced Digital Corp.) was  in-</w:t>
        <w:t xml:space="preserve">        tended  to be your best friend in resolving disk problems of  any </w:t>
        <w:t xml:space="preserve">        kind,  be it a bad sector  or possibly the track format itself is </w:t>
        <w:t xml:space="preserve">        bad. The HDU program can help you undo the damage.</w:t>
        <w:t xml:space="preserve">                                   The Basics</w:t>
        <w:t xml:space="preserve">        S(ET) command:</w:t>
        <w:t xml:space="preserve">        Causes the selected function to be initialized</w:t>
        <w:t xml:space="preserve">        Example:  sh5       ;Sets the head register to head number 5</w:t>
        <w:t xml:space="preserve">                  sd0       ;Sets the current drive to work on, to zero</w:t>
        <w:t xml:space="preserve">                  st24      ;Sets the track on the current drive to 24</w:t>
        <w:t xml:space="preserve">                  ss14      ;Sets the sector to read or write to 14</w:t>
        <w:t xml:space="preserve">        R(ADIX) command:</w:t>
        <w:t xml:space="preserve">        Sets the current number base to hex, decimal, octal, or binary</w:t>
        <w:t xml:space="preserve">        Example:  srd       ;set the radix to decimal</w:t>
        <w:t xml:space="preserve">                  srh       ;set the radix to hex</w:t>
        <w:t xml:space="preserve">                  srb       ;set the radix to binary</w:t>
        <w:t xml:space="preserve">                  sro       ;set the radix to octal</w:t>
        <w:t xml:space="preserve">                  </w:t>
        <w:t xml:space="preserve">             It is much easier to enter values in decimal rather than  in </w:t>
        <w:t xml:space="preserve">        hex  for  certain  operations,  for example entering a  track  or </w:t>
        <w:t xml:space="preserve">        sector  number.   Instead of entering FF (0FFH)  you would  enter </w:t>
        <w:t xml:space="preserve">        the  decimal number 255.</w:t>
        <w:t xml:space="preserve">        D(UMP) command:</w:t>
        <w:t xml:space="preserve">        Dumps memory to the console device</w:t>
        <w:t xml:space="preserve">        Example:  d1234          ;dumps the memory from 1234 until ESC is </w:t>
        <w:t xml:space="preserve">                                 ;pressed</w:t>
        <w:t xml:space="preserve">                  d(return)      ;dumps  memory from the default  address</w:t>
        <w:t xml:space="preserve">                                 ;(1000h)</w:t>
        <w:t xml:space="preserve">             Use dump to monitor the contents of a sector's worth of data </w:t>
        <w:t xml:space="preserve">        previously read from the drive,  or to view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</w:t>
        <w:t xml:space="preserve">        produced  by the FORMAT command.  Also useful for just  examining </w:t>
        <w:t xml:space="preserve">        memory.</w:t>
        <w:t xml:space="preserve">             Once  DUMP  is  in progress,  you may temporarily  stop  the </w:t>
        <w:t xml:space="preserve">        display by pressing the space bar.  To resume, press any key.  To </w:t>
        <w:t xml:space="preserve">        exit,  press the escape key.  (The escape key will abort from any </w:t>
        <w:t xml:space="preserve">        command).</w:t>
        <w:t>.e</w:t>
        <w:t xml:space="preserve">        G(ET STATUS) command:</w:t>
        <w:t xml:space="preserve">        Gets and formats the data to be presented on the console</w:t>
        <w:t xml:space="preserve">        Example:  g           ;displays  the  track,   head,   sector, </w:t>
        <w:t xml:space="preserve">                              ;step rate, dma address, radix, and status  </w:t>
        <w:t xml:space="preserve">                              ;of  the drive.</w:t>
        <w:t xml:space="preserve">        R(EAD) command:</w:t>
        <w:t xml:space="preserve">        Reads in one sector,  updates the dma address, and increments the </w:t>
        <w:t xml:space="preserve">        sector number by 1.</w:t>
        <w:t xml:space="preserve">        Example:   r           ;reads a sector at the current dma address</w:t>
        <w:t xml:space="preserve">             Every  read  sector  command will cause the dma  address  to </w:t>
        <w:t xml:space="preserve">        increment by one sectors worth of data, and if used too much with </w:t>
        <w:t xml:space="preserve">        out reseting the dma address,  it will attempt to write over your </w:t>
        <w:t xml:space="preserve">        operating  system.  HDU  will warn you of this problem  one  read </w:t>
        <w:t xml:space="preserve">        before it happens.</w:t>
        <w:t xml:space="preserve">        W(RITE) command:</w:t>
        <w:t xml:space="preserve">        Writes a sector from the current DMA address to the current drive</w:t>
        <w:t xml:space="preserve">        Example:  ws             ;Writes a sector to the disk</w:t>
        <w:t xml:space="preserve">                  wc             ;writes a sector continuously (for test- </w:t>
        <w:t xml:space="preserve">                                 ;ing purposes),  prints  a  ","  for </w:t>
        <w:t xml:space="preserve">                                 ;every error encountered</w:t>
        <w:t xml:space="preserve">                  wf8            ;formats  an  entire  track  with   an </w:t>
        <w:t xml:space="preserve">                                 ;interleave of 8</w:t>
        <w:t xml:space="preserve">        A(DJUST) command:</w:t>
        <w:t xml:space="preserve">        Sets up a continous read for adjustment of the Phase Lock Loop</w:t>
        <w:t xml:space="preserve">        Example:   a             ;reads the same sector over and over</w:t>
        <w:t xml:space="preserve">                                 ;prints  a  ","  for  every  bad  sector </w:t>
        <w:t xml:space="preserve">                                 ;encountered</w:t>
        <w:t xml:space="preserve">        S(ET SECTOR) command:</w:t>
        <w:t xml:space="preserve">        Tells the controller what sector size to use and/or ECC</w:t>
        <w:t xml:space="preserve">        To use this command,  determine if you use ECC in your format and </w:t>
        <w:t xml:space="preserve">        select your sector size.</w:t>
        <w:t>.e</w:t>
        <w:t xml:space="preserve">        Examples: sz5            ;set sector size 512 with ECC</w:t>
        <w:t xml:space="preserve">                  sz1            ;set sector size 512 without ECC</w:t>
        <w:t xml:space="preserve">                  sz4            ;set sector size 256 with ECC</w:t>
        <w:t xml:space="preserve">                  sz0            ;set sector size 256 without ECC</w:t>
        <w:t xml:space="preserve">                  sz7            ;set sector size 128 with ECC</w:t>
        <w:t xml:space="preserve">                  sz3            ;set sector size 128 without ECC</w:t>
        <w:t xml:space="preserve">        Other Commands:</w:t>
        <w:t xml:space="preserve">             The fill memory, move memory, input from port, and output to </w:t>
        <w:t xml:space="preserve">        port  provide  you with some flexibilty in recovering sectors  or </w:t>
        <w:t xml:space="preserve">        tracks and to save or recover parts of memory to the drive.  They </w:t>
        <w:t xml:space="preserve">        are standard monitor commands, and are self explanatory.</w:t>
        <w:t xml:space="preserve">        *** END ***</w:t>
        <w:t>.e</w:t>
        <w:t xml:space="preserve">            YOU MUST BE ON THE MASTER AND IN BANK 0 BEFORE INITIATING</w:t>
        <w:t xml:space="preserve">                                 THIS PROCEDURE</w:t>
        <w:t xml:space="preserve">             To make a bootable floppy, use the boot command.  First  you </w:t>
        <w:t xml:space="preserve">        must  know the format of your destination disk and use the appro-</w:t>
        <w:t xml:space="preserve">        priate "TRK0xxxx.LDR " file ...</w:t>
        <w:t xml:space="preserve">                EXAMPLE :</w:t>
        <w:t xml:space="preserve">        0A}BOOTF TRK0xxxx.LDR d:</w:t>
        <w:t xml:space="preserve">        where d: = destination disk drive</w:t>
        <w:t xml:space="preserve">        TRACK 0 BOOT PROGRAMS</w:t>
        <w:t xml:space="preserve">        TRK0SSSD.LDR                    ;SINGLE SIDED SINGLE DENSITY </w:t>
        <w:t xml:space="preserve">        TRK0SSDD.LDR                    ;SINGLE SIDED DOUBLE DENSITY</w:t>
        <w:t xml:space="preserve">        TRK0DSDD.LDR                    ;DOUBLE SIDED DOUBLE DENSITY</w:t>
        <w:t xml:space="preserve">        If you already have a bootable diskette and it is the same format </w:t>
        <w:t xml:space="preserve">        as the diskette you want to make bootable, just type...</w:t>
        <w:t xml:space="preserve">        0A}BOOTF s: d:</w:t>
        <w:t xml:space="preserve">        where s: = source disk</w:t>
        <w:t xml:space="preserve">              d: = destination disk</w:t>
        <w:t xml:space="preserve">             To make a hard disk bootable use the BOOTH program,   use it </w:t>
        <w:t xml:space="preserve">        the same way as for the BOOTF program above.</w:t>
        <w:t xml:space="preserve">             Be  sure to use the apropriate hard disk boot program for  a </w:t>
        <w:t xml:space="preserve">        given drive.</w:t>
        <w:t xml:space="preserve">        Examples...             FOUND ON THE "DRIVERS" DISK</w:t>
        <w:t xml:space="preserve">        TANDON 502              ;TM502.LDR</w:t>
        <w:t xml:space="preserve">        SHUGART 1004            ;SA1004.LDR</w:t>
        <w:t xml:space="preserve">        SEAGATE 506             ;ST506.LDR</w:t>
        <w:t xml:space="preserve">        QUANTUM 2040            ;Q2040.LDR</w:t>
        <w:t xml:space="preserve">        DMA 5/5                 ;DMA5R.LDR</w:t>
        <w:t xml:space="preserve">                                ;DMA5F.LDR</w:t>
        <w:t xml:space="preserve">             Your TurboDOS operating system must be re-GEN'd to know that </w:t>
        <w:t xml:space="preserve">        the hard disk is the bootable drive.  To do this,  add the proper </w:t>
        <w:t xml:space="preserve">        hard disk module in your master GEN file, and change the "DSKAST" </w:t>
        <w:t xml:space="preserve">        label in the .PAR file so that DSKDRB is the first entry.  Do the </w:t>
        <w:t xml:space="preserve">        same thing to your OSLOAD.GEN/PAR file.</w:t>
        <w:t>.e</w:t>
        <w:t xml:space="preserve">        EXAMPLES OF GEN AND PAR FILES USING BOOTABLE HARD DRIVES</w:t>
        <w:t xml:space="preserve">        STDSINGL        ;STANDARD SINGLE USER WITHOUT SPOOLER</w:t>
        <w:t xml:space="preserve">        FASLOD          ;OPTIMIZED PROGRAM LOADER</w:t>
        <w:t xml:space="preserve">        CPMSUP          ;CP/M FUNCTION SUPPORT MODULE</w:t>
        <w:t xml:space="preserve">        S6NIT           ;SUPER SIX HARDWARE INITIALIZATION</w:t>
        <w:t xml:space="preserve">        CONDR           ;CONSOLE DRIVER</w:t>
        <w:t xml:space="preserve">        S6SIO           ;SUPER SIX SERIAL I/O DRIVERS</w:t>
        <w:t xml:space="preserve">        S6RTC           ;SUPER SIX REAL TIME CLOCK DRIVER</w:t>
        <w:t xml:space="preserve">        S6DSK           ;SUPER SIX DISK DRIVER</w:t>
        <w:t xml:space="preserve">        S6DST58F        ;SUPER SIX DISK SPEC. TABLES</w:t>
        <w:t xml:space="preserve">        HARDISK         ;HARDISK DRIVER</w:t>
        <w:t xml:space="preserve">        HARDTBLS        ;HEADER TABLE (INFORMS HARDISK.REL WHERE THE</w:t>
        <w:t xml:space="preserve">        ;               ; START OF THE HARDISK TABLES ARE)</w:t>
        <w:t xml:space="preserve">        ST419           ;HARD DISK TABLES (TRACKS, HEADS, BLOCK SIZE,</w:t>
        <w:t xml:space="preserve">        ;               ; DIRECTORY SIZE, ETC. JUST INCLUDE THE RIGHT</w:t>
        <w:t xml:space="preserve">        ;               ; DRIVE TABLE FOR YOUR DRIVE</w:t>
        <w:t xml:space="preserve">        Example of a hard disk driver implemented in the PAR file...</w:t>
        <w:t xml:space="preserve">        SRHDRV = 0FF            ;SEARCH SYSTEM DISK FOR COMMAND FILES</w:t>
        <w:t xml:space="preserve">        CONBR = 8F              ;MAKE CONSOLE USE 19.2K BAUD RATE</w:t>
        <w:t xml:space="preserve">        ATNCHR = "^@"           ;MAKE ATTENTION CHAR. BREAK CHAR</w:t>
        <w:t xml:space="preserve">        DSKAST = 0,dskdrb,0,DSKDRA,1,DSKDRA</w:t>
        <w:t xml:space="preserve">                                ;hard disk is A, and B &amp; C are floppies</w:t>
        <w:t xml:space="preserve">        ;</w:t>
        <w:t xml:space="preserve">        ;       BITS 0-1        STEP RATE FOR DRIVE, TIMES 2 FOR</w:t>
        <w:t xml:space="preserve">        ;                        5.25" DRIVES</w:t>
        <w:t xml:space="preserve">        ;                         0 = 3MS STEP RATE</w:t>
        <w:t xml:space="preserve">        ;                         1 = 6MS</w:t>
        <w:t xml:space="preserve">        ;                         2 = 10MS</w:t>
        <w:t xml:space="preserve">        ;                         3 = 15MS</w:t>
        <w:t xml:space="preserve">        ;       BIT 4           MINI DRIVE</w:t>
        <w:t xml:space="preserve">        ;       BIT 5           96 TPI DRIVE</w:t>
        <w:t xml:space="preserve">        ;</w:t>
        <w:t xml:space="preserve">        DRVTBL = 2,2            ;FIRST TWO DRIVES 8"</w:t>
        <w:t xml:space="preserve">        MAXFPY = 2              ;NUMBER OF FLOPPY DISK DRIVES</w:t>
        <w:t xml:space="preserve">        MEMRES = 0400           ;AMOUNT OF DYNAMIC SPACE BELOW THE O.S.</w:t>
        <w:t xml:space="preserve">        AUTUSR = 080            ;DEFAULT TO PRIVLEGED, USER 0</w:t>
        <w:t xml:space="preserve">        NMBUFS = 04             ;DEFAULT NUMBER OF BUFFERS</w:t>
        <w:t xml:space="preserve">        BUFSIZ = 03             ;DEFAULT BUFFER SIZE (LOG2(SIZE/128))</w:t>
        <w:t>.e</w:t>
        <w:t xml:space="preserve">                         IMPLEMENTING THE HARDISK DRIVER</w:t>
        <w:t xml:space="preserve">        HARDISK.REL             ;MAIN HARDISK DRIVER</w:t>
        <w:t xml:space="preserve">        HARDTBLS.REL            ;CONTAINS ONE GLOBAL NAME CALLED</w:t>
        <w:t xml:space="preserve">        ;                       ; 'HDTBLA'. (ACTUALLY IT HAS 'HDTBL@',</w:t>
        <w:t xml:space="preserve">        ;                       ; USED TO TELL BETWEEN MORE THAN ONE</w:t>
        <w:t xml:space="preserve">        ;                       ; HARD DISK TABLE WHEN USING MORE THAN</w:t>
        <w:t xml:space="preserve">        ;                       ; ONE HDC1001 BOARD.</w:t>
        <w:t xml:space="preserve">        ST419                   ;TABLE MODULES INFORMING FORMATH.COM</w:t>
        <w:t xml:space="preserve">        ;                       ; AND HARDISK.REL</w:t>
        <w:t xml:space="preserve">        Q2010                   ; WHAT KIND DRIVE IT HAS.</w:t>
        <w:t xml:space="preserve">        Q2020                   ; YOU CAN ADD AS MANY TABLE MODULES AS</w:t>
        <w:t xml:space="preserve">        Q2030                   ; YOU LIKE TO MAKE LOGICAL AND PHYSICAL </w:t>
        <w:t xml:space="preserve">        Q2040                   ; TABLES.</w:t>
        <w:t xml:space="preserve">        DMA5R</w:t>
        <w:t xml:space="preserve">        DMA5F</w:t>
        <w:t xml:space="preserve">        Making Logical Tables</w:t>
        <w:t xml:space="preserve">             First  decide  how you want to break  up  your  drives;   by </w:t>
        <w:t xml:space="preserve">        tracks or heads.  Edit the appropriate source file for your drive </w:t>
        <w:t xml:space="preserve">        by changing the HEADS,  HDOFFST,  TRACKS,  AND RESTRKS to reflect </w:t>
        <w:t xml:space="preserve">        the split.</w:t>
        <w:t xml:space="preserve">        EXAMPLE FOR 3 LOGICAL DRIVES (ST419):</w:t>
        <w:t xml:space="preserve">             Edit  the ST419.MAC file (from your source  disk),  creating </w:t>
        <w:t xml:space="preserve">        three new files called ST419A, ST419B, and ST419C.</w:t>
        <w:t xml:space="preserve">        Make the following changes to the source files:</w:t>
        <w:t xml:space="preserve">        ;================================</w:t>
        <w:t xml:space="preserve">        ;    First Logical Drive:</w:t>
        <w:t xml:space="preserve">        ;================================</w:t>
        <w:t xml:space="preserve">        title   Hard disk specification table</w:t>
        <w:t xml:space="preserve">        subttl  Advanced Digital 7/3/84</w:t>
        <w:t xml:space="preserve">                name    ('ST419')       ; Module name (6 chars only)</w:t>
        <w:t xml:space="preserve">        tracks  equ     306             ; physical tracks</w:t>
        <w:t xml:space="preserve">        heads   equ     2  ***          ; physical heads</w:t>
        <w:t xml:space="preserve">        steprt  equ     0               ; step rate (refer to the</w:t>
        <w:t xml:space="preserve">                                        ; HDC1001 manual </w:t>
        <w:t xml:space="preserve">                                        ; for step rates)</w:t>
        <w:t xml:space="preserve">        dirsiz  equ     1024            ; number of directory entries</w:t>
        <w:t xml:space="preserve">        blksiz  equ     4096            ; block size</w:t>
        <w:t xml:space="preserve">        trkoff  equ     1               ; res tracks (can be used to</w:t>
        <w:t xml:space="preserve">                                        ;  partition drives)</w:t>
        <w:t xml:space="preserve">        hdoffst equ     0               ; set to number of</w:t>
        <w:t xml:space="preserve">                                        ;  heads to ignore</w:t>
        <w:t xml:space="preserve">        ;===============================</w:t>
        <w:t xml:space="preserve">        ;    Second Logical Drive:</w:t>
        <w:t xml:space="preserve">        ;===============================</w:t>
        <w:t xml:space="preserve">        title   Hard disk specification table</w:t>
        <w:t xml:space="preserve">        subttl  Advanced Digital 7/3/84</w:t>
        <w:t xml:space="preserve">                name    ('ST419')       ; Module name (6 chars only)</w:t>
        <w:t xml:space="preserve">        tracks  equ     306             ; physical tracks</w:t>
        <w:t xml:space="preserve">        heads   equ     4  ***          ; physical heads</w:t>
        <w:t xml:space="preserve">        steprt  equ     0               ; step rate (refer to the</w:t>
        <w:t xml:space="preserve">                                        ; HDC1001 manual </w:t>
        <w:t xml:space="preserve">                                        ; for step rates)</w:t>
        <w:t xml:space="preserve">        dirsiz  equ     1024            ; number of directory entries</w:t>
        <w:t xml:space="preserve">        blksiz  equ     4096            ; block size</w:t>
        <w:t xml:space="preserve">        trkoff  equ     1               ; res tracks (can be used to</w:t>
        <w:t xml:space="preserve">                                        ;  partition drives)</w:t>
        <w:t xml:space="preserve">        hdoffst equ     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 to amount of heads to ignore</w:t>
        <w:t xml:space="preserve">        ;================================</w:t>
        <w:t xml:space="preserve">        ;    Third Logical Drive</w:t>
        <w:t xml:space="preserve">        ;================================</w:t>
        <w:t xml:space="preserve">        title   Hard disk specification table</w:t>
        <w:t xml:space="preserve">        subttl  Advanced Digital 7/3/84</w:t>
        <w:t xml:space="preserve">                name    ('ST419')       ; Module name (6 chars only)</w:t>
        <w:t xml:space="preserve">        tracks  equ     306             ; physical tracks</w:t>
        <w:t xml:space="preserve">        heads   equ     6  ***          ; physical heads</w:t>
        <w:t xml:space="preserve">        steprt  equ     0               ; step rate (refer to the</w:t>
        <w:t xml:space="preserve">                                        ; HDC1001 manual </w:t>
        <w:t xml:space="preserve">                                        ; for step rates)</w:t>
        <w:t xml:space="preserve">        dirsiz  equ     1024            ; number of directory entries</w:t>
        <w:t xml:space="preserve">        blksiz  equ     4096            ; block size</w:t>
        <w:t xml:space="preserve">        trkoff  equ     1               ; res tracks (can be used to</w:t>
        <w:t xml:space="preserve">                                        ;  partition drives)</w:t>
        <w:t xml:space="preserve">        hdoffst equ     4 ***           ; set to number of</w:t>
        <w:t xml:space="preserve">                                        ;  heads to ignore</w:t>
        <w:t xml:space="preserve">        Add the following to the .GEN file:</w:t>
        <w:t xml:space="preserve">        HARDISK</w:t>
        <w:t xml:space="preserve">        HDTBLS</w:t>
        <w:t xml:space="preserve">        ST419A                  ;1</w:t>
        <w:t xml:space="preserve">        ST419B                  ;2</w:t>
        <w:t xml:space="preserve">        ST419C                  ;3</w:t>
        <w:t xml:space="preserve">        Add the following to the .PAR file:</w:t>
        <w:t xml:space="preserve">        DSKAST = 0,DSKDRB       ; 1</w:t>
        <w:t xml:space="preserve">                 1,DSKDRB       ; 2</w:t>
        <w:t xml:space="preserve">                 2,DSKDRB       ; 3</w:t>
        <w:t xml:space="preserve">        You could also have done it this way:</w:t>
        <w:t xml:space="preserve">        HARDISK</w:t>
        <w:t xml:space="preserve">        HDTBLS</w:t>
        <w:t xml:space="preserve">        ST419</w:t>
        <w:t xml:space="preserve">        ST419</w:t>
        <w:t xml:space="preserve">        ST419</w:t>
        <w:t xml:space="preserve">             but  then  in your PAR file,  you  would  have  to  manually  </w:t>
        <w:t xml:space="preserve">        calculate the number of blocks, heads and head offset; it's up to </w:t>
        <w:t xml:space="preserve">        you.</w:t>
        <w:t xml:space="preserve">        A note about using ECC</w:t>
        <w:t xml:space="preserve">             You  may enable the ECC correction for more reliable  opera-</w:t>
        <w:t xml:space="preserve">        tion by setting the ECC equate to 01. Keep in mind, however, that </w:t>
        <w:t xml:space="preserve">        the boot EPROM cannot read a disk with ECC enabled,  and you will </w:t>
        <w:t xml:space="preserve">        therefore be unable to boot from it.   ECC should be disabled  on </w:t>
        <w:t xml:space="preserve">        the first logical drive in the system;   all others may run  with </w:t>
        <w:t xml:space="preserve">        ECC enabled.</w:t>
        <w:t xml:space="preserve">        Using more than 16 sectors per track:</w:t>
        <w:t xml:space="preserve">             The  hard disk driver can support any number of sectors  per </w:t>
        <w:t xml:space="preserve">        track.  The   most  you can typically squeeze out of  a  512-byte </w:t>
        <w:t xml:space="preserve">        sector  size is 16 sectors per track.  If you are able to  format  </w:t>
        <w:t xml:space="preserve">        your  drive  with 17 sectors per track,  you will find that  disk </w:t>
        <w:t xml:space="preserve">        access  will  be slightly faster   due to the reduced  amount  of </w:t>
        <w:t xml:space="preserve">        track  seeking  it   will have to do.  This also effectively  in-</w:t>
        <w:t xml:space="preserve">        creases  the  total amount of storage capacity available  on  the </w:t>
        <w:t xml:space="preserve">        drive.</w:t>
        <w:t xml:space="preserve">        *** END ***</w:t>
        <w:t>.e</w:t>
        <w:t xml:space="preserve">                        DIRECTORY MAPPING, GREMLINS, AND TURBODOS</w:t>
        <w:t xml:space="preserve">             Have  you ever been unable to create a file on a  disk  that </w:t>
        <w:t xml:space="preserve">        you  know is NOT full?  If using the COPY program,  for instance, </w:t>
        <w:t xml:space="preserve">        you may have received a message such as "Unable to create  desti-</w:t>
        <w:t xml:space="preserve">        nation  file".  Yet,  executing  "DIR" for that drive shows  that </w:t>
        <w:t xml:space="preserve">        there is plenty of room to contain that file.   Contrary to  what </w:t>
        <w:t xml:space="preserve">        you may have concluded, the computer is not broken, the operating </w:t>
        <w:t xml:space="preserve">        system has not failed,  and there are no such things as gremlins. </w:t>
        <w:t xml:space="preserve">        What  probably  happened  is  that  THERE  WAS  NO  ROOM  IN  THE </w:t>
        <w:t xml:space="preserve">        DIRECTORY.</w:t>
        <w:t xml:space="preserve">             As you may know,  every disk has a directory which  contains </w:t>
        <w:t xml:space="preserve">        entries for every file on that disk.  You might think of these as </w:t>
        <w:t xml:space="preserve">        analogous to individual entries in a telephone directory, in that </w:t>
        <w:t xml:space="preserve">        they  contain the file's name and they tell the operating  system </w:t>
        <w:t xml:space="preserve">        where to find the file. Without a directory, a disk would be like </w:t>
        <w:t xml:space="preserve">        a  vast mass of scrambled data,  and finding a file would be like </w:t>
        <w:t xml:space="preserve">        trying  to find someone in New York City by walking  the  streets </w:t>
        <w:t xml:space="preserve">        looking for him.</w:t>
        <w:t xml:space="preserve">            </w:t>
        <w:t xml:space="preserve">             Under  TurboDOS (and CP/M,  also) each directory entry is 32 </w:t>
        <w:t xml:space="preserve">        bytes long,  and the number of entries is fixed when the disk  is </w:t>
        <w:t xml:space="preserve">        formatted.  Generally, the number of directory entries is propor-</w:t>
        <w:t xml:space="preserve">        tional to the size of the disk; a single-sided, single-density 8" </w:t>
        <w:t xml:space="preserve">        disk has 64 directory entries to handle 241K of data area,  while </w:t>
        <w:t xml:space="preserve">        Winchester hard disks may have thousands of entries to keep track </w:t>
        <w:t xml:space="preserve">        of  many megabytes of file space.  TurboDOS also uses some of the </w:t>
        <w:t xml:space="preserve">        entries at the start of the directory for its allocation map  (if </w:t>
        <w:t xml:space="preserve">        that  is a foreign term to you,  don't worry about it;  it's  all </w:t>
        <w:t xml:space="preserve">        internal to TurboDOS).</w:t>
        <w:t xml:space="preserve">             The  number of entries allotted to a disk is generally  suf-</w:t>
        <w:t xml:space="preserve">        ficient for most uses,  and almost always you'll run out of  disk </w:t>
        <w:t xml:space="preserve">        space before running out of directory entries.  If you do run out </w:t>
        <w:t xml:space="preserve">        of directory space,  it's probably because the disk contains many </w:t>
        <w:t xml:space="preserve">        small  files  which eat up the directory space without  using  up </w:t>
        <w:t xml:space="preserve">        much  of the data area.  Also keep in mind that a single file may </w:t>
        <w:t xml:space="preserve">        have multiple directory entries because,  as it grows,  a  single </w:t>
        <w:t xml:space="preserve">        entry  may  no  longer be enough to keep track  of  it  all,  and </w:t>
        <w:t xml:space="preserve">        another  entry  is opened in its name (this is known as  "opening </w:t>
        <w:t xml:space="preserve">        another extent").  This may be repeated over and over as the file </w:t>
        <w:t xml:space="preserve">        gets larger, and is most common with large database files or very </w:t>
        <w:t xml:space="preserve">        long  text  files (such as the COBOL source code for  the  arcade </w:t>
        <w:t xml:space="preserve">        game you're writing). The result may be that what shows up as ONE </w:t>
        <w:t xml:space="preserve">        file  when  you run "DIR" is actually taking  up  MANY  directory </w:t>
        <w:t xml:space="preserve">        entries.</w:t>
        <w:t xml:space="preserve">             So  how can you find out the status of your  directory?  Ah, </w:t>
        <w:t xml:space="preserve">        that's simple.  Run MAPDIR, currently being supplied with all our </w:t>
        <w:t xml:space="preserve">        TurboDOS shipments. To do this, type "MAPDIR &lt;drive letter&gt;:" (as </w:t>
        <w:t xml:space="preserve">        in  "MAPDIR A:",  to see the directory on drive A).  MAPDIR  will </w:t>
        <w:t xml:space="preserve">        then display a map of the directory,  printing for each directory </w:t>
        <w:t xml:space="preserve">        entry a vertical bar ("|") if it's being used, an "e" if it's not </w:t>
        <w:t xml:space="preserve">        in  use,  or a dot (".") if it has been used before but has since </w:t>
        <w:t xml:space="preserve">        been erased (by the DELETE command,  probably).  All the  entries </w:t>
        <w:t xml:space="preserve">        represented by an "e" or a dot are available for your use to make </w:t>
        <w:t xml:space="preserve">        new  files  EXCEPT for a group of dots at the very start  of  the </w:t>
        <w:t xml:space="preserve">        directory; these are pseudo-entries that are used by TurboDOS for </w:t>
        <w:t xml:space="preserve">        file-mapping and other esoterica,  and are thus not available for </w:t>
        <w:t xml:space="preserve">        regular use.</w:t>
        <w:t xml:space="preserve">             It's a good idea to run MAPDIR frequently, particularly on a </w:t>
        <w:t xml:space="preserve">        hard  disk.  This  gives you the opportunity to see how full  the </w:t>
        <w:t xml:space="preserve">        directory  is  getting and do something about it (such  as  going </w:t>
        <w:t xml:space="preserve">        through the different user areas and getting rid of  unneccessary </w:t>
        <w:t xml:space="preserve">        files - old .BAK and .PRN files,  dead ZORK players, etc.). Also, </w:t>
        <w:t xml:space="preserve">        if  the  dots begin to outnumber the "e"'s in your  map,  meaning </w:t>
        <w:t xml:space="preserve">        that you have many erased files, it's probably a good idea to run </w:t>
        <w:t xml:space="preserve">        FIXMAP  and  FIXDIR on that disk to recover any lost  blocks  and </w:t>
        <w:t xml:space="preserve">        maximize speed of file access.  See the TurboDOS manual for  more </w:t>
        <w:t xml:space="preserve">        information on the purpose and operation of FIXMAP and FIXDIR.</w:t>
        <w:t xml:space="preserve">             What if the kind of work you do frequently causes you to run </w:t>
        <w:t xml:space="preserve">        out of directory space?  The answer to that is not as simple, but </w:t>
        <w:t xml:space="preserve">        there  is an answer.   Make the directory bigger!  For a  floppy, </w:t>
        <w:t xml:space="preserve">        modify  the  disk specification table (SQDST58F.MAC for a  Super-</w:t>
        <w:t xml:space="preserve">        Quad,  S6DST58F.MAC  for a SuperSix) for the format you  are  in-</w:t>
        <w:t xml:space="preserve">        terested  in by increasing the number of directory  blocks,  then </w:t>
        <w:t xml:space="preserve">        reassemble   it  and  GENerate  a  new  master  operating  system </w:t>
        <w:t xml:space="preserve">        (OSMASTER.SYS)  using the modified table.  Keep in mind that  the </w:t>
        <w:t xml:space="preserve">        modified format will NOT be compatible with the old.  For a  hard </w:t>
        <w:t xml:space="preserve">        disk,  modify  HDC1001.MAC for the particular hard disk you have, </w:t>
        <w:t xml:space="preserve">        reassemble it,  GEN a new system and (yes,  you have to) reformat </w:t>
        <w:t xml:space="preserve">        the disk.</w:t>
        <w:t xml:space="preserve">             If  you  understand the preceding,  then you  probably  also </w:t>
        <w:t xml:space="preserve">        understand that when you start modifying the operating system and </w:t>
        <w:t xml:space="preserve">        drivers  this  way,  we can no longer support you as we  would  a </w:t>
        <w:t xml:space="preserve">        standard factory system.   You probably also understand that,  if </w:t>
        <w:t xml:space="preserve">        you  want to continue cashing paychecks,  you had better back  up </w:t>
        <w:t xml:space="preserve">        that  hard  disk  before you do anything to it.  If  you  do  NOT </w:t>
        <w:t xml:space="preserve">        understand the preceding material in this paragraph,  don't  fret </w:t>
        <w:t xml:space="preserve">        about  it;  the subject seldom comes up at parties,  and you  are </w:t>
        <w:t xml:space="preserve">        very  unlikely  to ever need modifications of this type.  If  you </w:t>
        <w:t xml:space="preserve">        ever do, however, see your dealer.</w:t>
        <w:t xml:space="preserve">        Wil Milan, Senior Software Engineer</w:t>
        <w:t xml:space="preserve">        Advanced Digital Corporation</w:t>
        <w:t xml:space="preserve">        25 January 1984</w:t>
        <w:t xml:space="preserve">        *** END ***</w:t>
        <w:t>.e</w:t>
        <w:t xml:space="preserve">        Files supporting the Super Six Floppy Driver</w:t>
        <w:t xml:space="preserve">                                    MAC FILES</w:t>
        <w:t xml:space="preserve">        S6DSK               ; Module to operate 4 floppy disk drives</w:t>
        <w:t xml:space="preserve">                            ; eight inch or five inch types</w:t>
        <w:t xml:space="preserve">                            ; entry points dskin@, dskdr@, drvtbl, fmttbl</w:t>
        <w:t xml:space="preserve">        DST8FR              ; Contains tables defining eight inch formats</w:t>
        <w:t xml:space="preserve">                            ; with one reserved track</w:t>
        <w:t xml:space="preserve">                            ; entry point name DSTBL@</w:t>
        <w:t xml:space="preserve">        DST8F               ; Contains tables defining eight inch formats</w:t>
        <w:t xml:space="preserve">                            ; with no reserved tracks</w:t>
        <w:t xml:space="preserve">                            ; Entry point name DSTBL@</w:t>
        <w:t xml:space="preserve">        DST5FR              ; Contains tables defining 5 inch 48 tpi and </w:t>
        <w:t xml:space="preserve">                            ; 96 tpi formats with one reserved track</w:t>
        <w:t xml:space="preserve">                            ; Entry po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BL@</w:t>
        <w:t xml:space="preserve">        DST5F               ; Contains tables defining 5 inch 48 tpi and </w:t>
        <w:t xml:space="preserve">                            ; 96 tpi formats with no reserved track</w:t>
        <w:t xml:space="preserve">                            ; Entry point name DSTBL@</w:t>
        <w:t xml:space="preserve">        DSTSUPRT            ; Contains  tables defining  popular 48 tpi and </w:t>
        <w:t xml:space="preserve">                            ; 96 tpi formats for Eagle, osbourne, Televideo</w:t>
        <w:t xml:space="preserve">                            ; TRS-80, Kaypro, and Xerox</w:t>
        <w:t xml:space="preserve">                            ; Entry point name DSTBL@</w:t>
        <w:t xml:space="preserve">             As  of  10/30/84,  the floppy disk driver has been  enhanced </w:t>
        <w:t xml:space="preserve">        allow  multiple  tables  to be switched in and out  by  the  disk </w:t>
        <w:t xml:space="preserve">        assignment table,  allowing many similar formats to be read with-</w:t>
        <w:t xml:space="preserve">        out mixup.</w:t>
        <w:t xml:space="preserve">                                Using the module</w:t>
        <w:t xml:space="preserve">        GEN FILE EXAMPLE: </w:t>
        <w:t xml:space="preserve">        ------                   ;</w:t>
        <w:t xml:space="preserve">        ------                   ;</w:t>
        <w:t xml:space="preserve">        ------                   ;</w:t>
        <w:t xml:space="preserve">        ------                   ;</w:t>
        <w:t xml:space="preserve">        S6DSK                    ; SUPER SIX DRIVER (DISK DRIVER A)</w:t>
        <w:t xml:space="preserve">        DST8FR                   ; TABLE FOR 8"  (0)</w:t>
        <w:t xml:space="preserve">        DST5FR                   ; TABLE FOR 5" 48 TPI and 96 tpi  (1)</w:t>
        <w:t xml:space="preserve">        DSTSUPRT                 ; TABLE FOR SUPPORT SOFTWARE (2)</w:t>
        <w:t xml:space="preserve">        DST8F                    ; TABLE FOR 8" NO RESEVED TRACKS (3)</w:t>
        <w:t xml:space="preserve">        ------                   ;</w:t>
        <w:t xml:space="preserve">        ------                   ;</w:t>
        <w:t xml:space="preserve">        ------                   ;</w:t>
        <w:t xml:space="preserve">        ------                   ;</w:t>
        <w:t>.e</w:t>
        <w:t xml:space="preserve">        PAR FILE EXAMPLE:</w:t>
        <w:t xml:space="preserve">                     DEFINITIONS FOR DSKAST CHANNEL NUMBERS</w:t>
        <w:t xml:space="preserve">            _________________________________________________________</w:t>
        <w:t xml:space="preserve">            |  7   |  6   |   5  |  4   |  3   |  2   |  1   |  0   |</w:t>
        <w:t xml:space="preserve">            | TBL3 | TBL2 | TBL1 | TBL0 | PHY3 | PHY2 | PHY1 | PHY0 |</w:t>
        <w:t xml:space="preserve">            ---------------------------------------------------------</w:t>
        <w:t xml:space="preserve">        TBL3-TBL0 (UPPER 4 BITS)</w:t>
        <w:t xml:space="preserve">        IS A INDEX INTO A FMTTBL TO SELECT THE PROPER FORMAT TABLE *</w:t>
        <w:t xml:space="preserve">        PHY3-PHY0 (LOWER 4 BITS)</w:t>
        <w:t xml:space="preserve">        IS THE PHYSICAL DRIVE NUMBER FOR THE FLOPPYS</w:t>
        <w:t xml:space="preserve">                  ||</w:t>
        <w:t xml:space="preserve">                  ||</w:t>
        <w:t xml:space="preserve">                  \/ </w:t>
        <w:t xml:space="preserve">        DSKAST =  00,DSKDRA           ; DRIVE 0  8 INCH </w:t>
        <w:t xml:space="preserve">                  01,DSKDRA           ; DRIVE 1  8 INCH</w:t>
        <w:t xml:space="preserve">                  12,DSKDRA           ; DRIVE 2  5 INCH 48 TPI</w:t>
        <w:t xml:space="preserve">                  13,DSKDRA           ; DRIVE 3  5 INCH 96 TPI</w:t>
        <w:t xml:space="preserve">                  30,DSKDRA           ; DRIVE 0  8 INCH NO RESERVED TRKS</w:t>
        <w:t xml:space="preserve">                  31,DSKDRA           ; DRIVE 1  8 INCH NO RESERVED TRKS</w:t>
        <w:t xml:space="preserve">                  22,DSKDRA           ; DRIVE 2  5 INCH SUPPORT FORMATS</w:t>
        <w:t xml:space="preserve">        NOTE *</w:t>
        <w:t xml:space="preserve">        DEPENDING ON THE ORDER OF THE 'DST' FILES  IN THE GEN FILE</w:t>
        <w:t xml:space="preserve">        DRVTBL TELLS THE FLOPPY DRIVER THE TYPE OF DRIVE AND THE STEP </w:t>
        <w:t xml:space="preserve">        RATE OF YOUR DRIVE</w:t>
        <w:t xml:space="preserve">                           BIT DEFINITIONS FOR DRVTBL</w:t>
        <w:t xml:space="preserve">         _____________________________________________________________</w:t>
        <w:t xml:space="preserve">         |  7  |  6  |   5    |    4     |  3  |  2  |   1   |   0   |</w:t>
        <w:t xml:space="preserve">         |     |     | 96 TPI | MINI DRV |     |     | RATE1 | RATE0 |</w:t>
        <w:t xml:space="preserve">         -------------------------------------------------------------</w:t>
        <w:t xml:space="preserve">        STEP RATES FOR NON-MINI              STEP RATES FOR MINI    </w:t>
        <w:t xml:space="preserve">                                                                        </w:t>
        <w:t xml:space="preserve">        RATE1  RATE0                         RATE1  RATE0               </w:t>
        <w:t xml:space="preserve">          0      0      ; 3 MS                 0      0      ; 6 MS     </w:t>
        <w:t xml:space="preserve">          0      1      ; 6 MS                 0      1      ; 12 MS     </w:t>
        <w:t xml:space="preserve">          1      0      ; 10 MS                1      0      ; 20 MS    </w:t>
        <w:t xml:space="preserve">          1      1      ; 15 MS                1      1      ; 30 MS    </w:t>
        <w:t>.e</w:t>
        <w:t xml:space="preserve">            EXAMPLE OF PROGRAMMING</w:t>
        <w:t xml:space="preserve">                 0 = 8" DRIVE W/ 3MS STEP RATE</w:t>
        <w:t xml:space="preserve">                11 = 5.25" 48TPI DRIVE W/ 12MS STEP RATE</w:t>
        <w:t xml:space="preserve">                31 = 5.25" 96TPI DRIVE W/12MS STEP RATE</w:t>
        <w:t xml:space="preserve">        DRVTBL = 0,0,11,31            ; 8"  8"  48TPI  96TPI </w:t>
        <w:t xml:space="preserve">                         OPERATION WITH THE S6DSK DRIVER</w:t>
        <w:t xml:space="preserve">        NOW THAT THE DRIVES AND FORMATS ARE DEFINED, HERE IS HOW THE </w:t>
        <w:t xml:space="preserve">        SYSTEM WOULD LOOK....</w:t>
        <w:t xml:space="preserve">        0A&gt;  &lt;-------- THIS WILL BE DRIVE 0 8" WITH 3MS STEP RATE AND</w:t>
        <w:t xml:space="preserve">                       1 RESERVED TRACK FORMATS AVAILABLE</w:t>
        <w:t xml:space="preserve">        0B&gt;  &lt;-------- SAME AS ABOVE BUT DRIVE 1</w:t>
        <w:t xml:space="preserve">        0C&gt;  &lt;-------- THIS WILL BE DRIVE 2  5" WITH 12MS STEP RATE AND</w:t>
        <w:t xml:space="preserve">                       1 RESERVED TRACK 48 TPI FORMATS AND 96 TPI FORMATS</w:t>
        <w:t xml:space="preserve">                       AVAILABLE</w:t>
        <w:t xml:space="preserve">        0D&gt;  &lt;-------- SAME AS ABOVE BUT DRIVE 3</w:t>
        <w:t xml:space="preserve">        0E&gt;  &lt;-------- THIS WILL BE DRIVE 0 AGAIN BUT NOW IT WILL TREAT</w:t>
        <w:t xml:space="preserve">                       DISKS AS 0 RESERVED TRACKS</w:t>
        <w:t xml:space="preserve">        0F&gt;  &lt;-------- SAME AS ABOVE BUT DRIVE 1</w:t>
        <w:t xml:space="preserve">        0G&gt;  &lt;-------- THIS WILL BE DRIVE 2 AGAIN BUT CAN NOW READ MANY</w:t>
        <w:t xml:space="preserve">                       POPULAR FORMATS LIKE OSBORNE, KAYPRO, TRS-80, </w:t>
        <w:t xml:space="preserve">                       TELVIDEO AND XEROX FORMATS</w:t>
        <w:t xml:space="preserve">        *** END ***</w:t>
        <w:t>.e</w:t>
        <w:t xml:space="preserve">                  Running Four Serial Ports on the Super Slave</w:t>
        <w:t xml:space="preserve">             In order to use all four serial ports you must first install </w:t>
        <w:t xml:space="preserve">        an extra SIO/DART in socket U30 (remove the jumper between pins 6 </w:t>
        <w:t xml:space="preserve">        and 7 first). If you want to use the existing baud rate generator </w:t>
        <w:t xml:space="preserve">        for  the  new ports,  you should install these jumpers at  jumper </w:t>
        <w:t xml:space="preserve">        block A-D.</w:t>
        <w:t xml:space="preserve">        This jumper block is located in the upper left hand corner.</w:t>
        <w:t xml:space="preserve">        * = berg jumper</w:t>
        <w:t xml:space="preserve">                                  jumper c</w:t>
        <w:t xml:space="preserve">                                   -**-  - </w:t>
        <w:t xml:space="preserve">                           :  :  :  :  :  :  :  :          </w:t>
        <w:t xml:space="preserve">                                                      </w:t>
        <w:t xml:space="preserve">                           :  :  :  :  :  :  :  :              </w:t>
        <w:t xml:space="preserve">                              *  *  *  *  *  *  *</w:t>
        <w:t xml:space="preserve">                           :  :  :  :  :  :  :  : </w:t>
        <w:t xml:space="preserve">                                 </w:t>
        <w:t xml:space="preserve">                                    Jumper block</w:t>
        <w:t xml:space="preserve">             Then reGEN your slave with SSSIO4 included in your slave GEN </w:t>
        <w:t xml:space="preserve">        file.</w:t>
        <w:t xml:space="preserve">        ;SSLAVBKA.GEN file to generate an "OSSLAVEA.SYS" (banked)</w:t>
        <w:t xml:space="preserve">        ;</w:t>
        <w:t xml:space="preserve">        STDSLAVE        ;STANDARD NETWORKING SLAVE</w:t>
        <w:t xml:space="preserve">        BNKMGR          ;BANKED MEMORY MANAGER</w:t>
        <w:t xml:space="preserve">        BNKREQ          ;NETLOD EQUIVALENT FOR BANKED SYSTEMS </w:t>
        <w:t xml:space="preserve">        CPMSUP          ;CP/M FUNCTION SUPPORT MODULE</w:t>
        <w:t xml:space="preserve">        MPMSUP          ;MP/M FUNCTION SUPPORT MODULE</w:t>
        <w:t xml:space="preserve">        QUEMGR          ;QUEUE MANAGER</w:t>
        <w:t xml:space="preserve">        SSNIT           ;SUPER SLAVE HARDWARE INITIALIZATION</w:t>
        <w:t xml:space="preserve">        CONDR           ;CONSOLE DRIVER</w:t>
        <w:t xml:space="preserve">        LSTCTS          ;PRINTER DRIVER FOR 9600 BAUD, CTS HANDSHAKING</w:t>
        <w:t xml:space="preserve">        SSSIO2          ;SUPER SLAVE SERIAL I/O DRIVER FOR 2 SERIAL PORTS</w:t>
        <w:t xml:space="preserve">        SSSIO4          ;SUPER SLAVE SERIAL I/O DRIVER FOR 4 SERIAL PORTS</w:t>
        <w:t xml:space="preserve">        SSCKTDR         ;SUPER SLAVE CIRCUIT DRIVER</w:t>
        <w:t xml:space="preserve">        SLVRES          ;SLAVE RESET DETECTION</w:t>
        <w:t xml:space="preserve">        SSRTC           ;SUPER SLAVE REAL TIME CLOCK</w:t>
        <w:t xml:space="preserve">        SSBNK           ;SUPER SLAVE BANK SELECT DRIVER</w:t>
        <w:t xml:space="preserve">        SSSOM           ;SUPER SLAVE SIGN ON MESSAGE</w:t>
        <w:t xml:space="preserve">        PATCH           ;PATCH MODULE</w:t>
        <w:t xml:space="preserve">        ;</w:t>
        <w:t xml:space="preserve">        ;       THE FOLLOWING FILES ARE USED FOR A LOCAL PRINTER</w:t>
        <w:t xml:space="preserve">        ;       THAT IS SPOOLED AND ACCESSABLE THRU THE NETWORK</w:t>
        <w:t xml:space="preserve">        ;</w:t>
        <w:t xml:space="preserve">        NETSVC          ;NETWORK REQUEST SERVICE PROCESS</w:t>
        <w:t xml:space="preserve">        DSPOOL          ;DESPOOLER</w:t>
        <w:t>.e</w:t>
        <w:t xml:space="preserve">        Example of 3 Printers on the Slave:</w:t>
        <w:t xml:space="preserve">        ; SSLAVBKA.PAR file to generate an "OSSLAVEA.SYS" (banked)</w:t>
        <w:t xml:space="preserve">        USRSOM = 0D,0A,'Advanced Digital Corp. Banked Super Slave A ready.$'</w:t>
        <w:t xml:space="preserve">        conast = 0,condra</w:t>
        <w:t xml:space="preserve">        SRHDRV = 0FF            ;SEARCH SYSTEM DISK FOR .COM FILES</w:t>
        <w:t xml:space="preserve">        COMPAT = 0F8            ;FILE/RECORD LOCKING COMPATIBILITY FLAGS</w:t>
        <w:t xml:space="preserve">        ;CPMVER = 022           ;INHIBIT CB-80 RECORD LOCKING</w:t>
        <w:t xml:space="preserve">        ;</w:t>
        <w:t xml:space="preserve">        ;-------------------------------------------------------------</w:t>
        <w:t xml:space="preserve">        ;            BAUD RATES SELECTIONS</w:t>
        <w:t xml:space="preserve">        ;                                          </w:t>
        <w:t xml:space="preserve">        ;              BIT ASSIGNMENTS            </w:t>
        <w:t xml:space="preserve">        ;        7   6   5   4   3   2   1   0                     </w:t>
        <w:t xml:space="preserve">        ;      |ATT|CTS|DBL|XON| 3 | 2 | 1 | 0 |   </w:t>
        <w:t xml:space="preserve">        ;</w:t>
        <w:t xml:space="preserve">        ;               BAUD RATE CODE</w:t>
        <w:t xml:space="preserve">        ; </w:t>
        <w:t xml:space="preserve">        ;     0 = 50 BAUD           8 = 1800 BAUD</w:t>
        <w:t xml:space="preserve">        ;     1 = 75 BAUD           9 = 2000 BAUD </w:t>
        <w:t xml:space="preserve">        ;     2 = 110 BAUD          A = 2400 BAUD </w:t>
        <w:t xml:space="preserve">        ;     3 = 134.5 BAUD        B = 3600 BAUD</w:t>
        <w:t xml:space="preserve">        ;     4 = 150 BAUD          C = 4800 BAUD</w:t>
        <w:t xml:space="preserve">        ;     5 = 300 BAUD          D = 7200 BAUD</w:t>
        <w:t xml:space="preserve">        ;     6 = 600 BAUD          E = 9600 BAUD</w:t>
        <w:t xml:space="preserve">        ;     7 = 1200 BAUD         F = 19200 BAUD</w:t>
        <w:t xml:space="preserve">        ;</w:t>
        <w:t xml:space="preserve">        ;        BIT DESCRIPTIONS                  </w:t>
        <w:t xml:space="preserve">        ;</w:t>
        <w:t xml:space="preserve">        ; ATT = ENABLE ATTENTION DETECTION         </w:t>
        <w:t xml:space="preserve">        ; CTS = ENABLE CLEAR TO SEND HANDSHAKING   </w:t>
        <w:t xml:space="preserve">        ; DBL = ENABLE INPUT DISABLING             </w:t>
        <w:t xml:space="preserve">        ; XON = ENABLE XON/XOFF HANDSHAKING (SOON)  </w:t>
        <w:t xml:space="preserve">        ;-------------------------------------------------------------</w:t>
        <w:t xml:space="preserve">        ;CONBR = 0CF            ;USE 19.2K BAUD TERMINAL FOR</w:t>
        <w:t xml:space="preserve">        ;                       ;  CONSOLE WITH CTS</w:t>
        <w:t xml:space="preserve">        CONBR = 0CE             ;USE 9600 BAUD TERMINAL FOR CONSOLE</w:t>
        <w:t xml:space="preserve">        CTSBR = 67              ;1200 BAUD CTS PRINTER</w:t>
        <w:t xml:space="preserve">        ATNCHR = 0              ;USE "BREAK" KEY FOR ATTENTION</w:t>
        <w:t xml:space="preserve">        ;</w:t>
        <w:t xml:space="preserve">        ;       CLSSTR IS THE CLEAR SCREEN STRING THAT IS SENT TO THE</w:t>
        <w:t xml:space="preserve">        ;       TERMINAL TO CLEAR THE SCREEN WHEN EVER THE CLEAR SCREEN</w:t>
        <w:t xml:space="preserve">        ;       CHARACTER IS SENT TO THE CONSOLE DRIVER.</w:t>
        <w:t xml:space="preserve">        ;       MAXIMUM LENGTH IS 8 BYTES.</w:t>
        <w:t xml:space="preserve">        ;       LAST CHARACTER OF STRING MUST HAVE HIGH BIT SET.</w:t>
        <w:t xml:space="preserve">        ;</w:t>
        <w:t xml:space="preserve">        ;CLSSTR = 0C,1A,1B,2A+80,80,80,80,80  ;THIS IS THE DEFAULT</w:t>
        <w:t xml:space="preserve">        ;                                     ;  STRING</w:t>
        <w:t xml:space="preserve">        ;</w:t>
        <w:t>.e</w:t>
        <w:t xml:space="preserve">        PRTMOD = 1              ;DEFAULT PRINT MODE = SPOOLED</w:t>
        <w:t xml:space="preserve">        ;</w:t>
        <w:t xml:space="preserve">        PTRAST+6 = 01,LSTDRA    ; PRINTER B = SERIAL</w:t>
        <w:t xml:space="preserve">                   02,LSTDRA    ; PRINTER C = SERIAL</w:t>
        <w:t xml:space="preserve">                   03,LSTDRA    ; PRINTER D = SERIAL</w:t>
        <w:t xml:space="preserve">        ; QUEUE ASSIGNMENT TABLE, LOCALLY GENERATED QUEUE</w:t>
        <w:t xml:space="preserve">        QUEAST+6 = 0,(0),0,(0),0,(0)</w:t>
        <w:t xml:space="preserve">        DSPPAT+2 = 3,4,5        ; PRINTER C USES QUEUE C</w:t>
        <w:t xml:space="preserve">        ;                       ; PRINTER D USES QUEUE D</w:t>
        <w:t xml:space="preserve">        QUEPTR = 3              ; COME UP ON PRINTER C</w:t>
        <w:t xml:space="preserve">        ;</w:t>
        <w:t xml:space="preserve">        AUTUSR = 80             ;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0, PRIVILEGED</w:t>
        <w:t xml:space="preserve">        ;</w:t>
        <w:t xml:space="preserve">        ;       TO USE AUTO LOGON FACILITY OF TurboDos:</w:t>
        <w:t xml:space="preserve">        ;</w:t>
        <w:t xml:space="preserve">        ;         PUT SEMI-COLON (;) IN FRONT OF PRECEDING LINE.</w:t>
        <w:t xml:space="preserve">        ;         COPY "LOGON.COM" TO USER 31 AND RENAME IT</w:t>
        <w:t xml:space="preserve">        ;         TO "WARMSTRT.AUT". THEN CREATE A "USERID.SYS"</w:t>
        <w:t xml:space="preserve">        ;         FILE WITH YOUR USER ID'S AND PASSWORDS.</w:t>
        <w:t xml:space="preserve">        ;         IF YOU WANT A LOG OF SYSTEM ACTIVITY PUT</w:t>
        <w:t xml:space="preserve">        ;         THE FILE "SYSLOG.SYS" IN USER 31.</w:t>
        <w:t xml:space="preserve">        ;         SYSLOG.SYS CAN START OUT AS A ZERO LENGTH</w:t>
        <w:t xml:space="preserve">        ;         FILE CREATED UNDER WORDSTAR OR SOME OTHER EDITOR.</w:t>
        <w:t xml:space="preserve">        ;</w:t>
        <w:t xml:space="preserve">        SLRSEQ = "|","|"        ;SLAVE RESET SEQUENCE</w:t>
        <w:t xml:space="preserve">        ;                       ; (UP TO 5 CHARACTERS)</w:t>
        <w:t xml:space="preserve">        ;</w:t>
        <w:t xml:space="preserve">        ;       FOLLOWING ASSIGNMENT FOR GENERATING SLAVE TO BE</w:t>
        <w:t xml:space="preserve">        ;       USED A A BACKROUND BATCH PROCESSOR WITH COMMANDS</w:t>
        <w:t xml:space="preserve">        ;       SEND TO IT VIA THE BATCH COMMAND. "BATCH.AUT" FILE</w:t>
        <w:t xml:space="preserve">        ;       MUST EXIST ON USER 0 OF SYSTEM DRIVE AND CONTAIN</w:t>
        <w:t xml:space="preserve">        ;       A SINGLE COMMAND "DO BATCH". "BATCH.AUT" IS CREATED</w:t>
        <w:t xml:space="preserve">        ;       WITH THE AUTOLOAD COMMAND. THE FILE "BATCH.DO" MUST</w:t>
        <w:t xml:space="preserve">        ;       ALSO EXIST ON USER 0 OF SYSTEM DRIVE, IT SHOULD BE A</w:t>
        <w:t xml:space="preserve">        ;       FIFO FILE WITH THE SUSPEND ATTRIBUTE SET.</w:t>
        <w:t xml:space="preserve">        ;</w:t>
        <w:t xml:space="preserve">        ;WARMFN = 0,"BATCH   ","AUT"    ;WARM START AUTOLOAD FILE NAME</w:t>
        <w:t xml:space="preserve">        ;</w:t>
        <w:t xml:space="preserve">        NOTE !!! THERE ARE ONLY 2 BAUD RATE CHANNELS, AND THEY ARE SHARED </w:t>
        <w:t xml:space="preserve">        BETWEEN  PORTS A AND C,  AND B AND D.  ANY BAUD RATE  CHANGES  TO </w:t>
        <w:t xml:space="preserve">        CHANNELS C AND D WILL AFFECT CHANNELS A AND B.</w:t>
        <w:t xml:space="preserve">        *** END ***</w:t>
        <w:t>.e</w:t>
        <w:t xml:space="preserve">                                 TRK0HARD</w:t>
        <w:t xml:space="preserve">        Rel files used in 'TRK0HARD.GEN'</w:t>
        <w:t xml:space="preserve">        TRK0BOOT                 ; Module  for eprom to execute and load </w:t>
        <w:t xml:space="preserve">                                 ; in the rest of loader.</w:t>
        <w:t xml:space="preserve">        S6LOAD                   ; Super  Six  Main  loader  initializes </w:t>
        <w:t xml:space="preserve">                                 ; Super Six and runs OSBOOT</w:t>
        <w:t xml:space="preserve">        OSBOOT                   ; Turbodos Module:  Contains everything </w:t>
        <w:t xml:space="preserve">                                 ; needed  to search the  directory  and </w:t>
        <w:t xml:space="preserve">                                 ; load in OSLOAD.COM</w:t>
        <w:t xml:space="preserve">        HDCBOOT                  ; Hard disk driver for OSBOOT.</w:t>
        <w:t xml:space="preserve">        HARDTBLS                 ; Standard  Hard  disk  header   (Tells </w:t>
        <w:t xml:space="preserve">                                 ; HDCBOOT Where the Hard disk Tables are</w:t>
        <w:t xml:space="preserve">        ST419                    ; Seagate  Technology   model  419  Disk</w:t>
        <w:t xml:space="preserve">                                 ; specification  table  ( Tells  hdcboot</w:t>
        <w:t xml:space="preserve">                                 ; about The drive)</w:t>
        <w:t xml:space="preserve">                                 ; Any Standard Drive module used  in the</w:t>
        <w:t xml:space="preserve">                                 ; osmaster or osload can be used here.</w:t>
        <w:t xml:space="preserve">                           *** PAR File for TRK0HARD ***</w:t>
        <w:t xml:space="preserve">        Values used in 'TRK0HARD.PAR':</w:t>
        <w:t xml:space="preserve">        prompt  = 0d,0a,0a,'Attempting to boot',0d,0a</w:t>
        <w:t xml:space="preserve">                                 ; Optional  Sign on message.  To remove </w:t>
        <w:t xml:space="preserve">                                 ; just put a semicolon in front of  the </w:t>
        <w:t xml:space="preserve">                                 ; label 'PROMPT'. The message can be as </w:t>
        <w:t xml:space="preserve">                                 ; long as 80 characters.</w:t>
        <w:t xml:space="preserve">        osldfn  = 'OSLOAD  COM'  ; Change  this if you want  trk0hard  to </w:t>
        <w:t xml:space="preserve">                                 ; load  in  a   different   loader  (Any </w:t>
        <w:t xml:space="preserve">                                 ; program that is assembled at 100h  and</w:t>
        <w:t xml:space="preserve">                                 ; runs  independantly  will execute) </w:t>
        <w:t xml:space="preserve">        load    = (100)          ; Change  this  if  you want to  load  a </w:t>
        <w:t xml:space="preserve">                                 ; program at an address other than 100h.</w:t>
        <w:t xml:space="preserve">        Building a Track 0 loader (Hard Disk only)</w:t>
        <w:t xml:space="preserve">             Assuming  that  you  have already created a Disk  Table  for </w:t>
        <w:t xml:space="preserve">        OSMASTER.SYS  (Read the Hard Disk Documentation if you  haven't). </w:t>
        <w:t xml:space="preserve">        It  is  a simple matter of modifying the  'TRACK0.GEN'  file  and </w:t>
        <w:t xml:space="preserve">        replacing the disk table with yours.  Nothing needs to be changed </w:t>
        <w:t xml:space="preserve">        in the PAR file normally.</w:t>
        <w:t>.e</w:t>
        <w:t xml:space="preserve">        Hardtbls                ; Hard disk table header</w:t>
        <w:t xml:space="preserve">        ST419                   ; Disk table for ST419</w:t>
        <w:t xml:space="preserve">        Now becomes...</w:t>
        <w:t xml:space="preserve">        ; Gen file to create a boot loader for hard disks</w:t>
        <w:t xml:space="preserve">        Trk0boot                ; Track 0 eprom loader</w:t>
        <w:t xml:space="preserve">        s6load                  ; Super Six Main loader</w:t>
        <w:t xml:space="preserve">        Osboot                  ; Turbodos boot loader core</w:t>
        <w:t xml:space="preserve">        Hdcboot                 ; Hard disk boot driver</w:t>
        <w:t xml:space="preserve">        Hardtbls                ; Hard disk table header</w:t>
        <w:t xml:space="preserve">        Q20700                  ; DRIVE TABLE FOR QUANTUM 20700</w:t>
        <w:t xml:space="preserve">        Now,  just  save it (be sure to clear the read only attribute) and </w:t>
        <w:t xml:space="preserve">        type:</w:t>
        <w:t xml:space="preserve">        DO  TRK0HARD Q20700     ; The second parameter will tell the  do </w:t>
        <w:t xml:space="preserve">                                ; file what to call the loader.</w:t>
        <w:t xml:space="preserve">        Which produces Q20700.LDR</w:t>
        <w:t xml:space="preserve">        Now you can use the BOOTH command on the master and dump it to your</w:t>
        <w:t xml:space="preserve">        hard disk by...</w:t>
        <w:t xml:space="preserve">        BOOTH Q20700.LDR A:     ; Assuming that A is your hard disk.</w:t>
        <w:t xml:space="preserve">        Be sure that you have a working OSLOAD.COM on user 0.</w:t>
        <w:t xml:space="preserve">        *** END ***</w:t>
        <w:t xml:space="preserve">                                 Page E-21</w:t>
        <w:t xml:space="preserve">        Index</w:t>
        <w:t xml:space="preserve">                                      Index</w:t>
        <w:t xml:space="preserve">        A</w:t>
        <w:t xml:space="preserve">        Allocation Block Size.............................. 23</w:t>
        <w:t xml:space="preserve">        Auto Logon facility................................ 25</w:t>
        <w:t xml:space="preserve">        B</w:t>
        <w:t xml:space="preserve">        BACKUP command..................................... C-3</w:t>
        <w:t xml:space="preserve">        Baud rates......................................... 24</w:t>
        <w:t xml:space="preserve">        Bootable disk devices.............................. E-6</w:t>
        <w:t xml:space="preserve">        C</w:t>
        <w:t xml:space="preserve">        Complex Slave...................................... 4,6,8</w:t>
        <w:t xml:space="preserve">        Console Drivers.................................... 7,17</w:t>
        <w:t xml:space="preserve">        D</w:t>
        <w:t xml:space="preserve">        Disk Directory Mapping............................. E-12</w:t>
        <w:t xml:space="preserve">        Disk directories................................... 23</w:t>
        <w:t xml:space="preserve">        Disk Specification Table........................... 23</w:t>
        <w:t xml:space="preserve">        Drive Table........................................ 24</w:t>
        <w:t xml:space="preserve">        Driver Notes....................................... 24,25</w:t>
        <w:t xml:space="preserve">        Drivers, Floppy Disk (supported by ADC)............ D-2</w:t>
        <w:t xml:space="preserve">        Drivers, Winchester (supported by ADC)............. D-1</w:t>
        <w:t xml:space="preserve">        E</w:t>
        <w:t xml:space="preserve">        ECC error correction............................... E-11</w:t>
        <w:t xml:space="preserve">        ERROR MESSAGES</w:t>
        <w:t xml:space="preserve">             from FORMAT command........................... 22</w:t>
        <w:t xml:space="preserve">             from GEN command.............................. 18</w:t>
        <w:t xml:space="preserve">        F</w:t>
        <w:t xml:space="preserve">        FORMAT</w:t>
        <w:t xml:space="preserve">             command....................................... 21</w:t>
        <w:t xml:space="preserve">             CP/M.......................................... 16</w:t>
        <w:t xml:space="preserve">             error messages................................ 22</w:t>
        <w:t xml:space="preserve">             procedure..................................... 16</w:t>
        <w:t xml:space="preserve">        Formatting Hard Disks.............................. E-2</w:t>
        <w:t xml:space="preserve">        G</w:t>
        <w:t xml:space="preserve">        GEN command......................................... 2</w:t>
        <w:t xml:space="preserve">        GEN FILE</w:t>
        <w:t xml:space="preserve">             definition..................................... 3</w:t>
        <w:t xml:space="preserve">             errors......................................... 17,18</w:t>
        <w:t xml:space="preserve">             examples....................................... Appendix A</w:t>
        <w:t xml:space="preserve">                                 Page I-1</w:t>
        <w:t xml:space="preserve">        Index</w:t>
        <w:t xml:space="preserve">        H</w:t>
        <w:t xml:space="preserve">        Hard Disk Utility program (HDU)..................... E-3</w:t>
        <w:t xml:space="preserve">        M</w:t>
        <w:t xml:space="preserve">        Master Processor.................................... 5</w:t>
        <w:t xml:space="preserve">        MASTER command...................................... 6</w:t>
        <w:t xml:space="preserve">        Mutually Exclusive Relocatable Object Files......... B-1</w:t>
        <w:t xml:space="preserve">        MP/M operating system............................... 6,7</w:t>
        <w:t xml:space="preserve">        N</w:t>
        <w:t xml:space="preserve">        NETWORK</w:t>
        <w:t xml:space="preserve">             configuration.................................. 10</w:t>
        <w:t xml:space="preserve">             definition..................................... 5</w:t>
        <w:t xml:space="preserve">             devices........................................ 8</w:t>
        <w:t xml:space="preserve">             circuit number................................. 10</w:t>
        <w:t xml:space="preserve">             environment.................................... 10</w:t>
        <w:t xml:space="preserve">             nodes number................................... 10</w:t>
        <w:t xml:space="preserve">             operating system............................... 5</w:t>
        <w:t xml:space="preserve">             planning....................................... 7,10</w:t>
        <w:t xml:space="preserve">        P</w:t>
        <w:t xml:space="preserve">        PAR FILE</w:t>
        <w:t xml:space="preserve">             Definition..................................... 9</w:t>
        <w:t xml:space="preserve">             Examples....................................... Appendix A</w:t>
        <w:t xml:space="preserve">             Syntax......................................... 9</w:t>
        <w:t xml:space="preserve">        Partitioning, Hard Disk............................. E-9</w:t>
        <w:t xml:space="preserve">        S</w:t>
        <w:t xml:space="preserve">        Serial Ports........................................ E-17</w:t>
        <w:t xml:space="preserve">        SET command......................................... C-2</w:t>
        <w:t xml:space="preserve">        SHOW command........................................ C-1</w:t>
        <w:t xml:space="preserve">        Single User operating system........................ 5</w:t>
        <w:t xml:space="preserve">        Slave assignment table.............................. 25</w:t>
        <w:t xml:space="preserve">        Slave processor..................................... 4,5</w:t>
        <w:t xml:space="preserve">        Spooling............................................ 6</w:t>
        <w:t xml:space="preserve">        Standard operating systems.......................... 6</w:t>
        <w:t xml:space="preserve">        Syntax conventions.................................. 1,2</w:t>
        <w:t xml:space="preserve">        SYSTEM GENERATION</w:t>
        <w:t xml:space="preserve">             Procedure...................................... 16</w:t>
        <w:t xml:space="preserve">             under CP/M..................................... 17</w:t>
        <w:t xml:space="preserve">        T</w:t>
        <w:t xml:space="preserve">        TLINK command....................................... 16,22</w:t>
        <w:t xml:space="preserve">        TRK0HARD............................................ E-20</w:t>
        <w:t xml:space="preserve">        Troubleshooting..................................... 18,19</w:t>
        <w:t xml:space="preserve">                                 Page I-2</w:t>
        <w:t xml:space="preserve">        Index</w:t>
        <w:t xml:space="preserve">        U</w:t>
        <w:t xml:space="preserve">        Undefined Global Labels, handling of................ 19</w:t>
        <w:t xml:space="preserve">                                 Page I-3</w:t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