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ATTEN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� CREATIN� BACKUP� O� THI� DIS� O� MODIFYIN� TH� SYS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Ġ OΠ THI� DIS� I� AN� WA� REA� TH� TURBODO� MANUA̠ 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OC FILES CONTAIN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� NO� ATTEMP� T� MODIF� THI� DISK� MAK� BACKU� COPIE� FI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 FROM THE BACK U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Ϡ USŠ THIӠ COP</w:t>
      </w:r>
      <w:r>
        <w:rPr/>
        <w:t>٠</w:t>
      </w:r>
      <w:r>
        <w:rPr/>
        <w:t xml:space="preserve"> </w:t>
      </w:r>
      <w:r>
        <w:rPr/>
        <w:t>OƠ TURBODO� YOՠ MUSԠ HAVŠ � JUMP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� BETWEE� PIN� � � � O� TH� HEADE� LOCATE� A� U3� OΠ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� QUA� BOARD�� AN� JUMPER� FRO� MDB� T� IREQ0� MDB� T� IREQ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OR TO IREQ4, AND 61Hz TO IREQ5 ON THE SUPER SLAV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